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40" w:before="0" w:after="200"/>
        <w:ind w:left="0" w:right="0" w:hanging="0"/>
        <w:jc w:val="center"/>
        <w:outlineLvl w:val="2"/>
        <w:rPr>
          <w:rFonts w:ascii="David" w:hAnsi="David" w:eastAsia="Times New Roman" w:cs="David"/>
          <w:b/>
          <w:b/>
          <w:bCs/>
          <w:color w:val="000000"/>
          <w:sz w:val="44"/>
          <w:szCs w:val="44"/>
          <w:lang w:val="en-US" w:eastAsia="en-US" w:bidi="he-IL"/>
        </w:rPr>
      </w:pPr>
      <w:bookmarkStart w:id="0" w:name="_Hlk212043236"/>
      <w:r>
        <w:rPr>
          <w:rFonts w:eastAsia="Times New Roman" w:cs="David" w:ascii="David" w:hAnsi="David"/>
          <w:b/>
          <w:bCs/>
          <w:color w:val="000000"/>
          <w:sz w:val="44"/>
          <w:szCs w:val="44"/>
          <w:lang w:eastAsia="en-US"/>
        </w:rPr>
        <w:t>Acuity Knowledge Partners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4"/>
          <w:sz w:val="44"/>
          <w:szCs w:val="44"/>
          <w:rtl w:val="true"/>
          <w:lang w:eastAsia="en-US" w:bidi="he-IL"/>
        </w:rPr>
        <w:t>ממותגת</w:t>
      </w:r>
      <w:r>
        <w:rPr>
          <w:rFonts w:ascii="David" w:hAnsi="David" w:eastAsia="Times New Roman" w:cs="David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מחדש ל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rtl w:val="true"/>
          <w:lang w:eastAsia="en-US"/>
        </w:rPr>
        <w:t>-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lang w:eastAsia="en-US"/>
        </w:rPr>
        <w:t>Acuity Analytics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ומשיקה אתר אינטרנט חד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לונדון וניו יור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בדצמבר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) –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Acuity Knowledge Partn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הודיעה היום על שינוי המיתוג שלה </w:t>
      </w:r>
      <w:hyperlink r:id="rId2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eastAsia="en-US"/>
          </w:rPr>
          <w:t>ל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rtl w:val="true"/>
            <w:lang w:eastAsia="en-US"/>
          </w:rPr>
          <w:t>-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eastAsia="en-US"/>
          </w:rPr>
          <w:t>Acuity Analytics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שם המסחר החדש של החב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שינוי זה משקף את מסע החברה למובילה עולמית בתובנ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אנליטיק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נתונים ופתרונות מבוססי בינה מלאכ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מותג החדש נתמך באתר מחודש שמעניק ללקוחות תמונה ברורה ומעודכנת של יכולות החברה המורחבות והעסק המשולב 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Acuit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פכה לה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 xml:space="preserve">במשך </w:t>
      </w:r>
      <w:r>
        <w:rPr>
          <w:rFonts w:eastAsia="Times New Roman" w:cs="David" w:ascii="David" w:hAnsi="David"/>
          <w:color w:val="000000"/>
          <w:sz w:val="28"/>
          <w:szCs w:val="28"/>
          <w:lang w:eastAsia="en-US" w:bidi="he-IL"/>
        </w:rPr>
        <w:t>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ש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 xml:space="preserve">הצלחת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/>
        </w:rPr>
        <w:t>Acuit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מונעת על ידי אנש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המשרד נבנה על מומחיות עמוקה בתחום הפיננס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שיקול דעת אנליטי חז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מחקר מעמיק ומחויבות לספק שירותים איכותיים ללקוחות שירותים פיננס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מבסיס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/>
        </w:rPr>
        <w:t>Acuity Analytic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מתפתחת לתעשיות חדש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יכולות חדשות ושווקים חדש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יוצרת שותפויות עמוקות וארוכות טווח עם רבים מהמוסדות הפיננסיים המובילים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ככל שהצרכים והטכנולוגיה של הלקוחות התפתח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כך גם העס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/>
        </w:rPr>
        <w:t>Acuity Analytic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 xml:space="preserve">מאחדת כיום מעל </w:t>
      </w:r>
      <w:r>
        <w:rPr>
          <w:rFonts w:eastAsia="Times New Roman" w:cs="David" w:ascii="David" w:hAnsi="David"/>
          <w:color w:val="000000"/>
          <w:sz w:val="28"/>
          <w:szCs w:val="28"/>
          <w:lang w:eastAsia="en-US" w:bidi="he-IL"/>
        </w:rPr>
        <w:t>7,2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מומחים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eastAsia="en-US" w:bidi="he-IL"/>
        </w:rPr>
        <w:t>2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מיקומים גלובל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ותומכת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eastAsia="en-US" w:bidi="he-IL"/>
        </w:rPr>
        <w:t>8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לקוחות בפתרונות מחק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אנליטיק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נתונים ותפעו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החברה הרחיבה גם את יכולות ההנדס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 xml:space="preserve">הענן והדיגיטל שלה באמצעות שילוב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/>
        </w:rPr>
        <w:t>PPA Grou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eastAsia="en-US" w:bidi="he-IL"/>
        </w:rPr>
        <w:t>202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/>
        </w:rPr>
        <w:t>Ascen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eastAsia="en-US"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וחיזקה את יכולתה לספק תמיכה מקיפה ומקצה לקצ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מותאמת לצרכים המשתנים של הלקוח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eastAsia="en-US"/>
        </w:rPr>
      </w:pPr>
      <w:hyperlink r:id="rId3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eastAsia="en-US"/>
          </w:rPr>
          <w:t>הטכנולוגיה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ובמיוחד הבינה המלאכ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ממלאים כיום תפקיד מרכזי בעבודת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Acuity Analytic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אך אנשים נשארים במרכז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אסטרטגיה של החברה מבוססת על העיקרון שבינה מלאכותית היא היעילה ביותר כאשר היא מונחית על ידי מומחים שמבינים לעומק את נתוני הלקוח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תהליכי העבודה וקבלת ההחלט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eastAsia="en-US"/>
          </w:rPr>
          <w:t>Agent Fle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פלטפורמת הבינה המלאכותית הסוכנתית הקניינית של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Acuit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משפרת את האספקה על ידי אוטומציה של משימות שגרתיות ושיפור המהירות והדי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בעוד שמומחי תחום דואגים שכל פלט עומד בסטנדרט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בדרישות המותאמות ובשיקול הדעת שהלקוחות מצפים לה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הגישה הזו של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אדם בלולאה הז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יא כיום יסודית לאופן שבו החברה מספקת תובנ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חדשנות ואפקט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אתר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Acuity Analytic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חדש משקף את ההתפתחות הז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וא מעוצב סביב צרכי הלקוח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מספק מבנה ברו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מציג את השילוב של כישרו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טכנולוגיה ויכולות של החב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ומקל על הלקוחות להבין כיצד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Acuity Analytic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יכולה לתמוך בעדיפויות שלה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בין אם באמצעות צוותים ייעוד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זרימות עבודה מבוססות בינה מלאכותית או טרנספורמציה דיגיטלית רחבה יו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5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  <w:lang w:bidi="he-IL"/>
          </w:rPr>
          <w:t>רוברט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hyperlink r:id="rId6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  <w:lang w:bidi="he-IL"/>
          </w:rPr>
          <w:t>קינג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  <w:u w:val="single"/>
          <w:lang w:val="en-US"/>
        </w:rPr>
        <w:t>Robert King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b/>
          <w:bCs/>
          <w:sz w:val="28"/>
          <w:szCs w:val="28"/>
          <w:lang w:val="en-US"/>
        </w:rPr>
        <w:t>Acuity Analytics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אנשים שלנו תמיד היו הלב של העסק ה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מומחיות והמחויבות שלהם הם הסיבה שגדלנו לשותפות עם 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8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מוסדות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במקבי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זיהינו את ההזדמנות שטכנולוגיה ובינה מלאכותית מביאות לעבודה 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מיתוג מחדש הזה לוכד את המסע ה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עסק שנבנה על אנשים יוצאי דופ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שכעת מחוזק על ידי טכנולוגיה מתקדמ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אני גאה מאוד במה 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Acuity Analytic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פכה להיות ונרגשת ממה שהפרק הבא הזה אומר עבור הלקוחות והצוות 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"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7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  <w:lang w:bidi="he-IL"/>
          </w:rPr>
          <w:t>אמה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hyperlink r:id="rId8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  <w:lang w:bidi="he-IL"/>
          </w:rPr>
          <w:t>קראבטרי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  <w:lang w:val="en-US"/>
        </w:rPr>
        <w:t>Emma Crabtree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,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נהלת הכנסות ראשית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sz w:val="28"/>
          <w:szCs w:val="28"/>
          <w:lang w:val="en-US"/>
        </w:rPr>
        <w:t>Acuity Analytics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ה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לקוחות רוצים שותפים שמבינים את התעשייה שלהם ויכולים לתמוך בהם הן בכישרון מקצועי והן בטכנולוגיה מודר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התפתחות שלנ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Acuity Analytic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משקפת זא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מותג והאתר החדשים מעניקים ללקוחות תמונה ברורה יותר של מלוא היכולות שלנו וכיצד אנו משלבים מומחיות תחו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נת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דיגיטל ובינה מלאכותית כדי לספק השפעה מדיד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זה ממקם אותנו לתמוך בלקוחות בצורה יעילה אף יותר ככל שהצרכים שלהם ממשיכים להתפתח ואנו מאפשרים להם להמשיך במסע ה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"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אודות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eastAsia="en-US"/>
        </w:rPr>
        <w:t>Acuity Analytics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Acuity Analytic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הוא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שם המסח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 של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Acuity Knowledge Partn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מובילה עולמי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בעריכ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 מחק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ניהול נת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אנליטיקה ופתרונות מבוססי בינה מלאכותית מותאמים אישית למוסדות פיננסיים ולתאגיד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עם 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7,2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אנליסט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מומחי נתונים וטכנולוגים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2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מיקומ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חברה משלבת מומחיות עמוקה בשירותים פיננסיים עם יכולות הנדס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דיגיטליות ובינה מלאכותית חזק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Acuit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תומכת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8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ארגונים בשיפור היע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שיפור התובנות ושחרור הפוטנציאל האנוש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Acuit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הוקמה כעסק נפרד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Moody's Corporati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לאחר רכישתה על ידי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Equistone Partners Europ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בינואר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20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קרנות שייעצו על ידי חברת ההשקעות הפרטיות הגלובלית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Permir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רכשו את רוב ה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 xml:space="preserve">כאשר </w:t>
      </w:r>
      <w:r>
        <w:rPr>
          <w:rFonts w:eastAsia="Times New Roman" w:cs="David" w:ascii="David" w:hAnsi="David"/>
          <w:color w:val="000000"/>
          <w:sz w:val="28"/>
          <w:szCs w:val="28"/>
          <w:lang w:eastAsia="en-US"/>
        </w:rPr>
        <w:t>Equiston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/>
        </w:rPr>
        <w:t>נשארה מושקעת כבעלת מניות מיעוט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למידע 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en-US"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en-US" w:bidi="he-IL"/>
        </w:rPr>
        <w:t>בקרו בכתובת 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eastAsia="en-US"/>
          </w:rPr>
          <w:t>www.acuityanalytics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eastAsia="en-US" w:bidi="he-IL"/>
        </w:rPr>
        <w:t xml:space="preserve">למידע נוסף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eastAsia="en-US" w:bidi="he-IL"/>
        </w:rPr>
        <w:t xml:space="preserve">-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eastAsia="en-US" w:bidi="he-IL"/>
        </w:rPr>
        <w:t>מדיה</w:t>
      </w:r>
    </w:p>
    <w:p>
      <w:pPr>
        <w:pStyle w:val="Normal"/>
        <w:spacing w:lineRule="auto" w:line="240" w:before="280" w:after="280"/>
        <w:jc w:val="right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Stuti Das</w:t>
      </w:r>
    </w:p>
    <w:p>
      <w:pPr>
        <w:pStyle w:val="Normal"/>
        <w:spacing w:lineRule="auto" w:line="240" w:before="280" w:after="280"/>
        <w:jc w:val="right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Global Head of Communications and PR</w:t>
      </w:r>
    </w:p>
    <w:p>
      <w:pPr>
        <w:pStyle w:val="Normal"/>
        <w:spacing w:lineRule="auto" w:line="240" w:before="280" w:after="280"/>
        <w:jc w:val="right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Acuity Analytics</w:t>
      </w:r>
    </w:p>
    <w:p>
      <w:pPr>
        <w:pStyle w:val="Normal"/>
        <w:spacing w:lineRule="auto" w:line="240" w:before="280" w:after="280"/>
        <w:jc w:val="right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stuti.das@acuitykp.com</w:t>
        <w:br/>
      </w:r>
      <w:r>
        <w:rPr>
          <w:rFonts w:eastAsia="Times New Roman" w:cs="David" w:ascii="David" w:hAnsi="David"/>
          <w:sz w:val="28"/>
          <w:szCs w:val="28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pto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4"/>
      <w:szCs w:val="24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2F5496"/>
      <w:kern w:val="2"/>
      <w:sz w:val="24"/>
      <w:szCs w:val="24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  <w:lang w:val="en-US" w:bidi="he-IL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Style13">
    <w:name w:val="כותרת תחת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  <w:lang w:val="en-US" w:bidi="he-IL"/>
    </w:rPr>
  </w:style>
  <w:style w:type="paragraph" w:styleId="Style15">
    <w:name w:val="ציטוט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Calibri"/>
      <w:i/>
      <w:iCs/>
      <w:color w:val="404040"/>
      <w:kern w:val="2"/>
      <w:sz w:val="24"/>
      <w:szCs w:val="24"/>
      <w:lang w:val="en-US" w:bidi="he-IL"/>
    </w:rPr>
  </w:style>
  <w:style w:type="paragraph" w:styleId="Style16">
    <w:name w:val="פיסקת רשימה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Calibri"/>
      <w:kern w:val="2"/>
      <w:sz w:val="24"/>
      <w:szCs w:val="24"/>
      <w:lang w:val="en-US" w:bidi="he-IL"/>
    </w:rPr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2F5496"/>
      <w:kern w:val="2"/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0cpD1tOfXTuSoXLfI7Zu8T-5aqoNfPngNZzCfjhydnu_nvgtJ7OWTh5X49fgJ5Jv1p0PeSxy6ibu6s27eN2N5OMa-PwazzmlQ26IPiNvecw1w6cEQtfWiGC3pXd70FwpUfV386m2ULTZzm3gBJxGO3Sp8toidb5UTuurb8-fBVbn1MlpqpD3L8yGaHX_VlW8Sn1DHX6BFHsXQcwb0l2X6P0T1KiT1go_lQ540BOl8sqpd70J4y1_nY7-wXzqiUAi" TargetMode="External"/><Relationship Id="rId3" Type="http://schemas.openxmlformats.org/officeDocument/2006/relationships/hyperlink" Target="https://www.globenewswire.com/Tracker?data=9o4SgMudJIlbw31M-NU2zTX49aho6tMkf5RKpP8SrPOssAxV6N3GYjiN7Topts4cO38RSe87eAxcMCWxlWpnFQi-LoFQbsxPt32ivvL2-iWr57KLiwWoXiqTeXZjnd5o5HOpM0o7fRviHTFAkd6an62xkxlYSOtNTc5rX9LDGr7ojDn1BuYYfD735eY_UnR99ERb7w6cPKYTqbNR18PeMfwVLtLNy3GYA8dEEVOofSyfa9najoWjZMzf9H69iwtHgnEjN_LC9_f0YCsXP9vg1yldr2_kNuClmjk39mKtSWI=" TargetMode="External"/><Relationship Id="rId4" Type="http://schemas.openxmlformats.org/officeDocument/2006/relationships/hyperlink" Target="https://www.globenewswire.com/Tracker?data=khjC8Fh2U7QQxf-ybE6qBbC5DM_CNTEuCxz3gAuXhwzIDnp1J7yK5wPES6SZQpltGf6Cfd12iRYiIe6ClnaS5bSPlfBdUsSyO-VJvEkk6eFvSe4i8473ZjkgPgc5KQfWwJHSIsD7jg-v7xyxng2o5dARWcPxE5RSFdST2syQR4zXUsGvWpEp4NsUD22YBwZdtrHUA5BDz06CBk_SlA_RGuLGOXkTLvqwlvxoFcI3Uvrz2hFh9x27Nmytd2K1LzXMB1Kqm8c8IC3jEX4ipD_WBt-as2uyxS_Xy36pedpTBHfRPOKs5nk-0r4yntG8vwpQ72D-0EoquQepvylENnjT5A==" TargetMode="External"/><Relationship Id="rId5" Type="http://schemas.openxmlformats.org/officeDocument/2006/relationships/hyperlink" Target="https://www.globenewswire.com/Tracker?data=WiybIqMt8WavFp-X2HW2Y-Ib3hSDDpHrS3yKaRFunyBoD9feERRHmVY1lo5lTxy9BBtAG69KzCZheQG05uI6hFfh2ZcLlc0gF98v22molI6CLICJhMoUbS1Yok2tY36gi7IlBMguUbVfYFblFZkD5N70haCxJ-saxwY6LZnL7noaIrd04SB3zD2OEaGUqbOM_rFhYGvrAzh8B-3w4bON1o8MCA67I86Mo48Jmj9DWBPXlE-5FdoK2fINTh9NethJcXawHOkVQKw0WOoxx1oj9GuPmuvp_q22RBudMRNXMdc=" TargetMode="External"/><Relationship Id="rId6" Type="http://schemas.openxmlformats.org/officeDocument/2006/relationships/hyperlink" Target="https://www.globenewswire.com/Tracker?data=cLMWTLY2BqBvB8MVsmmYRLBKVTJD6AZLRHiwpAMZb9uD36jRxftCw2BFCZ-_31dkoDOqbDMsWChCStRD4bxNrSB50sYKpyHP3S44G_49u4DwrYTva5wpYZQpxr9vXxeauvHtDMZ_YdwHRpyCIS2PLaeNpQhyfSl9RYzyhtsllsvKQTKhDPrebsnWxDBUz0XySr7f7vCQHXBpBNLKKPH6Ou1dIpmlRhjF9q-_9P2DXK8sTPizkA69iuEceA4gQ6nW4Zh7cyTaEjCRiOToBig5_g==" TargetMode="External"/><Relationship Id="rId7" Type="http://schemas.openxmlformats.org/officeDocument/2006/relationships/hyperlink" Target="https://www.globenewswire.com/Tracker?data=Pn34GuRYwfWON4w9e0hXe-s-4L1HISmhBkvhA_yZv7HzG4F-0VRskm55EOtZSaVcJxQvHk8MMujPa4TzKQjRcFKuwydgyWSv0WfZQ_hwS3mcHdeJo6Po6gb1YWPFr1GrpbcmQmAneWB6moXy3pSfGbiqgQG8GBncckUGesNwOV6ztJFZc761P5zfdO5kYmQNMNODyO49_JWjoH-DIIf_mJYu7LA4V6_7KOf0HLPlcKgiov6-7w84vj3Xh4xh82i-OwI2D3c_jPQUpQFy2vOWrc46u4XjHzDHy28cNRmIhMsnjh_7OFpaThzMXxgOp6ho" TargetMode="External"/><Relationship Id="rId8" Type="http://schemas.openxmlformats.org/officeDocument/2006/relationships/hyperlink" Target="https://www.globenewswire.com/Tracker?data=cLMWTLY2BqBvB8MVsmmYRB_5th1bqR5jsaV1jtBjS9MTmiwCNR1U3nfvD7hjdNbQ5iwXZjylc86jGxg6Dm8ezJrYmaV64WV6nmfpizcGjr2FlCWTmZY92nZys4nNxMco50T6xk_p-x0mhasvv08mMRfu1mAOMVPBlb-AsZyCIPD-Wbv7TSeD3q7VxlPUpIyNjEoeZweuN7ZVhKsXfKEEKsqWGVy_azBCTPaLJA0weqR16FH6dwE7nKV8NzVbTdzz7orGFarpgmVyeYbjH8gIzYNJf1RvIkYVp-yhVJh6orrIvErWeQi36MRsMz3ZrYWg" TargetMode="External"/><Relationship Id="rId9" Type="http://schemas.openxmlformats.org/officeDocument/2006/relationships/hyperlink" Target="https://www.globenewswire.com/Tracker?data=xs2yV52uTVFXKpL5OelEW6Co8Ykb2Lok-CJLCN5DA-NsvN8fAbqvITLXvGntilaLb4Cbwg9FIqDMVs7WgxBDo4NE6iXwjUmkMO1_NhB3KLzINfNqddiPhGMHJxyixNye" TargetMode="External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6:13:00Z</dcterms:created>
  <dc:creator>znoy@inter.net.il</dc:creator>
  <dc:description/>
  <cp:keywords/>
  <dc:language>en-US</dc:language>
  <cp:lastModifiedBy>znoy@inter.net.il</cp:lastModifiedBy>
  <dcterms:modified xsi:type="dcterms:W3CDTF">2025-12-08T06:13:00Z</dcterms:modified>
  <cp:revision>2</cp:revision>
  <dc:subject/>
  <dc:title/>
</cp:coreProperties>
</file>