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lineRule="atLeast" w:line="315" w:before="160" w:after="8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4"/>
          <w:szCs w:val="44"/>
          <w:lang w:val="en-US" w:bidi="ar-SA"/>
        </w:rPr>
      </w:pPr>
      <w:bookmarkStart w:id="0" w:name="_Hlk212043236"/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rtl w:val="true"/>
          <w:lang w:bidi="ar-SA"/>
        </w:rPr>
        <w:t>נתונים חדשים מראים כי עלויות שירותי הבריאות הפרטיים משכתבות את המפה עבור מיליונרים מהגרים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44"/>
          <w:szCs w:val="44"/>
          <w:lang w:val="en-US" w:bidi="ar-SA"/>
        </w:rPr>
      </w:pPr>
      <w:r>
        <w:rPr>
          <w:rFonts w:cs="David" w:ascii="David" w:hAnsi="David"/>
          <w:b/>
          <w:bCs/>
          <w:color w:val="000000"/>
          <w:sz w:val="44"/>
          <w:szCs w:val="44"/>
          <w:rtl w:val="true"/>
          <w:lang w:val="en-US" w:bidi="ar-S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אצה חדה בהגירת העושר העולמ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נגשת עם השינוי המהיר בעלויות שירותי הבריאות הפרטי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ת הזמינות והעלויות של שירותי בריאות פרטיים אמינים לגורם מכריע בבחירה של משפחות בעלות שווי עצמי גבוה היכן לג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שקיע ולהבטיח זכויות מגורים או אזר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נתוני לקוחות חדשים שפורסמו בידי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enley &amp; Partner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 העולמית בתחום תכנון אזרחות ומג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שרים ביקוש שיא לתכנון חוצה גבולות ומדגישים את החשיפה לעלויות שירותי הבריאות כ</w:t>
      </w:r>
      <w:r>
        <w:rPr>
          <w:rFonts w:cs="David" w:ascii="David" w:hAnsi="David"/>
          <w:sz w:val="28"/>
          <w:szCs w:val="28"/>
          <w:rtl w:val="true"/>
        </w:rPr>
        <w:t>-"</w:t>
      </w:r>
      <w:r>
        <w:rPr>
          <w:rFonts w:ascii="David" w:hAnsi="David" w:cs="David"/>
          <w:sz w:val="28"/>
          <w:sz w:val="28"/>
          <w:szCs w:val="28"/>
          <w:rtl w:val="true"/>
        </w:rPr>
        <w:t>משתנה נסתר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קריטי המעצב החלטות יעד ארוכות טווח עבור משפחות שמתניידות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קוש עולמי שיא מעצב מחדש סדרי עדיפויו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enley&amp;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יבלה בקשו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ומים הש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תמכה בביקוש על פני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כניות 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מגורים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ו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זרחות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הלך חמש ה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סייעה למועמדים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דגיש את קנה המידה והגיוון בתנועת הגירת העושר כ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שוואה בין שלושת הרבעונים הראשונים של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התקופה המקבי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ראתה עלייה של </w:t>
      </w:r>
      <w:r>
        <w:rPr>
          <w:rFonts w:cs="David" w:ascii="David" w:hAnsi="David"/>
          <w:sz w:val="28"/>
          <w:szCs w:val="28"/>
        </w:rPr>
        <w:t>43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בקש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סימן ברור להתעצמות של הניידות חוצת הגבולות בקרב משפחות אמיד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ידות גלובלית הופכת לאסטרטגיית ניהול סיכונים מרכזית למשפחות עש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פי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ד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 כריסטיאן ה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.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קיילין</w:t>
        </w:r>
      </w:hyperlink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Dr. Christian H. Kaelin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color w:val="000000"/>
          <w:sz w:val="28"/>
          <w:szCs w:val="28"/>
        </w:rPr>
        <w:t>Henley&amp;Partners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הלקוחות בונים חיים במספר תחומי שיפו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בוחנים לא רק את הגישה למגורים ואזר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גם את העלות האמיתית של שימור אורח החיים הזה — במיוחד את המחיר של טיפול רפואי פרטי אמ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דים שנראים אטרקטיביים על הנייר יכולים להיות הרבה פחות מושכים ברגע שמבינים חשיפה אמיתית לשירותי הבר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יות חדשות הופכות את עלויות שירותי הבריאות למדד מרכזי לניידו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תמוך בהחלטות היעד של 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Henley &amp;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ייחסת 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SIP Health Cost Index (HCI) 2025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שפורסם לאחרונה 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דד שיטתי של העלות האמיתית של שירותי בריאות פרטיים עבור יחידים ומשפחות בניידות בינלאומ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מפת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בוסס על המדד </w:t>
      </w:r>
      <w:r>
        <w:rPr>
          <w:rFonts w:cs="David" w:ascii="David" w:hAnsi="David"/>
          <w:sz w:val="28"/>
          <w:szCs w:val="28"/>
        </w:rPr>
        <w:t>International Private Medical Insurance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IPMI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ד </w:t>
      </w:r>
      <w:r>
        <w:rPr>
          <w:rFonts w:cs="David" w:ascii="David" w:hAnsi="David"/>
          <w:sz w:val="28"/>
          <w:szCs w:val="28"/>
        </w:rPr>
        <w:t>Henley &amp;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בתכנון מגורים ואזר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דד מספק עדשה משלימה חיוני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עלויות שירותי הבריאות הפרטיים יכולות לשנות באופן מהותי את הסבירות וההתאמה של יעד לטווח אר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עבור משפחות שצריכות להתייחס לצרכי יל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רים מזדקנים או טיפול חוצה גבולות שמוגדר כבחי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לויות שירותי הבריאות הפרטיים עול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הקצב והדפוס משתנים באופן דרמט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ערכות בריאות 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כב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הן הטיפול האיכותי ביותר נגיש לעתים קרובות רק לאלו שיכולים להרשות זאת לעצמם ומבוטחים היט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לכות וגדל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מציין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קווין בורכלר</w:t>
        </w:r>
      </w:hyperlink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Kevin Buerchler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SIP Medical Family Office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רק בקומץ של מרכזי מצוינות בתחום הבריאות אנו רואים את סוג האיכות והנגישות הדרושות למשפחות גלובל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ת הניווט בין איכות ועלות הטיפול לחשוב יותר מתמי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en-US" w:bidi="he-IL"/>
        </w:rPr>
      </w:pPr>
      <w:bookmarkStart w:id="1" w:name="_Hlk215858265"/>
      <w:bookmarkEnd w:id="1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יכן העלויות הן הגבוהות ביותר — והיכן מופיעים הזעזועים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דד מאשר את המובילים המוכרים בעלו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>י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 גבוה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>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צות הברית מדורגת כשוק הבריאות הפרטי היקר ביותר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עלויות שנתיו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מוצעות מבוססות </w:t>
      </w:r>
      <w:r>
        <w:rPr>
          <w:rFonts w:cs="David" w:ascii="David" w:hAnsi="David"/>
          <w:color w:val="000000"/>
          <w:sz w:val="28"/>
          <w:szCs w:val="28"/>
        </w:rPr>
        <w:t>IPM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17,96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לר לא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חריה הונג קונג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6,17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סינגפור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4,2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וקים אלה קובעים קו בסיס גבוה לפרמיות ביטוח ולתקצוב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ותי בריאות בי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ינויים הבלתי צפויים מעבר למרכז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סורתיים הם משמעותיים יותר לתכנון הע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סיה המתפתחת נכנסה לדרגת העלוי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בוה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אילנד וטאיוואן נמצאות כיום בין שנים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שר שווקי הטיפול הפרטי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קרים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ביקוש החזק לבתי חולים בינלאומיים יוקרתיים ולנסיעות רפואי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זוריות מעלה משמעותית את עלויות האשפו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ם כאשר טיפול אמבולטורי שגרתי נות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סית זול —נתון שיוצר הפתעות תקציביות משמעותיות למשפח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וצע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מזרח התיכון ויעדי ערך נוספ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רופה מציגה את ההתפרצות הרחבה ביותר בעלוי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טיפול הפר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ון וספרד נמצאות בין השווקים היקרים ביותר באזור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 בשל מס פרמיות ביטוח בבריטניה וביו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ווייץ נמצאת במרכז הטב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תון שממחיש שהמוניטין של מדינה לבריאות י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ו תמיד מתורגם לאותה חשיפ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פחות גלובל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זרח הת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מדורגת במקו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עשירי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שקף את ההתרחבות המהירה של תשתיות בריאות יוקרתיות ושאיפ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תיירות רפואית — גישה אי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עם עלויות פרימיום תואמ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בור לקוחות שמאזנים בין איכות לנג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ריק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רוב אמריקה הלטינית נשארות יחסית חסכו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וקו היא השוק הזול ביותר בעולם ע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,251</w:t>
      </w:r>
      <w:r>
        <w:rPr>
          <w:rFonts w:cs="Times New Roman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ב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צד מדינות בעלות עלות נמוכה יותר כמו רו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ג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רים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ניה ודרום אפ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צ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ן הכלל המרכז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זיל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דורגת שביעי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עיד שחלק מהיעדים באמריקה הלטינית מתחרים כיום בשווק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סורתיים והיקרים של טיפול פרטי פרימי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bookmarkStart w:id="2" w:name="_Hlk215858265"/>
      <w:bookmarkEnd w:id="2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משמעות של זה עבור מהגרים מיליונר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כל שנפחי הגירת העושר ע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שיפה לעלויות שירותי בריאות פרטיים הופכת לפרט מסדר ראשון באסטרטגיית מגורים ואזר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 למחשבה שלאחר מעשה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SIP Health Cost Index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ספק למשפחות בניידות גלובלית וליועציהן כלי השוואה מעשי כדי לחזות תקציבי בריאות לטווח ארוך ולהימנע ממלכודות של עלויות גבוהות ונסתרות בעת בחירת בית 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ום מגורים שני או אורח חיים שנע בין מספר בסיס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ד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arah Nicklin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Group Head of PR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Email:</w:t>
      </w:r>
      <w:r>
        <w:rPr>
          <w:rFonts w:cs="David" w:ascii="David" w:hAnsi="David"/>
          <w:color w:val="000000"/>
          <w:sz w:val="36"/>
          <w:szCs w:val="36"/>
        </w:rPr>
        <w:t xml:space="preserve">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sarah.nicklin@henleyglobal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Mobile: +27 72 464 8965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0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pto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  <w:lang w:val="en-US"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4"/>
      <w:szCs w:val="24"/>
      <w:lang w:val="en-US"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2F5496"/>
      <w:kern w:val="2"/>
      <w:sz w:val="24"/>
      <w:szCs w:val="24"/>
      <w:lang w:val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  <w:lang w:val="en-US"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  <w:lang w:val="en-US"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0" w:after="0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0" w:after="0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  <w:lang w:val="en-US" w:bidi="he-I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Style13">
    <w:name w:val="כותרת תחת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val="en-US"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  <w:lang w:val="en-US" w:bidi="he-IL"/>
    </w:rPr>
  </w:style>
  <w:style w:type="paragraph" w:styleId="Style15">
    <w:name w:val="ציטוט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Calibri"/>
      <w:i/>
      <w:iCs/>
      <w:color w:val="404040"/>
      <w:kern w:val="2"/>
      <w:sz w:val="24"/>
      <w:szCs w:val="24"/>
      <w:lang w:val="en-US" w:bidi="he-IL"/>
    </w:rPr>
  </w:style>
  <w:style w:type="paragraph" w:styleId="Style16">
    <w:name w:val="פיסקת רשימה"/>
    <w:basedOn w:val="Normal"/>
    <w:qFormat/>
    <w:pPr>
      <w:spacing w:lineRule="auto" w:line="276" w:before="0" w:after="160"/>
      <w:ind w:left="720" w:hanging="0"/>
      <w:contextualSpacing/>
    </w:pPr>
    <w:rPr>
      <w:rFonts w:ascii="Calibri" w:hAnsi="Calibri" w:eastAsia="Calibri" w:cs="Calibri"/>
      <w:kern w:val="2"/>
      <w:sz w:val="24"/>
      <w:szCs w:val="24"/>
      <w:lang w:val="en-US" w:bidi="he-IL"/>
    </w:rPr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Calibri"/>
      <w:i/>
      <w:iCs/>
      <w:color w:val="2F5496"/>
      <w:kern w:val="2"/>
      <w:sz w:val="24"/>
      <w:szCs w:val="24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‎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BHw-BNt0w-mJZ6LcbuYeONDSY8Qz6l_C2dvShlyGIHa-HUJM8ErU-o1_Nzk9_NvUticTg90KkK6_c9f6qIToQiiRobp3SULxt90OYFIE7B4=" TargetMode="External"/><Relationship Id="rId3" Type="http://schemas.openxmlformats.org/officeDocument/2006/relationships/hyperlink" Target="https://www.globenewswire.com/Tracker?data=PZlgA-A_Jcn_ZlwFne5bQpVdlizVl0Yrj-WpkQ0PTa4kFcUlSmJZGGR0bgUVSRH0W79LBvDq4JkXw2u12cLDsnrqpQ72Uugsw3wN24jzFHulyqXDz5bW7hRlt7zAOv5zP7mH9XAswc3TCEo8wb04nQ==" TargetMode="External"/><Relationship Id="rId4" Type="http://schemas.openxmlformats.org/officeDocument/2006/relationships/hyperlink" Target="https://www.globenewswire.com/Tracker?data=MdtQ92VlqCD9ZQPBQOGjyQKrG9iT_DRbFMxBzzd7sHWLn0O5Z1FwpS8AcK0vbvOXQTb8eTOCIlmRNhvPTG3SFAOq9MDB-_FLdOlH6oY6K_LTEnqeagMw1FBrocp4-DW1" TargetMode="External"/><Relationship Id="rId5" Type="http://schemas.openxmlformats.org/officeDocument/2006/relationships/hyperlink" Target="https://www.globenewswire.com/Tracker?data=ZV2Soxu4SILsEVeHt25UZY3Hn3UIMgnvVXuH-0nqasdGMAHWpn-MbgAGuOr-wxJ-15PVVNmAt0dRC2dt-KYyIHRJ455ItrHEVYd0hc3Y2tjHzTVGeBqqEjUXLJtFhqpQVhbILeWp1TaA6PvVOyJnt6ng-Ol-y9WCtMJmVHHhUEkegPyq45Jk4fCaVSfArj6s" TargetMode="External"/><Relationship Id="rId6" Type="http://schemas.openxmlformats.org/officeDocument/2006/relationships/hyperlink" Target="https://www.globenewswire.com/Tracker?data=ZWrAxJ8ZOOsJsfJyLzle98SD_z9NEUSGlOlG3RQIg9hGOpE8U_dZiskB9VLMUouUqaW7zLGwNVIxekEHDL5D0gF4K1pMqzSCCtzd5ETd-7TcrqcGHLGuKiOACQvKNeMNdU-wQCXpfIUISIuM0njACxDVgvD-oCOI8s2_tdAsqJw=" TargetMode="External"/><Relationship Id="rId7" Type="http://schemas.openxmlformats.org/officeDocument/2006/relationships/hyperlink" Target="https://www.globenewswire.com/Tracker?data=JyJ13Ngs-Ad1qjZXaZtBEgv34TI0spZhC3sG-_q_3Tnc0kLmLxT-GiKctmCFUEP5FSSe9-4xUWi2JgNpcArJkNdlEak52yD25Xhq2jZvGcjY8ZVIT76vHbukP9uj6AAdEja9VIeC9jUp4AKBAWgDHQXiOva0ezy6odsY0mpFpBI=" TargetMode="External"/><Relationship Id="rId8" Type="http://schemas.openxmlformats.org/officeDocument/2006/relationships/hyperlink" Target="https://www.globenewswire.com/Tracker?data=CmWGKjBEtK4mPgr_2AENCMTDoCKvMGyNK6XbMNh_0FCYG4IwyANUmXLvrDr1ip2AjCQW3ACEvOkcdfm_2b1TssuO_WTLVORz7XpTeyFadVUJnkGhEXkTBXiSFmeh60zjnQ5cxYSdr8pKLVSVbMOTELvCNeaqxlGiEh1vnGCQCxXjCr0Z9Ex-7ONE9UgfCV-z" TargetMode="External"/><Relationship Id="rId9" Type="http://schemas.openxmlformats.org/officeDocument/2006/relationships/hyperlink" Target="https://www.globenewswire.com/Tracker?data=JWaL0GH_IwrGePqidhmtoRFbrt2PKkhx5VoryaGQdQ_tF2saTJlLwB2C0P8rmunDzKMGAuEGWo4PUIEvW1mgl5Rm2nVHRS6n1i3iaGf7_0JeefKVvr_gZRtBgbJlIxxGq6x_kpjxKeuGuV54QsOwREGJ9rLuLsd_0mvh6Hs4MnnATMf8yWqqyvSlPk39lPO4" TargetMode="External"/><Relationship Id="rId10" Type="http://schemas.openxmlformats.org/officeDocument/2006/relationships/hyperlink" Target="https://www.globenewswire.com/Tracker?data=JyJ13Ngs-Ad1qjZXaZtBEgv34TI0spZhC3sG-_q_3Tmd1Itq-4AQxmf6-_rDdkjxjM_SonHflkARIIzFZJ--KVae1QBMAJ1TDRzMjUMAz6l4jPIMHVHUUFIW4hOPZa1tFieGSsrRm_G_bLaSJ2_hoQ==" TargetMode="External"/><Relationship Id="rId11" Type="http://schemas.openxmlformats.org/officeDocument/2006/relationships/hyperlink" Target="https://www.globenewswire.com/Tracker?data=3HBjWJ_S0x2fzKup9zC8q2Qh068cuM9JywEmGG-s1bFT1ZBpkiSGC6HbM6PWao0LH5vEaI21oYrxV2itrBA5Rh8Y8cltogHfZfqthZyfnCfMJo58bywz4VIk_JgtMLZ6elS0OFeKJPqJVsSEqB8U2w==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58:00Z</dcterms:created>
  <dc:creator>znoy@inter.net.il</dc:creator>
  <dc:description/>
  <cp:keywords/>
  <dc:language>en-US</dc:language>
  <cp:lastModifiedBy>znoy@inter.net.il</cp:lastModifiedBy>
  <dcterms:modified xsi:type="dcterms:W3CDTF">2025-12-08T09:58:00Z</dcterms:modified>
  <cp:revision>2</cp:revision>
  <dc:subject/>
  <dc:title/>
</cp:coreProperties>
</file>