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</w:rPr>
      </w:pPr>
      <w:r>
        <w:rPr>
          <w:rFonts w:cs="David" w:ascii="David" w:hAnsi="David"/>
          <w:b/>
          <w:bCs/>
          <w:sz w:val="40"/>
          <w:szCs w:val="40"/>
        </w:rPr>
        <w:t>10X Health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ו</w:t>
      </w:r>
      <w:r>
        <w:rPr>
          <w:rFonts w:cs="David" w:ascii="David" w:hAnsi="David"/>
          <w:b/>
          <w:bCs/>
          <w:sz w:val="40"/>
          <w:szCs w:val="40"/>
          <w:rtl w:val="true"/>
        </w:rPr>
        <w:t>-</w:t>
      </w:r>
      <w:r>
        <w:rPr>
          <w:rFonts w:cs="David" w:ascii="David" w:hAnsi="David"/>
          <w:b/>
          <w:bCs/>
          <w:sz w:val="40"/>
          <w:szCs w:val="40"/>
        </w:rPr>
        <w:t>REVIV Global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מכריזות על שותפות אסטרטגית עם </w:t>
      </w:r>
      <w:r>
        <w:rPr>
          <w:rFonts w:cs="David" w:ascii="David" w:hAnsi="David"/>
          <w:b/>
          <w:bCs/>
          <w:sz w:val="40"/>
          <w:szCs w:val="40"/>
        </w:rPr>
        <w:t>M42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להשקת </w:t>
      </w:r>
      <w:r>
        <w:rPr>
          <w:rFonts w:cs="David" w:ascii="David" w:hAnsi="David"/>
          <w:b/>
          <w:bCs/>
          <w:sz w:val="40"/>
          <w:szCs w:val="40"/>
        </w:rPr>
        <w:t>10XREVIV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באבו דאבי</w:t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בו דאב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חוד האמירויות הערביו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sz w:val="28"/>
          <w:szCs w:val="28"/>
          <w:lang w:bidi="he-IL"/>
        </w:rPr>
        <w:t>8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בדצמבר </w:t>
      </w:r>
      <w:r>
        <w:rPr>
          <w:rFonts w:cs="David" w:ascii="David" w:hAnsi="David"/>
          <w:sz w:val="28"/>
          <w:szCs w:val="28"/>
          <w:lang w:bidi="he-IL"/>
        </w:rPr>
        <w:t>2025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10X Health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REVIV Global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בריטניה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כריזו על שותפות אסטרטגית עם </w:t>
      </w:r>
      <w:r>
        <w:rPr>
          <w:rFonts w:cs="David" w:ascii="David" w:hAnsi="David"/>
          <w:sz w:val="28"/>
          <w:szCs w:val="28"/>
        </w:rPr>
        <w:t>M4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בילה עולמית בתחום הבריאות המונעת על ידי טכנולו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נה מלאכותית וגנומ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בסיסה באבו דאב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השקת </w:t>
      </w:r>
      <w:r>
        <w:rPr>
          <w:rFonts w:cs="David" w:ascii="David" w:hAnsi="David"/>
          <w:sz w:val="28"/>
          <w:szCs w:val="28"/>
        </w:rPr>
        <w:t>10XREVIV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>שיתוף פעולה פורץ דרך המביא מערכת תזונה מדויקת ייחודית למזרח התיכו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10XREVIV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יצג חזית חדשה באופטימיזציה של בריאות מותאמת איש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שלב מדע גנ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תוח סמני דם ואינטליגנציה תזונתית באמצעות בינה מלאכותית קניינית כדי לספק פתרונות בריאות מדויקים ומותאמים איש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ליבתה נמצאת מערכת התזונה </w:t>
      </w:r>
      <w:r>
        <w:rPr>
          <w:rFonts w:cs="David" w:ascii="David" w:hAnsi="David"/>
          <w:sz w:val="28"/>
          <w:szCs w:val="28"/>
        </w:rPr>
        <w:t>10X Precisio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לטפורמה למדעי החיים הרשומה כפטנט שפותחה על ידי צוות הביוטכנולוגיה של </w:t>
      </w:r>
      <w:r>
        <w:rPr>
          <w:rFonts w:cs="David" w:ascii="David" w:hAnsi="David"/>
          <w:sz w:val="28"/>
          <w:szCs w:val="28"/>
        </w:rPr>
        <w:t>10X Healt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שך יותר מעש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ערכת מנתחת עד 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וריאנטים גנטי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יוק של </w:t>
      </w:r>
      <w:r>
        <w:rPr>
          <w:rFonts w:cs="David" w:ascii="David" w:hAnsi="David"/>
          <w:sz w:val="28"/>
          <w:szCs w:val="28"/>
        </w:rPr>
        <w:t>99.97%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>ומשלבת נתונים אלה עם נתוני דם ואורח חיים כדי ליצור דו</w:t>
      </w:r>
      <w:r>
        <w:rPr>
          <w:rFonts w:ascii="David" w:hAnsi="David" w:cs="David"/>
          <w:sz w:val="28"/>
          <w:sz w:val="28"/>
          <w:szCs w:val="28"/>
          <w:rtl w:val="true"/>
        </w:rPr>
        <w:t>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 בריאות מקיף ומאובטח בן </w:t>
      </w:r>
      <w:r>
        <w:rPr>
          <w:rFonts w:cs="David" w:ascii="David" w:hAnsi="David"/>
          <w:sz w:val="28"/>
          <w:szCs w:val="28"/>
        </w:rPr>
        <w:t>4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מוד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התבסס על ממצאים א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ערכת מספקת התערבויות ממוקדות ומגובות מד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72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•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ספי תזונה בעלי דיוק פי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– </w:t>
      </w:r>
      <w:r>
        <w:rPr>
          <w:rFonts w:ascii="David" w:hAnsi="David" w:cs="David"/>
          <w:sz w:val="28"/>
          <w:sz w:val="28"/>
          <w:szCs w:val="28"/>
          <w:rtl w:val="true"/>
        </w:rPr>
        <w:t>פורמולות מיקר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רוזים המותאמות גנטית לזמינות ביולוגית אופטימלית של </w:t>
      </w:r>
      <w:r>
        <w:rPr>
          <w:rFonts w:cs="David" w:ascii="David" w:hAnsi="David"/>
          <w:sz w:val="28"/>
          <w:szCs w:val="28"/>
        </w:rPr>
        <w:t>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קר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נוטריינט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•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הול משקל מדויק פי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– </w:t>
      </w:r>
      <w:r>
        <w:rPr>
          <w:rFonts w:ascii="David" w:hAnsi="David" w:cs="David"/>
          <w:sz w:val="28"/>
          <w:sz w:val="28"/>
          <w:szCs w:val="28"/>
          <w:rtl w:val="true"/>
        </w:rPr>
        <w:t>אפנון מותאם אישית של פחמימות ושומנים בהתאם לסמנים מטבוליים וגנט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•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טיפול תוך ורידי מדויק – פרוטוקולים תוך ורידיים מבוססי גנט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גנים בפטנט עול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ציעים עירויי מיקר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נוטריינטים בהתאמה אישית הניתנים באופן בלעדי דרך מתקנים רפואיים מאושרים ומוסמכ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עבר להשקת המערכ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פות תקים גם מרפאת דגל של </w:t>
      </w:r>
      <w:r>
        <w:rPr>
          <w:rFonts w:cs="David" w:ascii="David" w:hAnsi="David"/>
          <w:sz w:val="28"/>
          <w:szCs w:val="28"/>
        </w:rPr>
        <w:t>Precision Longevit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בצע ניסוי מבוקר אקראי להערכת השפעת תזונה תוך ורידית על סוכרת מסוג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תציג תוכנית לימודים להכשרה בתזונה מדויקת שתחנך קלינאים בתרגום תובנות גנטיות לפרקטיקה קלינית כדי לשפר את התוצאות ולהאריך את תוחלת הח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רנדון דוסון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ייסד שותף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 ומנכ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b/>
          <w:bCs/>
          <w:sz w:val="28"/>
          <w:szCs w:val="28"/>
        </w:rPr>
        <w:t>10X Health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משימה שלנ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X Healt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לחולל מהפכה באופן שבו אנשים מבינים וממטבים את הביולוגיה שלהם</w:t>
      </w:r>
      <w:r>
        <w:rPr>
          <w:rFonts w:cs="David" w:ascii="David" w:hAnsi="David"/>
          <w:sz w:val="28"/>
          <w:szCs w:val="28"/>
          <w:rtl w:val="true"/>
        </w:rPr>
        <w:t>."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פות עם </w:t>
      </w:r>
      <w:r>
        <w:rPr>
          <w:rFonts w:cs="David" w:ascii="David" w:hAnsi="David"/>
          <w:sz w:val="28"/>
          <w:szCs w:val="28"/>
        </w:rPr>
        <w:t>M4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REVIV Glob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פשרת לנו לשלב בינה מלאכותית קניי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דע גנטי ומצוינות קלינית כדי לספק פתרונות מותאמים אישית שישנו חי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ולעשות זאת בלב אזור המוביל את עתיד שירותי הבריאות</w:t>
      </w:r>
      <w:r>
        <w:rPr>
          <w:rFonts w:cs="David" w:ascii="David" w:hAnsi="David"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לברה אל חאני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הל תפעול ראשי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לטפורמת פתרונות בריאות משולבים 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M42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וסיף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תוף פעולה זה מדגים את החזון של </w:t>
      </w:r>
      <w:r>
        <w:rPr>
          <w:rFonts w:cs="David" w:ascii="David" w:hAnsi="David"/>
          <w:sz w:val="28"/>
          <w:szCs w:val="28"/>
        </w:rPr>
        <w:t>M4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רתום מדע וטכנולוגיה מתקדמים כדי להעצים אנשים לחיות חיים בריאים יותר לאורך זמן</w:t>
      </w:r>
      <w:r>
        <w:rPr>
          <w:rFonts w:cs="David" w:ascii="David" w:hAnsi="David"/>
          <w:sz w:val="28"/>
          <w:szCs w:val="28"/>
          <w:rtl w:val="true"/>
        </w:rPr>
        <w:t xml:space="preserve">.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מצעות </w:t>
      </w:r>
      <w:r>
        <w:rPr>
          <w:rFonts w:cs="David" w:ascii="David" w:hAnsi="David"/>
          <w:sz w:val="28"/>
          <w:szCs w:val="28"/>
        </w:rPr>
        <w:t>10XREVIV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משלבים גנט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מנים ביולוגיים ותזונה מדויקת בטיפול היומיו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מקמים את אבו דאבי כמודל לעתיד רפואת אריכות ימים</w:t>
      </w:r>
      <w:r>
        <w:rPr>
          <w:rFonts w:cs="David" w:ascii="David" w:hAnsi="David"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רה לומאס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ית ומייסדת </w:t>
      </w:r>
      <w:r>
        <w:rPr>
          <w:rFonts w:cs="David" w:ascii="David" w:hAnsi="David"/>
          <w:b/>
          <w:bCs/>
          <w:sz w:val="28"/>
          <w:szCs w:val="28"/>
        </w:rPr>
        <w:t>REVIV Global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ציינ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sz w:val="28"/>
          <w:szCs w:val="28"/>
        </w:rPr>
        <w:t>10X Healt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4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חלוצים בעידן חדש של בריאות מדויקת ואריכות ימים</w:t>
      </w:r>
      <w:r>
        <w:rPr>
          <w:rFonts w:cs="David" w:ascii="David" w:hAnsi="David"/>
          <w:sz w:val="28"/>
          <w:szCs w:val="28"/>
          <w:rtl w:val="true"/>
        </w:rPr>
        <w:t xml:space="preserve">.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וזמת </w:t>
      </w:r>
      <w:r>
        <w:rPr>
          <w:rFonts w:cs="David" w:ascii="David" w:hAnsi="David"/>
          <w:sz w:val="28"/>
          <w:szCs w:val="28"/>
        </w:rPr>
        <w:t>10XREVIV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שיאה של שנים של מומחיות קלינית וחדשנות טכנולוג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לבת 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נטיקה ויישומים מעשיים כדי להעצים אנשים ולקדם בריאות מודרנית ברחבי ה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י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0X Health, REVIV Glob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4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לבות חדשנות בביוטכנולו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ומק קליני ומדעי נתונים המונעים על ידי בינה מלאכותית כדי לקבוע סטנדרטים עולמיים חדשים בתחום הבריאות המדויק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ערכות תזונה מדויקות </w:t>
      </w:r>
      <w:r>
        <w:rPr>
          <w:rFonts w:cs="David" w:ascii="David" w:hAnsi="David"/>
          <w:sz w:val="28"/>
          <w:szCs w:val="28"/>
        </w:rPr>
        <w:t>10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פעלות על ידי </w:t>
      </w:r>
      <w:r>
        <w:rPr>
          <w:rFonts w:cs="David" w:ascii="David" w:hAnsi="David"/>
          <w:sz w:val="28"/>
          <w:szCs w:val="28"/>
        </w:rPr>
        <w:t>M4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ובעות את הסטנדרט באופטימיזציה אנושית ואריכות ימים ברחבי ה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10X Health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10X Healt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ת ביוטכנולוגיה ואיכות חיים אמריקאית המתמקדת ברתימת מדע גנטי ובינה מלאכותית כדי לייעל את הביצו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בריאות ואריכות החיים האנוש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רכת </w:t>
      </w:r>
      <w:r>
        <w:rPr>
          <w:rFonts w:cs="David" w:ascii="David" w:hAnsi="David"/>
          <w:sz w:val="28"/>
          <w:szCs w:val="28"/>
        </w:rPr>
        <w:t>10X Precision Syste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גנת בפטנ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לבת נתונים גנט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וכימיים וקליניים כדי לספק פתרונות תזונה וטיפול מותאמים איש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בקרו באתר 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ww.10xhealthsystem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ד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REVIV Glob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REVIV Glob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ה מובילה במדעי החיים ובריאות שבסיסה בבריט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תמחה בטיפולים תוך ורידיים שפותחו קלי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דיקות גנטיות ותזונה מדויק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פעילות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REVIV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צעה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הזרקות תוך ורידיות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קבעה את הסטנדרט לבריאות מותאמת אישית בטוחה ויעי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בקרו באתר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ww.revivme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eastAsia="David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M42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4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אלופת בריאות עולמית המונעת על ידי בינה מלאכות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AI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טכנולוגיה וגנומיקה לקידום חדשנות בתחום הבריאות עבור אנשים וכדור הארץ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M4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בסיסה באבו דאב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לבת את מתקניה המתקדמים והמתקדמים עם פתרונות בריאות משולבים כמו גנומיקה ובנקי ביולו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שתמשת בטכנולוגיות מתקדמות כדי לספק טיפול מדוי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נע וחיז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שבש מודלים מסורתיים של שירותי בריאות ולהשפיע לטובה על חיים ברחבי ה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4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וקמה בשנת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קבות איחודן של </w:t>
      </w:r>
      <w:r>
        <w:rPr>
          <w:rFonts w:cs="David" w:ascii="David" w:hAnsi="David"/>
          <w:sz w:val="28"/>
          <w:szCs w:val="28"/>
        </w:rPr>
        <w:t>G42 Healthcar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ubadala Health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נה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8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קנ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ומעסיקה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בד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M4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ולל ספקי שירותי בריאות ידו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ניהם קליבלנד קליניק אבו דאב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נאת אל אמרא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יאבר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רכז הסוכרת אימפריאל קולג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ת החולים שייח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סולטן בן זאיד ובית החולים לעיניים מורפילדס אבו דאב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 להפעלת תוכנית הגנום של האמיר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M4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הלת את </w:t>
      </w:r>
      <w:r>
        <w:rPr>
          <w:rFonts w:cs="David" w:ascii="David" w:hAnsi="David"/>
          <w:sz w:val="28"/>
          <w:szCs w:val="28"/>
        </w:rPr>
        <w:t>Abu Dhabi BioBan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ת </w:t>
      </w:r>
      <w:r>
        <w:rPr>
          <w:rFonts w:cs="David" w:ascii="David" w:hAnsi="David"/>
          <w:sz w:val="28"/>
          <w:szCs w:val="28"/>
        </w:rPr>
        <w:t>Abu Dhabi Health Data Services (ADHDS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שירותי בריאות גלובלית מבוססת טכנולוגיה המפעילה את </w:t>
      </w:r>
      <w:r>
        <w:rPr>
          <w:rFonts w:cs="David" w:ascii="David" w:hAnsi="David"/>
          <w:sz w:val="28"/>
          <w:szCs w:val="28"/>
        </w:rPr>
        <w:t>Malaffi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א בקרו באתר </w:t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https://m42.ae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92D050"/>
          <w:sz w:val="28"/>
          <w:szCs w:val="28"/>
        </w:rPr>
      </w:pPr>
      <w:r>
        <w:rPr>
          <w:rFonts w:ascii="David" w:hAnsi="David" w:cs="David"/>
          <w:b/>
          <w:b/>
          <w:bCs/>
          <w:color w:val="92D050"/>
          <w:sz w:val="28"/>
          <w:sz w:val="28"/>
          <w:szCs w:val="28"/>
          <w:rtl w:val="true"/>
        </w:rPr>
        <w:t>אנשי קשר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ניות בנוגע לעיתונות ולתקשורת של </w:t>
      </w:r>
      <w:r>
        <w:rPr>
          <w:rFonts w:cs="David" w:ascii="David" w:hAnsi="David"/>
          <w:sz w:val="28"/>
          <w:szCs w:val="28"/>
        </w:rPr>
        <w:t>10X Health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א צרו קשר עם </w:t>
      </w:r>
      <w:hyperlink r:id="rId6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Media@10Xhealthsystem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ניות עיתונות ומדיה של </w:t>
      </w:r>
      <w:r>
        <w:rPr>
          <w:rFonts w:cs="David" w:ascii="David" w:hAnsi="David"/>
          <w:sz w:val="28"/>
          <w:szCs w:val="28"/>
        </w:rPr>
        <w:t>REVIV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א צרו קשר עם </w:t>
      </w:r>
      <w:hyperlink r:id="rId7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Press@revivme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10X Health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David" w:hAnsi="David" w:eastAsia="Times New Roman" w:cs="David"/>
      <w:sz w:val="20"/>
    </w:rPr>
  </w:style>
  <w:style w:type="character" w:styleId="WW8Num55z1">
    <w:name w:val="WW8Num55z1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10xhealthsystem.com&amp;esheet=54353425&amp;newsitemid=54353425002&amp;lan=en-US&amp;anchor=www.10xhealthsystem.com&amp;index=1&amp;md5=354e0be9db757938c5b5470e8b996a54" TargetMode="External"/><Relationship Id="rId4" Type="http://schemas.openxmlformats.org/officeDocument/2006/relationships/hyperlink" Target="https://cts.businesswire.com/ct/CT?id=smartlink&amp;url=http%3A%2F%2Fwww.revivme.com&amp;esheet=54353425&amp;newsitemid=54353425002&amp;lan=en-US&amp;anchor=www.revivme.com&amp;index=2&amp;md5=593f382fc623294e853a28516249a07b" TargetMode="External"/><Relationship Id="rId5" Type="http://schemas.openxmlformats.org/officeDocument/2006/relationships/hyperlink" Target="https://cts.businesswire.com/ct/CT?id=smartlink&amp;url=https%3A%2F%2Fm42.ae%2F&amp;esheet=54353425&amp;newsitemid=54353425002&amp;lan=en-US&amp;anchor=https%3A%2F%2Fm42.ae%2F&amp;index=3&amp;md5=b2ff7e7db3094e70c4a2aa9948152bf4" TargetMode="External"/><Relationship Id="rId6" Type="http://schemas.openxmlformats.org/officeDocument/2006/relationships/hyperlink" Target="mailto:Media@10Xhealthsystem.com" TargetMode="External"/><Relationship Id="rId7" Type="http://schemas.openxmlformats.org/officeDocument/2006/relationships/hyperlink" Target="mailto:Press@revivme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3:3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2-09T03:30:00Z</dcterms:modified>
  <cp:revision>2</cp:revision>
  <dc:subject/>
  <dc:title> </dc:title>
</cp:coreProperties>
</file>