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center"/>
        <w:rPr>
          <w:rFonts w:ascii="David" w:hAnsi="David" w:eastAsia="Calibri" w:cs="David"/>
          <w:b/>
          <w:b/>
          <w:bCs/>
          <w:kern w:val="2"/>
          <w:sz w:val="36"/>
          <w:szCs w:val="36"/>
          <w:lang w:val="en-US"/>
        </w:rPr>
      </w:pPr>
      <w:bookmarkStart w:id="0" w:name="_Hlk192180940"/>
      <w:bookmarkStart w:id="1" w:name="_Hlk128771844"/>
      <w:r>
        <w:rPr>
          <w:rFonts w:eastAsia="Calibri" w:cs="David" w:ascii="David" w:hAnsi="David"/>
          <w:b/>
          <w:bCs/>
          <w:kern w:val="2"/>
          <w:sz w:val="36"/>
          <w:szCs w:val="36"/>
          <w:lang w:val="en-US"/>
        </w:rPr>
        <w:t>EBC Financial Group</w:t>
      </w:r>
      <w:r>
        <w:rPr>
          <w:rFonts w:eastAsia="Calibri" w:cs="David" w:ascii="David" w:hAnsi="David"/>
          <w:b/>
          <w:bCs/>
          <w:kern w:val="2"/>
          <w:sz w:val="36"/>
          <w:szCs w:val="36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>זכתה בתואר הברוקר</w:t>
      </w:r>
      <w:r>
        <w:rPr>
          <w:rFonts w:ascii="David" w:hAnsi="David" w:eastAsia="Calibri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 xml:space="preserve">ית </w:t>
      </w:r>
      <w:r>
        <w:rPr>
          <w:rFonts w:ascii="David" w:hAnsi="David" w:eastAsia="Calibri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>הטוב</w:t>
      </w:r>
      <w:r>
        <w:rPr>
          <w:rFonts w:ascii="David" w:hAnsi="David" w:eastAsia="Calibri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 xml:space="preserve">ה </w:t>
      </w:r>
      <w:r>
        <w:rPr>
          <w:rFonts w:ascii="David" w:hAnsi="David" w:eastAsia="Calibri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>ביותר לביצוע</w:t>
      </w:r>
      <w:r>
        <w:rPr>
          <w:rFonts w:ascii="David" w:hAnsi="David" w:eastAsia="Calibri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>ים ב</w:t>
      </w:r>
      <w:r>
        <w:rPr>
          <w:rFonts w:eastAsia="Calibri" w:cs="David" w:ascii="David" w:hAnsi="David"/>
          <w:b/>
          <w:bCs/>
          <w:kern w:val="2"/>
          <w:sz w:val="36"/>
          <w:szCs w:val="36"/>
          <w:rtl w:val="true"/>
          <w:lang w:val="en-US"/>
        </w:rPr>
        <w:t>-</w:t>
      </w:r>
      <w:r>
        <w:rPr>
          <w:rFonts w:eastAsia="Calibri" w:cs="David" w:ascii="David" w:hAnsi="David"/>
          <w:b/>
          <w:bCs/>
          <w:kern w:val="2"/>
          <w:sz w:val="36"/>
          <w:szCs w:val="36"/>
          <w:lang w:val="en-US"/>
        </w:rPr>
        <w:t>Professional Trader Awards 2025</w:t>
      </w:r>
    </w:p>
    <w:p>
      <w:pPr>
        <w:pStyle w:val="Normal"/>
        <w:spacing w:lineRule="auto" w:line="276" w:before="0" w:after="160"/>
        <w:jc w:val="center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ההכרה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הוענקה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אחר הצבעה של סוחרים מקצועיים ופעילים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והיא מדגיש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הדגש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א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התפקיד הקריטי של איכות הביצוע במסחר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ברמ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וסדי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ת</w:t>
      </w:r>
    </w:p>
    <w:p>
      <w:pPr>
        <w:pStyle w:val="Normal"/>
        <w:bidi w:val="0"/>
        <w:spacing w:before="280" w:after="280"/>
        <w:jc w:val="center"/>
        <w:rPr>
          <w:rFonts w:ascii="David" w:hAnsi="David" w:cs="David"/>
          <w:i/>
          <w:i/>
          <w:iCs/>
          <w:color w:val="000000"/>
          <w:sz w:val="28"/>
          <w:szCs w:val="28"/>
          <w:lang w:bidi="ar-SA"/>
        </w:rPr>
      </w:pPr>
      <w:r>
        <w:rPr>
          <w:rFonts w:cs="David" w:ascii="David" w:hAnsi="David"/>
          <w:b/>
          <w:bCs/>
          <w:color w:val="000000"/>
          <w:sz w:val="28"/>
          <w:szCs w:val="28"/>
          <w:lang w:val="en-US" w:eastAsia="en-US" w:bidi="ar-SA"/>
        </w:rPr>
        <w:drawing>
          <wp:inline distT="0" distB="0" distL="0" distR="0">
            <wp:extent cx="5486400" cy="36576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ריסטופר פוטס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תפעול וטכנולוגיה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ראש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color w:val="000000"/>
          <w:sz w:val="28"/>
          <w:szCs w:val="28"/>
        </w:rPr>
        <w:t>EBC Financial Group (UK) Ltd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המייצג את </w:t>
      </w:r>
      <w:r>
        <w:rPr>
          <w:rFonts w:cs="David" w:ascii="David" w:hAnsi="David"/>
          <w:i/>
          <w:iCs/>
          <w:color w:val="000000"/>
          <w:sz w:val="28"/>
          <w:szCs w:val="28"/>
        </w:rPr>
        <w:t>EBC Financial Group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קבל את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פרס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ברוקרית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טובה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ביותר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לביצוע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בטקס פרסי הסוחרים המקצועיים לשנת </w:t>
      </w:r>
      <w:r>
        <w:rPr>
          <w:rFonts w:cs="David" w:ascii="David" w:hAnsi="David"/>
          <w:i/>
          <w:i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מטעם </w:t>
      </w:r>
      <w:r>
        <w:rPr>
          <w:rFonts w:cs="David" w:ascii="David" w:hAnsi="David"/>
          <w:i/>
          <w:iCs/>
          <w:color w:val="000000"/>
          <w:sz w:val="28"/>
          <w:szCs w:val="28"/>
        </w:rPr>
        <w:t>Holiston Media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</w:rPr>
        <w:t>EBC Financial Group</w:t>
      </w:r>
      <w:r>
        <w:rPr>
          <w:rFonts w:eastAsia="Calibri" w:cs="David" w:ascii="David" w:hAnsi="David"/>
          <w:kern w:val="2"/>
          <w:sz w:val="28"/>
          <w:szCs w:val="28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</w:rPr>
        <w:t>EBC</w:t>
      </w:r>
      <w:r>
        <w:rPr>
          <w:rFonts w:eastAsia="Calibri" w:cs="David" w:ascii="David" w:hAnsi="David"/>
          <w:kern w:val="2"/>
          <w:sz w:val="28"/>
          <w:szCs w:val="28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כתה בתוא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הברוקרית הטובה ביותר לביצוע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Professional Trader Awards 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אורג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די </w:t>
      </w:r>
      <w:r>
        <w:rPr>
          <w:rFonts w:eastAsia="Calibri" w:cs="David" w:ascii="David" w:hAnsi="David"/>
          <w:kern w:val="2"/>
          <w:sz w:val="28"/>
          <w:szCs w:val="28"/>
        </w:rPr>
        <w:t>Holiston 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וכנ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ז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עת בשנה השישית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כירה במצוינות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6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טגור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אשר הזוכים נקבעים באמצעות שילוב של מועמדויות והצבע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וחר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ליבה של </w:t>
      </w:r>
      <w:r>
        <w:rPr>
          <w:rFonts w:eastAsia="Calibri" w:cs="David" w:ascii="David" w:hAnsi="David"/>
          <w:kern w:val="2"/>
          <w:sz w:val="28"/>
          <w:szCs w:val="28"/>
        </w:rPr>
        <w:t>EB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נמצאים אמון וכבוד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רכים המתורגמים למתן שירות יוצא דופן המכבד את המסח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מר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דיוויד בארט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  <w:lang w:bidi="ar-SA"/>
        </w:rPr>
        <w:t>David Barret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נ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 </w:t>
      </w:r>
      <w:r>
        <w:rPr>
          <w:rFonts w:eastAsia="Calibri" w:cs="David" w:ascii="David" w:hAnsi="David"/>
          <w:kern w:val="2"/>
          <w:sz w:val="28"/>
          <w:szCs w:val="28"/>
        </w:rPr>
        <w:t>EBC Financial Group (UK) Ltd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 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בור סוחרים מקצוע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צוע אינו רק מאפיי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וא קריטי למשימ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וא מעצב כל היבט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תזרים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בוד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חל מקבלת החלטות ועד כיול סיכ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רס זה מאשר את ההשקעה שלנו בתשתית הדרושה ליצירת סביבת המסחר הטובה ביות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אפש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עורבות גבוהה משקפת את סדרי העדיפויות המשתנים של הסוחרים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תוכני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Professional Trader Award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הושק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תחילה כדי להבליט ברוקרים המציעים חשבונות ללקוחות מקצוע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תרח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כדי להכיר בקהילת המסחר הפעיל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אופן רחב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רוקרים משתתפים בתהליך הפרס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הזוכ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קבע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באמצעות הצבע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 סוחרים מקצוע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עילים או סוח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ניינ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ט אמר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הליך ההצבעה מדגים אילו אלמנטים של שירות סוחרים עצמם רואים כחי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ספק תובנה ברורה כיצד הברוקרים עומדים בסטנדרטים התפעוליים המצופים על ידי סוחרים מנו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הוסיף כי עבור </w:t>
      </w:r>
      <w:r>
        <w:rPr>
          <w:rFonts w:cs="David" w:ascii="David" w:hAnsi="David"/>
          <w:color w:val="000000"/>
          <w:sz w:val="28"/>
          <w:szCs w:val="28"/>
        </w:rPr>
        <w:t>EBC Financia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רכה ישירה על ידי משתתפי השוק מדגישה את ההתאמה של החברה לסטנדרטים הגבוהים הנדרשים על ידי סוחרים מקצועיים ופע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תקני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ביצוע תופסים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את מרכז הבמה ב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Professional Trader Awards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</w:rPr>
        <w:t>Holiston Medi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כריזה על הזוכים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6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טגור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כוללות ביצו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יתוח מסח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טכנולוגיית חשבונ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לי ביצו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נאי מסח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יהול סיכ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בנ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ם של שול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רווח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ינוך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וזמות נאמנות ושירותי קשרי לקוח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הכ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EBC Financial Grou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תואר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ברוק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טו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ותר לביצוע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שקפת את החשיבות הקריטית של ביצוע אמין עבור סוחרים מקצועיים ופעי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ט הסבי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כות הביצוע משפיעה על כל היבט בתהליך העבודה של הסו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בלת החלטות ועד לכיול 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ערכה באמצעות תהליך הצבעה בהובלת סוחרים מאשרת שהשירותים שלנו עומדים ברמת האמינות הצפויה על ידי השוק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אבני הבניין של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EBC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יצירת סביבת המסחר הטובה ביותר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כרה זו מחזקת את מחויבותה של </w:t>
      </w:r>
      <w:r>
        <w:rPr>
          <w:rFonts w:eastAsia="Calibri" w:cs="David" w:ascii="David" w:hAnsi="David"/>
          <w:kern w:val="2"/>
          <w:sz w:val="28"/>
          <w:szCs w:val="28"/>
        </w:rPr>
        <w:t>EB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מירה על הסטנדרטים הגבוהים ביותר בביצוע ובשיר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בזמן 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חברה ממשיכה להגיב לצרכים המתפתחים של סוחרים מקצועיים ופעי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</w:rPr>
        <w:t>EB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ציגה סדרה של שיפורים בפלטפורמה בשנ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ולל תמיכה ר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ונית מורחב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ניתוב נזילות חכם ושדרוגי ביצועים התומכים במהירו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נמוכות שמגיעות עד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לפ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שנ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כלים הקנייניים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גון </w:t>
      </w:r>
      <w:r>
        <w:rPr>
          <w:rFonts w:eastAsia="Calibri" w:cs="David" w:ascii="David" w:hAnsi="David"/>
          <w:kern w:val="2"/>
          <w:sz w:val="28"/>
          <w:szCs w:val="28"/>
        </w:rPr>
        <w:t>Trading Black Bo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Private Roo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שפרים 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יט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סוח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מחור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צו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הכ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EB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ברוקרית הטובה ביותר לביצועים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Professional Trader Awards 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י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חת מהתשבחות הרב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קיבלה הפלטפורמ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כרות נוספות כוללות א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פק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CFD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טו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Online Money Award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מו ג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ברוקר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הי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לטפורמת המסחר הטובה ב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World Finance Forex Award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 בכתובת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ebc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i/>
          <w:i/>
          <w:iCs/>
          <w:color w:val="000000"/>
          <w:sz w:val="28"/>
          <w:szCs w:val="28"/>
        </w:rPr>
      </w:pP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תב ויתור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חומר זה מיועד למידע בלבד ואינו מהווה המלצה או ייעוץ מקבוצת </w:t>
      </w:r>
      <w:r>
        <w:rPr>
          <w:rFonts w:cs="David" w:ascii="David" w:hAnsi="David"/>
          <w:i/>
          <w:iCs/>
          <w:color w:val="000000"/>
          <w:sz w:val="28"/>
          <w:szCs w:val="28"/>
        </w:rPr>
        <w:t>EBC Financial Group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וכל גופיה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("</w:t>
      </w:r>
      <w:r>
        <w:rPr>
          <w:rFonts w:cs="David" w:ascii="David" w:hAnsi="David"/>
          <w:i/>
          <w:iCs/>
          <w:color w:val="000000"/>
          <w:sz w:val="28"/>
          <w:szCs w:val="28"/>
        </w:rPr>
        <w:t>EBC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")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סחר במט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ח וחוזים להפרשים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color w:val="000000"/>
          <w:sz w:val="28"/>
          <w:szCs w:val="28"/>
        </w:rPr>
        <w:t>CFDs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על מרווח טומן בחובו רמת סיכון גבוהה וייתכן שלא יתאים לכל המשקיע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הפסדים יכולים לעלות על הפיקדונות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פני המסחר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עליכם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לשקול היטב את מטרות המסחר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רמת הניסיון והתיאבון לסיכון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להתייעץ עם יועץ פיננסי עצמאי במידת הצורך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סטטיסטיקות או ביצועי השקעות בעבר אינם ערובה לביצועים עתידי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color w:val="000000"/>
          <w:sz w:val="28"/>
          <w:szCs w:val="28"/>
        </w:rPr>
        <w:t>EBC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ינה אחראית לנזקים הנובעים מהסתמכות על מידע ז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EBC Financial Group</w:t>
      </w:r>
    </w:p>
    <w:p>
      <w:pPr>
        <w:pStyle w:val="Normal"/>
        <w:shd w:fill="FFFFFF" w:val="clear"/>
        <w:spacing w:before="280" w:after="280"/>
        <w:jc w:val="both"/>
        <w:rPr>
          <w:rFonts w:ascii="David" w:hAnsi="David" w:eastAsia="PMingLiU;新細明體" w:cs="David"/>
          <w:color w:val="000000"/>
          <w:sz w:val="28"/>
          <w:szCs w:val="28"/>
          <w:lang w:eastAsia="zh-TW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inancial Group</w:t>
      </w:r>
      <w:r>
        <w:rPr>
          <w:rFonts w:cs="David" w:ascii="David" w:hAnsi="David"/>
          <w:color w:val="000000"/>
          <w:sz w:val="28"/>
          <w:szCs w:val="28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bookmarkStart w:id="2" w:name="_Hlk177668065"/>
      <w:r>
        <w:rPr>
          <w:rFonts w:cs="David" w:ascii="David" w:hAnsi="David"/>
          <w:color w:val="000000"/>
          <w:sz w:val="28"/>
          <w:szCs w:val="28"/>
        </w:rPr>
        <w:t>EBC</w:t>
      </w:r>
      <w:bookmarkEnd w:id="2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קמה ברובע הפיננסי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תג עולמי 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דוע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ומחיות של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ווך פיננס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נכ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הגופים המפוקחים שלה הפועלים בתחומי שיפוט פיננסיים מרכזי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 קיי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ריציוס ו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PMingLiU;新細明體" w:cs="David" w:ascii="David" w:hAnsi="David"/>
          <w:color w:val="000000"/>
          <w:sz w:val="28"/>
          <w:szCs w:val="28"/>
          <w:lang w:eastAsia="zh-TW"/>
        </w:rPr>
        <w:t>EBC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אפשר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ת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 xml:space="preserve"> למשקיעים קמעונאיים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קצועיים ומוסדיים לגשת למגוון רחב של שווקים גלובליים והזדמנויות מסחר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כולל מטבעות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סחורות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ניות ומדדים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 xml:space="preserve"> ועוד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כרת גם בזכות הפרסים הרבים שקיב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גאה בכך שהיא עומדת ברמות הגבוהות ביותר של סטנדרטים אתיים ורגולציה בינ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ות הבת של </w:t>
      </w:r>
      <w:r>
        <w:rPr>
          <w:rFonts w:cs="David" w:ascii="David" w:hAnsi="David"/>
          <w:color w:val="000000"/>
          <w:sz w:val="28"/>
          <w:szCs w:val="28"/>
        </w:rPr>
        <w:t>EBC Financia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דרות ומורשות בתחומי השיפוט המקומיים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 Financial Group (UK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רשות ההתנהלות הפיננסית של בריטנ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CA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 Financial Group (Cayman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הרשות המוניטרית של איי קיימ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I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קבוצת </w:t>
      </w:r>
      <w:r>
        <w:rPr>
          <w:rFonts w:cs="David" w:ascii="David" w:hAnsi="David"/>
          <w:color w:val="000000"/>
          <w:sz w:val="28"/>
          <w:szCs w:val="28"/>
        </w:rPr>
        <w:t>EBC Financial (Australia) Pty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BC Asset Management Pty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ים על ידי הוועדה לניירות ערך והשקעות באוסטרל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IC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EBC Financial (MU) Lt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רשית ומוסדרת על ידי נציבות השירותים הפיננסיים של מאוריציו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S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ליבת קבוצת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ים אנשי מקצוע מנוסים עם למעלה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 מעמיק במוסדות פיננסיים גד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חר שניווטו במיומנות דרך מחזורים כלכליים משמעותיים מהסכם פלאזה למשבר הפרנק השוויצרי בשנת 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תהפוכות השוק של מגיפת </w:t>
      </w:r>
      <w:r>
        <w:rPr>
          <w:rFonts w:cs="David" w:ascii="David" w:hAnsi="David"/>
          <w:color w:val="000000"/>
          <w:sz w:val="28"/>
          <w:szCs w:val="28"/>
        </w:rPr>
        <w:t>COVID-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דוגל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רבות שבה יוש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וד ואבטחת נכסי לקוחות הם בעלי חשיבות עלי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בטי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כל מעורבות משקיעים תטופל במלוא הרצינות הראו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ותפה המט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שמית של מועדון הכדורגל ברצל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שירותים מיוחדים ברחבי 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ום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ריקה ואוקיאנ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שותפותה עם 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זמת </w:t>
      </w:r>
      <w:r>
        <w:rPr>
          <w:rFonts w:cs="David" w:ascii="David" w:hAnsi="David"/>
          <w:color w:val="000000"/>
          <w:sz w:val="28"/>
          <w:szCs w:val="28"/>
        </w:rPr>
        <w:t>United to Beat Malar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קרן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תורמת ליוזמות בריאות גלוב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ם תומכת בסדרת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כלכלנים עו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לקה לכלכלה של אוניברסיטת אוקספו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ייעת לפשט את המסתורין של הכלכלה ויישומה לאתגרים חברתיים מרכזיים ומקדמת הבנה ודיאלוג ציבורי רחב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https://www.ebc.com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 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 – מדיה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/>
        </w:rPr>
        <w:t>Susindhraseghar Chandrasekar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sz w:val="28"/>
          <w:szCs w:val="28"/>
          <w:lang w:val="en-US"/>
        </w:rPr>
        <w:t>Global Public Relations Executive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susindhra.c@ebc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sz w:val="28"/>
          <w:szCs w:val="28"/>
          <w:lang w:val="en-US"/>
        </w:rPr>
        <w:t>Aldric Tinker Toyad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sz w:val="28"/>
          <w:szCs w:val="28"/>
          <w:lang w:val="en-US"/>
        </w:rPr>
        <w:t>Global PR Lead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aldric.tinker@ebc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 הנלוות להודעה זו זמינה בכתובת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globenewswire.com/NewsRoom/AttachmentNg/80e3ecd1-53ca-4763-afda-eb88550f18b1</w:t>
        </w:r>
        <w:r>
          <w:rPr>
            <w:rFonts w:cs="David" w:ascii="David" w:hAnsi="David"/>
            <w:sz w:val="28"/>
            <w:szCs w:val="28"/>
            <w:rtl w:val="true"/>
            <w:lang w:val="en-US" w:eastAsia="en-US"/>
          </w:rPr>
          <w:drawing>
            <wp:inline distT="0" distB="0" distL="0" distR="0">
              <wp:extent cx="9525" cy="9525"/>
              <wp:effectExtent l="0" t="0" r="0" b="0"/>
              <wp:docPr id="2" name="תמונה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תמונה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David" w:hAnsi="David" w:eastAsia="Times New Roman" w:cs="David"/>
      <w:sz w:val="20"/>
    </w:rPr>
  </w:style>
  <w:style w:type="character" w:styleId="WW8Num65z1">
    <w:name w:val="WW8Num65z1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PscuSgdykG6gJ2AteNwzRcMRbIKXclVmezpBb3PpSYpxMSb9KLMM6G7ZNnzFjMNyRfTdVTWcqhfxMR0ePHGvaQ==" TargetMode="External"/><Relationship Id="rId4" Type="http://schemas.openxmlformats.org/officeDocument/2006/relationships/hyperlink" Target="https://www.globenewswire.com/Tracker?data=D18iZEe8soIHAng-P_0QM6Utiu4kATO0vHZ71xsrpjoUWc5ZaXVH4ldxOTBKHBZbr85d4mGXlYCvbukOG0rFmANU29dGHaIVOlyJEFb5AMg=" TargetMode="External"/><Relationship Id="rId5" Type="http://schemas.openxmlformats.org/officeDocument/2006/relationships/hyperlink" Target="https://www.globenewswire.com/Tracker?data=XGnu40yFvV9QGcU3g-tm0MYlItN9U7JL8TwWY7k7N1RHrMw9zJEi36TaErpavSUSNYO7962Mv9SEF7c8n2wrpSo0aygej59ptJqBJ5MtPJ0=" TargetMode="External"/><Relationship Id="rId6" Type="http://schemas.openxmlformats.org/officeDocument/2006/relationships/hyperlink" Target="https://www.globenewswire.com/Tracker?data=T4cHXugBmq-oEvWZ8MRqFDNysMcj6M2Ir-NZ-HWZ5CK3r4H7FFflePn7ir3yC82N1JFmQhXe8ZWz64K5WMG3kZDaFs4jVyjZYHeK2-JiYwc=" TargetMode="External"/><Relationship Id="rId7" Type="http://schemas.openxmlformats.org/officeDocument/2006/relationships/hyperlink" Target="https://www.globenewswire.com/Tracker?data=D18iZEe8soIHAng-P_0QMzD32eAamn-kHh69yxHtINO9odZWsMHzGH0GJt0lJTXlBW0_6ee2sRFat4BJKoXvdjVA2DgcWPuCUFURriJFm5liweVtrQolZP9P6shpD4_nQ9wM6sul7XB3zU3ajhOnAUNlJxb4J35t6EeUUZ_f4gS-JuHIjlVxDhMWD7uGBfodyiwaGbjeEUDQhD8l_CSiuK9qTBR-8RfUb0MSnifSMoQ5URIzZMmR9ht4gb4oqIwhHg_pGFpv48K95QqWFBT-YA==" TargetMode="External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0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9T10:11:00Z</dcterms:modified>
  <cp:revision>2</cp:revision>
  <dc:subject/>
  <dc:title> </dc:title>
</cp:coreProperties>
</file>