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160"/>
        <w:ind w:left="0" w:right="0" w:hanging="0"/>
        <w:jc w:val="center"/>
        <w:outlineLvl w:val="0"/>
        <w:rPr>
          <w:rFonts w:ascii="David" w:hAnsi="David" w:eastAsia="Times New Roman" w:cs="David"/>
          <w:b/>
          <w:b/>
          <w:bCs/>
          <w:kern w:val="2"/>
          <w:sz w:val="40"/>
          <w:szCs w:val="40"/>
        </w:rPr>
      </w:pPr>
      <w:bookmarkStart w:id="0" w:name="_Hlk212043236"/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 xml:space="preserve">קרן ההגנה של </w:t>
      </w:r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Bitget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 xml:space="preserve">באוקטובר </w:t>
      </w:r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2025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 xml:space="preserve">שומרת על ממוצע של </w:t>
      </w:r>
      <w:r>
        <w:rPr>
          <w:rFonts w:eastAsia="Times New Roman" w:cs="David" w:ascii="David" w:hAnsi="David"/>
          <w:b/>
          <w:bCs/>
          <w:kern w:val="2"/>
          <w:sz w:val="40"/>
          <w:szCs w:val="40"/>
        </w:rPr>
        <w:t>741</w:t>
      </w:r>
      <w:r>
        <w:rPr>
          <w:rFonts w:eastAsia="Times New Roman"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kern w:val="2"/>
          <w:sz w:val="40"/>
          <w:sz w:val="40"/>
          <w:szCs w:val="40"/>
          <w:rtl w:val="true"/>
        </w:rPr>
        <w:t>מיליון דולר למרות התקופה הקשה</w:t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b/>
          <w:b/>
          <w:bCs/>
          <w:color w:val="000000"/>
          <w:kern w:val="0"/>
          <w:sz w:val="28"/>
          <w:szCs w:val="28"/>
          <w:shd w:fill="FFFFFF" w:val="clear"/>
          <w:lang w:val="en-US" w:eastAsia="en-US"/>
        </w:rPr>
      </w:pP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26030</wp:posOffset>
            </wp:positionH>
            <wp:positionV relativeFrom="paragraph">
              <wp:posOffset>635</wp:posOffset>
            </wp:positionV>
            <wp:extent cx="2512695" cy="1316990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ויקטורי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סיישל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9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 xml:space="preserve">בדצמבר 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2025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(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GLOBE NEWSWIRE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>) –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  <w:lang w:val="en-US"/>
        </w:rPr>
      </w:pPr>
      <w:hyperlink r:id="rId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Bitg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הבורסה האוניברסלי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UE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גדולה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פרסמה היום את ד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ח קרן ההגנה שלה מאוקטובר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2025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עם שווי חודשי ממוצע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741,435,71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דול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מרות חודש מאתגר בשווקי הנכסים הדיגיטל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הקרן הגיעה לשיא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811,031,0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דולר ב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באוקטובר ורשמה שפל חודשי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691,886,0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דולר ב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אוקטוב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תוך שמירה על יציבות גם כאשר מחירי הקריפטו הרחבים ירד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וקטובר סימן אחד החודשים הסוערים ביותר לתעשייה הש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אשר נכסים מרכזיים התמודדו עם תיקונים חדים ותנודתיות מוגבר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על רקע ז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קרן ההגנה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שהוקמה ב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2022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עם התחייבות בסיסית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3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יליון דול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משיכה להפגין עמידות ושקיפ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הממוצע של הקרן באוקטובר נשאר כמעט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47%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על ההקצאה המקור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ה שמחזק את יכולת 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UE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הגן על נכסי המשתמשים גם בתנאים בלתי צפו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  <w:lang w:val="en-US" w:eastAsia="en-US"/>
        </w:rPr>
        <w:drawing>
          <wp:inline distT="0" distB="0" distL="0" distR="0">
            <wp:extent cx="2291715" cy="142811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קרן ההגנה מספקת רשת ביטחון עצמאית שניתן לאמ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שנועדה להגן על המשתמשים במהלך אירועי שוק חריג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ערכות השווי מתעדכנות מדי יום בהתאם לתנאי השוק והחזקות הנכס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די להבטיח שקיפות מלאה לכיסוי הזמין בכל רגע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צד קרן ההג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הוכחת עתודו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PoR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שומרת על יחס רזרבה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: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ו גבוה יותר עבור כל נכסי המשתמש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יחד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יוזמות יוצרות מסגרת הגנה מקיפה כאשר 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PoR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בטיח תמיכה מלא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עוד שקרן ההגנה מציעה שכבת הגנה נוספת בתקופות של תנודתיות קיצונ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שאנו מתקדמים לעבר החלפה אוניברסלית ללא גבול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ביטחון והשקיפות חייבים להוביל את הדרך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קרן הגנה מתמשכת מע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7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יליון דולר ושקיפות במספרי קרן ההגנה שלנו מדי חודש בונה אמון למשתמשים להשתלב בשוק בביטחו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פילו בתנאים תנודת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"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מר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>גרייסי צ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>ן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rtl w:val="true"/>
        </w:rPr>
        <w:t>(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</w:rPr>
        <w:t>Gracy Chen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rtl w:val="true"/>
        </w:rPr>
        <w:t>)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לית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</w:rPr>
        <w:t>Bitget</w:t>
      </w:r>
      <w:bookmarkStart w:id="1" w:name="_Hlk216093282"/>
      <w:bookmarkEnd w:id="1"/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  <w:lang w:val="en-US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ד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ח אוקטובר משקף סביבה שוק שבה המשתמשים מחפשים יותר ויותר אמצעי הגנה שניתן לאימ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לא רק ביצוע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כל שההשתתפות הגלובלית גד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עתודות קרן ההגנה העקביות מסייעות לקבוע ציפיות לגבי תגובה והתאוששות לאירוע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מהוות חלק מהגישה ארוכת הטווח של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בטיחות המשתמשים בתוך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u w:val="single"/>
          <w:shd w:fill="FFFFFF" w:val="clear"/>
          <w:rtl w:val="true"/>
        </w:rPr>
        <w:t>ארכיטקטורת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hyperlink r:id="rId5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UEX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  <w:lang w:val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מעקב בזמן אמ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נא בקרו בקרן ההגנה </w:t>
      </w:r>
      <w:hyperlink r:id="rId6" w:tgtFrame="_blank">
        <w:r>
          <w:rPr>
            <w:rStyle w:val="InternetLink"/>
            <w:rFonts w:ascii="David" w:hAnsi="David" w:eastAsia="Times New Roman" w:cs="David"/>
            <w:b/>
            <w:b/>
            <w:bCs/>
            <w:kern w:val="0"/>
            <w:sz w:val="28"/>
            <w:sz w:val="28"/>
            <w:szCs w:val="28"/>
            <w:shd w:fill="FFFFFF" w:val="clear"/>
            <w:rtl w:val="true"/>
          </w:rPr>
          <w:t>כאן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shd w:fill="FFFFFF" w:val="clear"/>
          <w:rtl w:val="true"/>
        </w:rPr>
        <w:t>אודות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lang w:val="en-US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hyperlink r:id="rId7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Bitg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שהוקמה בשנ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2018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(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UEX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)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גדולה בעולם המשרתת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2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יליון משתמשים עם גישה למיליוני אסימוני קריפט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ניות אסימונ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ניות  תעודות סל ונכסים אחר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>למחיר הביטקוין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hyperlink r:id="rId9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Ethereum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hyperlink r:id="rId10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XRP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מחירי מטבעות קריפטוגרפיים אחר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כול בפלטפורמה אח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יכולת פעולה הדדית בין אסימונים בביטקויי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Ethereu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Solan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BNB Chai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גישה רחבה יותר לנכסים בעולם האמית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צד המבוז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hyperlink r:id="rId11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Bitget Wallet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פועל כארנק קריפטו משורשר ברמה עולמית התומך ביותר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-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3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רשתות בלוקצ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'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יין ומיליוני אסימונ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יא מציעה מסחר מרובה רשת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ימור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תשלומים וגישה ישירה ליותר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20,0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פליקציות מבוזר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עם המרות מתקדמות ותובנות שוק מובנות בפלטפורמה אח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ניעה את אימוץ הקריפטו באמצעות שותפויות אסטרטגי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ולל היותה שותפת הקריפטו הרשמית של ליגת הכדורגל המקצוענית המובילה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shd w:fill="FFFFFF" w:val="clear"/>
          <w:lang w:val="en-US"/>
        </w:rPr>
        <w:t>LALIG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שווקי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EASTERN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SEA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LATAM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התאם לאסטרטגיית ההשפעה הגלובלית של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חברה 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-</w:t>
      </w:r>
      <w:hyperlink r:id="rId12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UNICEF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  <w:lang w:val="en-US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כדי לתמוך בחינוך לקריפטו לכ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-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1.1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 xml:space="preserve">מיליון איש עד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2027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עולם הספורט המוטורי בעולם הספורט המוטורי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lang w:val="en-US"/>
        </w:rPr>
        <w:t>Bitget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היא שותפת בורסת המטבעות הקריפטוגרפים הבלעדית של </w:t>
      </w:r>
      <w:hyperlink r:id="rId1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MotoGP</w:t>
        </w:r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rtl w:val="true"/>
            <w:lang w:val="en-US"/>
          </w:rPr>
          <w:t>™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,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מאליפויות המרוצים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  <w:lang w:val="en-US"/>
        </w:rPr>
        <w:t> 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המרתקות ביותר בעול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מידע נוסף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בקרו באתר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: </w:t>
      </w:r>
      <w:hyperlink r:id="rId14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>את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>טוויטר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>טלגרם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| </w:t>
      </w:r>
      <w:hyperlink r:id="rId17" w:tgtFrame="_blank">
        <w:r>
          <w:rPr>
            <w:rStyle w:val="InternetLink"/>
            <w:rFonts w:ascii="David" w:hAnsi="David" w:eastAsia="Times New Roman" w:cs="David"/>
            <w:kern w:val="0"/>
            <w:sz w:val="28"/>
            <w:sz w:val="28"/>
            <w:szCs w:val="28"/>
            <w:shd w:fill="FFFFFF" w:val="clear"/>
            <w:rtl w:val="true"/>
          </w:rPr>
          <w:t>לינקדאין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 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| </w:t>
      </w:r>
      <w:hyperlink r:id="rId18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Discord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</w:rPr>
        <w:t> | </w:t>
      </w:r>
      <w:hyperlink r:id="rId19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Bitget Wallet</w:t>
        </w:r>
      </w:hyperlink>
      <w:hyperlink r:id="rId20" w:tgtFrame="_blank">
        <w:r>
          <w:rPr>
            <w:rStyle w:val="InternetLink"/>
            <w:rtl w:val="true"/>
          </w:rPr>
          <w:br/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לפניות בנושא מדי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אנא צרו קשר ע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shd w:fill="FFFFFF" w:val="clear"/>
          <w:rtl w:val="true"/>
        </w:rPr>
        <w:t>: </w:t>
      </w:r>
      <w:hyperlink r:id="rId21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>. 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lang w:val="en-US"/>
        </w:rPr>
        <w:t>Bitget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kern w:val="0"/>
          <w:sz w:val="28"/>
          <w:sz w:val="28"/>
          <w:szCs w:val="28"/>
          <w:shd w:fill="FFFFFF" w:val="clear"/>
          <w:rtl w:val="true"/>
        </w:rPr>
        <w:t>עיינו בתנאי </w:t>
      </w:r>
      <w:hyperlink r:id="rId22" w:tgtFrame="_blank">
        <w:r>
          <w:rPr>
            <w:rStyle w:val="InternetLink"/>
            <w:rFonts w:ascii="David" w:hAnsi="David" w:eastAsia="Times New Roman" w:cs="David"/>
            <w:i/>
            <w:i/>
            <w:iCs/>
            <w:kern w:val="0"/>
            <w:sz w:val="28"/>
            <w:sz w:val="28"/>
            <w:szCs w:val="28"/>
            <w:shd w:fill="FFFFFF" w:val="clear"/>
            <w:rtl w:val="true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shd w:fill="FFFFFF" w:val="clear"/>
          <w:rtl w:val="true"/>
        </w:rPr>
        <w:t>תמונות הנלוות להודעה לעיתונות זו זמינות בכתובות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hyperlink r:id="rId23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http://www.globenewswire.com/NewsRoom/AttachmentNg/613267e9-a67c-4ac3-8cf2-8cfa6608fd20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  <w:shd w:fill="FFFFFF" w:val="clear"/>
        </w:rPr>
      </w:pPr>
      <w:hyperlink r:id="rId24" w:tgtFrame="_blank">
        <w:r>
          <w:rPr>
            <w:rStyle w:val="InternetLink"/>
            <w:rFonts w:eastAsia="Times New Roman" w:cs="David" w:ascii="David" w:hAnsi="David"/>
            <w:kern w:val="0"/>
            <w:sz w:val="28"/>
            <w:szCs w:val="28"/>
            <w:shd w:fill="FFFFFF" w:val="clear"/>
            <w:lang w:val="en-US"/>
          </w:rPr>
          <w:t>http://www.globenewswire.com/NewsRoom/AttachmentNg/247fe204-ea93-404f-9a5e-bb856c1c6462</w:t>
        </w:r>
      </w:hyperlink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  <w:lang w:val="en-US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cs="David" w:ascii="David" w:hAnsi="David"/>
          <w:sz w:val="28"/>
          <w:szCs w:val="28"/>
          <w:lang w:val="en-US"/>
        </w:rPr>
        <w:t>03-6026026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cs="David" w:ascii="David" w:hAnsi="David"/>
          <w:sz w:val="28"/>
          <w:szCs w:val="28"/>
          <w:lang w:val="en-US"/>
        </w:rPr>
        <w:t>052-2641769</w:t>
      </w:r>
      <w:bookmarkEnd w:id="0"/>
    </w:p>
    <w:sectPr>
      <w:headerReference w:type="default" r:id="rId25"/>
      <w:footerReference w:type="default" r:id="rId2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basedOn w:val="Style5"/>
    <w:qFormat/>
    <w:rPr/>
  </w:style>
  <w:style w:type="character" w:styleId="Style13">
    <w:name w:val="כותרת תחתונה תו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ztVSQA_9i60Zvrxg4HPN_5kgkh0xtScadVyE2jnbflE5z1aGmoHeABEsXPvc2WOsu4swnP3BJMu-JvMPpiszrw==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globenewswire.com/Tracker?data=EqGzyiR7uiSiWvuRALbHJHy9z-3s3KrBAdgS7dkzfWL2cmNi0bU22Xv-L5qPG1rtRoiHYMQtQas7A2scXelD9FY_7RO1Q-soHgkTziGZrB2BrbEwB28iNjjMP4y59UZvb4c9YdJNgwxPbtiScZU9fg==" TargetMode="External"/><Relationship Id="rId6" Type="http://schemas.openxmlformats.org/officeDocument/2006/relationships/hyperlink" Target="https://www.globenewswire.com/Tracker?data=Xir2DDT-TNV_vRYD5gjP73Z9Dt0qaOrCdLC9_XLTJ2g_FZNywdpGGiBQ6FFG8O7OAvxoITXUu69T8WEYLpKbjqw-ZyMnJOzDeulpj6gZuBo=" TargetMode="External"/><Relationship Id="rId7" Type="http://schemas.openxmlformats.org/officeDocument/2006/relationships/hyperlink" Target="https://www.globenewswire.com/Tracker?data=ztVSQA_9i60Zvrxg4HPN_-1KIXsjNS8kC0WRTj9XlOslPp-qBfoQZKyoMgSGEtSK-H8ayPezxQ0VxhljWT--aQ==" TargetMode="External"/><Relationship Id="rId8" Type="http://schemas.openxmlformats.org/officeDocument/2006/relationships/hyperlink" Target="https://www.globenewswire.com/Tracker?data=7zRGG_HYSrzegBX_PAOsqc-RHIl-GBLkCMnOVh_A7kHOrmGs6f0R1VtfcBLzZkaesSH0abw5m7nkW1mIIna5TCGSJSAgAhg9IfZWw9wsfGYIj1QmXhtfdP749-14W_Zh" TargetMode="External"/><Relationship Id="rId9" Type="http://schemas.openxmlformats.org/officeDocument/2006/relationships/hyperlink" Target="https://www.globenewswire.com/Tracker?data=GYw8eZjX8I3onP40AV3EcMuv9MeiFIxVzh2tbl9f1exMHY2-Zj5d3hQRSbGkHhSwIMm6bpcNHVLI8bQcsg4f2N8mc-1BWQ_Wo7cj46uvmQDP4aSPdR4xhKyigzs5J3J8" TargetMode="External"/><Relationship Id="rId10" Type="http://schemas.openxmlformats.org/officeDocument/2006/relationships/hyperlink" Target="https://www.globenewswire.com/Tracker?data=GYw8eZjX8I3onP40AV3EcCwS_dtQRq3aMjTLdKIhx6N9ADS0KwnNPRLrzrV6k_NndsvIPjq770ZsflThJ2YABX2leVVkXwg-ocNpnqn6vsE=" TargetMode="External"/><Relationship Id="rId11" Type="http://schemas.openxmlformats.org/officeDocument/2006/relationships/hyperlink" Target="https://www.globenewswire.com/Tracker?data=ztVSQA_9i60Zvrxg4HPN_1SL1zVDW5yF_ErLCn0z5bi1LIG65YSzbeZQFxjGqevO3uMskXcw4RNHLYnB1oWZAzkQz_ePQhgD0Wytg0yfnHE=" TargetMode="External"/><Relationship Id="rId12" Type="http://schemas.openxmlformats.org/officeDocument/2006/relationships/hyperlink" Target="https://www.globenewswire.com/Tracker?data=Yx1uEtXUsfnzCFV_2GwQlz9FOnV7nM7RXdGqB_LU7Cji54K97JAY9x86jC2wE7r7ErK5bB04pWeuJmxzAcf47LLg9gD1KKzxwIUQoSAhnAjIqY3XEhhRf7rGEIUHAoTX1dspU95UWuKQnI1E8yjy90gwABc6a43U3Tff7o5QhOpTPKSdYrZdCmZaJUZpjySCmPTReuajmvm5JBtQf7PhiOPwjFAiGrje4IwD_YHG4vs=" TargetMode="External"/><Relationship Id="rId13" Type="http://schemas.openxmlformats.org/officeDocument/2006/relationships/hyperlink" Target="https://www.globenewswire.com/Tracker?data=DC-VgGlh_BR2WjgpdKEiHnkDEu6useViToMqGQf65sTggXHOuwzmtRWafZP26wuPlMak72zKREkWPjWwnlaNpyK5l1dXh_SOr7gonI-333j49_acYKEzmSCfXULSM4ZM7fT7Yd7pSd9BuKL9P0PXIOfEbDCcuoslQ-E6w3psuH-n8qJwP_7EL__Q74Kxv09IbASG3nWGbFB-I51FNo8j1Q==" TargetMode="External"/><Relationship Id="rId14" Type="http://schemas.openxmlformats.org/officeDocument/2006/relationships/hyperlink" Target="https://www.globenewswire.com/Tracker?data=0SNO2_lmi-hnuGVfZ5sOfql-GIFo12KP5YKp4drLe6f4LJWmbqFNTcjMjwk8Wib36jVMCOHy1CWCABF1rRdaAQ==" TargetMode="External"/><Relationship Id="rId15" Type="http://schemas.openxmlformats.org/officeDocument/2006/relationships/hyperlink" Target="https://www.globenewswire.com/Tracker?data=LVi-llcgiFFen4TpwnV_5QR6Me7EEevRe9QCkXVkPcifDyNw4AWV-JG-wjYCpyT0Lfzxz7dasLxf5DYH0TaL-qO8FbQSFGzJn0BB2F7B-E8=" TargetMode="External"/><Relationship Id="rId16" Type="http://schemas.openxmlformats.org/officeDocument/2006/relationships/hyperlink" Target="https://www.globenewswire.com/Tracker?data=LVi-llcgiFFen4TpwnV_5RKiQnRz9wAvIyRi1psEztSkejnixLK2Q2wzxwjqPJOsnF2lA2LGFFDLJNzH2maD-VVri1qaY8d1HOTq78puvRw=" TargetMode="External"/><Relationship Id="rId17" Type="http://schemas.openxmlformats.org/officeDocument/2006/relationships/hyperlink" Target="https://www.globenewswire.com/Tracker?data=7zRGG_HYSrzegBX_PAOsqSfiTplwOJSqjXqI-yv06mB3qqja6X0Bp9wphBzLwb8reFoxqYESJ1Laq_csEBGjDGzTFmqxnA6hWqc7NEeW86S85BNG15NVu4ENfyZWZq82" TargetMode="External"/><Relationship Id="rId18" Type="http://schemas.openxmlformats.org/officeDocument/2006/relationships/hyperlink" Target="https://www.globenewswire.com/Tracker?data=4y0595zIAVcIBoN1LSqaFpi555GtlnmLP3znsp3q6JdXI71HrLVs5SauqFzLMmIbfrUwbyTcAKyiOOUOPEhBZy4eHj9yt9jjRToQaqKG5YM=" TargetMode="External"/><Relationship Id="rId19" Type="http://schemas.openxmlformats.org/officeDocument/2006/relationships/hyperlink" Target="https://www.globenewswire.com/Tracker?data=ztVSQA_9i60Zvrxg4HPN_00JqOwZfnrknUsB2Kjd9Fu6dKEUPmHAqjn8UkvYzDmqZxe-9cgniadluE8XcIgXZI4XiaH6JIavXw4RSgWwZ3U=" TargetMode="External"/><Relationship Id="rId20" Type="http://schemas.openxmlformats.org/officeDocument/2006/relationships/hyperlink" Target="https://www.globenewswire.com/Tracker?data=ncpE3JE8mc2eq-NLqow0PoNi2peoYOJXT-J-T3KpA3Q9yvRmAcfWEhOZqgKZIGMt89pkFVeHdPK9cUlzfkXhbQ==" TargetMode="External"/><Relationship Id="rId21" Type="http://schemas.openxmlformats.org/officeDocument/2006/relationships/hyperlink" Target="https://www.globenewswire.com/Tracker?data=ovOKiInc-Fc_vdSGdhLjBBl954F9O61uNwbv7-cPtwpWlYEpf9ZaxzNfCq9Tu6dJu6APF085J1OHZIPtZIb7ICmye0zKZaVWNkSeOamshaI=" TargetMode="External"/><Relationship Id="rId22" Type="http://schemas.openxmlformats.org/officeDocument/2006/relationships/hyperlink" Target="https://www.globenewswire.com/Tracker?data=glKi14fG4CW2cYbPo66Z8xFUc50Nv6p_SnwGnDaLaOxTMeYxT0P6LTANDhvuEjxd0XHynpiklZds8v5PoNm6rSet_bl3kHoFK1i7r-0RbZUtyNnvcSdSAUqrUd1PCnBUQkK1ZKV3epqHmzmYXKqYTtjUQ9u0IjzAUX8wN8fV94o=" TargetMode="External"/><Relationship Id="rId23" Type="http://schemas.openxmlformats.org/officeDocument/2006/relationships/hyperlink" Target="https://www.globenewswire.com/Tracker?data=QTEEMskoLcpSLtGCpfbA-LDDlqM1hQsLajE3yVr44rTnpMZDd_RpLa2LulL1Yzgk5mxyRStfL_hvhvjaipgEwIxjHHoIkNbbRYk6tfZxFwEwyXa7f8l9GJ1OWBMp6i9e_zDcTwQc4_D0TZRXZXBhQFgRKHnPpG_PeRPbYsv67wigW2P8jEsKgMPK4TdIZrjzAN5o4a8HVvMXGcIcBjIoDrxoObfoLNTBXkcwqxwLHX3yyv-DEd0jFq8R9YGe-HLjIR9boQpWlaE7lHN4M29qdA==" TargetMode="External"/><Relationship Id="rId24" Type="http://schemas.openxmlformats.org/officeDocument/2006/relationships/hyperlink" Target="https://www.globenewswire.com/Tracker?data=QTEEMskoLcpSLtGCpfbA-LDDlqM1hQsLajE3yVr44rTnpMZDd_RpLa2LulL1Yzgk5mxyRStfL_hvhvjaipgEwKcIqKpgENaPZd9unrGcCnhpE9ignHJIA_kzl1V_MgBpCEyc7LHYTAmgtzl1v0M3XGD5q6SlvzqDBNV3Q7fYtSEDuV7G-JwW7iDKd0JoFcxpuksQrlqyA7PSK_wM6hZswWR9ZLnGL6VQRWUfZu0V45KIfodcPVsBxJC2I4kmpYVqFhtbszXuNb7llVA41lVUuA==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18:00Z</dcterms:created>
  <dc:creator>znoy@inter.net.il</dc:creator>
  <dc:description/>
  <cp:keywords/>
  <dc:language>en-US</dc:language>
  <cp:lastModifiedBy>znoy@inter.net.il</cp:lastModifiedBy>
  <dcterms:modified xsi:type="dcterms:W3CDTF">2025-12-09T12:18:00Z</dcterms:modified>
  <cp:revision>2</cp:revision>
  <dc:subject/>
  <dc:title/>
</cp:coreProperties>
</file>