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avid" w:hAnsi="David" w:cs="David"/>
          <w:b/>
          <w:b/>
          <w:bCs/>
          <w:kern w:val="2"/>
          <w:sz w:val="28"/>
          <w:szCs w:val="28"/>
          <w:lang w:val="en-US"/>
        </w:rPr>
      </w:pPr>
      <w:bookmarkStart w:id="0" w:name="_Hlk175481145"/>
      <w:bookmarkStart w:id="1" w:name="_Hlk198910126"/>
      <w:bookmarkEnd w:id="1"/>
      <w:r>
        <w:rPr>
          <w:rFonts w:cs="David" w:ascii="David" w:hAnsi="David"/>
          <w:b/>
          <w:bCs/>
          <w:kern w:val="2"/>
          <w:sz w:val="28"/>
          <w:szCs w:val="28"/>
        </w:rPr>
        <w:t>Mavenir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מאשרת מיקוד מחדש של האסטרטגיה בליבת המובייל ובחזון הבינה המלאכותית עם צוות הנהלה מורחב להאצת אסטרטגיית הרשת המבוססת על בינה מלאכותית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ריצ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רדסו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טקסס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9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GLOBE NEWSWIR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תוכנה שבונה רשתות מובייל שמבוססות מראש על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צוות הנהלה חזק לצורך האצת חזונה לרשתות ענן מבוססו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מוקדות קודם כל בטלקומוניקצ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נוי זה מגיע לאחר גיוס ההון מחדש האחרון של החברה והוא מתיישר עם אסטרטגיית מוצרים מרועננת המתמקדת בליבת המובי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כון מבוסס בינה מלאכותית ופלטפורמות שפועלות באופן טבעי בענ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ודל תפעולי חדש המותאם לעדיפויות אסטרטגיות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שקעה מוצלחת בבינה מלאכותית תתחיל בגישה משולבת בבינה מלאכות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פריסות ממוקדות שפותרות בעיות מסוימות עם סיכון נמוך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פרעות נמוכות ותגמולים יציב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בל עליה ללכת מעבר לשימוש בבינה מלאכותית כיכולת בנפרד כדי להעצים תהליכים קיימ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חשוב מכך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דובר בבניית מערכ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היום הראשו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היות חלק מחזון בינה מלאכותית רחב יותר של פעולות סוכנות ומכוונ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ם מודיעין בכל מקו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פת הדרכים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aveni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סמנת את המעבר מרשתות משולבות בינה מלאכותית לרשתות מבוססות בינה מלאכות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ינוי שמגדיר מחדש את האופן שבו מפעילים מנהלים ומממנים את התשתיות שלה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רשתות משולבות בינה מלאכותית מיישמות בינה מלאכותית לפונקציות ספציפי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עוד שרשתות מבוססות בינה מלאכותית משלבות אינטליגנציה בארכיטקטורה המרכז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מאפשרות אוטומציה מלא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ופטימיזציה בזמן אמת ומונטיזציה בקנה מידה תעשיית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כדי לייעל את הביצוע ולקדם את מפת הדרכים של רשת משולבת בבינה מלאכותית לרשת מקור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aveni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תיישרת מחדש לשני מגזרים עסקיים משולב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ניהם עם דגש משותף על אוטומציה של בינה מלאכות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ייעל את הביצוע ולקדם את מפת הדרכים שלה מרשת בה משולבת בינה מלאכותית לרשת שמבוססת על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ארגנת מחדש בשני מגזרי עסקים משול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הם עם התמקדות משותפת במיכון מבוסס בינה מלאכותי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21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יבת חב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ברת הו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בטחה</w:t>
      </w:r>
    </w:p>
    <w:p>
      <w:pPr>
        <w:pStyle w:val="Style21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כנולוגיות גישה קולית ורדיו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תמך על ידי טכנולוגיות פלטפורמה וענן ופתרונות עסקי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בנה זה מביא אחריות ברורה יות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יקוד לקוח חד יותר וביצוע מהיר יותר בין קווי המוצרים והמ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פ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צוות הנהגה בכיר חזק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כחלק ממודל התפעול החדש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aveni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מנה מספר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נהלי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מנוסים לתפקידים מרכזיים החל מייד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Style21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לי דופפר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סגן נשיא ביצועי ומנהל כספים ראשי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CFO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ביא ניסיון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במנהיגות פיננס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חרונה כמנהל כספים ראש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DTRAN Holding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ולי יפקח על מימון תאגי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עילות פיננס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נון אסטרטגי לטווח ארוך ומשאבי אנו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1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cs="David" w:ascii="David" w:hAnsi="David"/>
          <w:b/>
          <w:bCs/>
          <w:sz w:val="28"/>
          <w:szCs w:val="28"/>
          <w:lang w:val="en-US"/>
        </w:rPr>
      </w:r>
    </w:p>
    <w:p>
      <w:pPr>
        <w:pStyle w:val="Style21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ן לסקרוסקי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סגן נשיא ביצועי ומנהל הכנסות ראשי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CRO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בר הוביל את המעורבות האסטרטגית בליבת המובייל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ת ניהול מחזור חיי המוצ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ן יגדיר וינהל את אסטרטגיית ההכנסות הגלובלית והצמיחה המסחרית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1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Style21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יקל קופר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גן נשיא ביצועי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יבת חביל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בטחה והעברת הודעות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בהתבסס על מנהיגותו המוכחת של מייקל בקידום צמיחה עבור היחידה העסקית של ליבת החב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פקידו מתרחב כעת וכולל עסקי ליבת חב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ה והעברת הו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לקיחת אחריות נוספת על המחקר והפיתוח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חום ההעצמה הדיגיט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DE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Style21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Style21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נטוש קומאר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גן נשיא ביצוע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לטפורמה וענן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צטרף לאחר קדנציה שהח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 בולטת ההובלה של תחום פריס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עברת המסרים הגלוב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נדסת פלטפורמות לאורך כל הפורטפוליו של </w:t>
      </w:r>
      <w:r>
        <w:rPr>
          <w:rFonts w:cs="David" w:ascii="David" w:hAnsi="David"/>
          <w:sz w:val="28"/>
          <w:szCs w:val="28"/>
        </w:rPr>
        <w:t>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M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פקיד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נטוש יוביל את הנדסת הפלטפור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כז ה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OD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תמיכה הגלובלית ב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נדט לקידום עקביות בפלטפור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צת ההמרה לענן ושיפור היעילות התפעולית ברחבי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1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Style21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א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ן קארקלה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גן נשיא ביצועי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IM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RA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סא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וביל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זה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יע המרות לעבודה טבעית בענן ואת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רשת מתקדמים ופריסות </w:t>
      </w:r>
      <w:r>
        <w:rPr>
          <w:rFonts w:cs="David" w:ascii="David" w:hAnsi="David"/>
          <w:sz w:val="28"/>
          <w:szCs w:val="28"/>
        </w:rPr>
        <w:t>Open R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נה מידה ג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שהוא מניע חלוציות בחדשנות </w:t>
      </w:r>
      <w:r>
        <w:rPr>
          <w:rFonts w:cs="David" w:ascii="David" w:hAnsi="David"/>
          <w:sz w:val="28"/>
          <w:szCs w:val="28"/>
        </w:rPr>
        <w:t>IMS/VoL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יחות </w:t>
      </w:r>
      <w:r>
        <w:rPr>
          <w:rFonts w:cs="David" w:ascii="David" w:hAnsi="David"/>
          <w:sz w:val="28"/>
          <w:szCs w:val="28"/>
        </w:rPr>
        <w:t>Wi-F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עת הוא נוטל על עצמו את תפקיד סגן נשיא ביצועי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לתחו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A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יוביל טכנולוגיות גישה קולית ורדיו עם מנדט להאצת התפתחות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זוק של ביצועי המחקר וה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ספקה של פתרונות מהדור הבא עבור מפעילות גלובל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21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Style21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אנדיפ סינג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גן נשיא בכיר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תרונות עסקיים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אנדיפ יהיה אחראי לשיווק המוצרים לאורך כל הפורטפוליו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תפקיד מורחב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אנדיפ ימשיך להיות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יחידה העסקית של ההעצמה הדיגיט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D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משיך לקדם חדשנות וצמיחה במערכות תמיכה עסק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צוות ההנהגה הבכיר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aveni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שאר חזק ומשתף פעול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עם פרדיפ קוהלי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י פנקא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קשאן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סגן נשיא בכיר ומנהל טכנולוגיה ואסטרטגיה ראש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קומאר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שיא תפעול גלובל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תפעול מכירות 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CMP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צ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ק גילברט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סגן נשיא בכיר ומנהל משפטי ראש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ברנדון לארסון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סגן נשיא בכיר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&amp;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נהל כלל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נ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ואסטרטגיית עסקים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IM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ואיליה אברמוב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סגן נשיא ומנכ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 כלל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בטח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משיכים בתפקידיהם הנוכחי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הנהגה והשותפות האיתנה שלהם יספקו המשכיות ותמיכה כשהם עובדים בשיתוף פעולה הדוק עם המנהלים החדשים כדי להאיץ חדשנ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חזק את המיקוד בלקוחות ולספק את חזון הרשת המקורי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aveni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ינה מלאכות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חילופי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הנהלה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חברה גם מודיעה כי טרי האנג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סגן נשיא בכיר ומנהל כספים ראש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הרם 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אליזאד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סגן נשיא בכיר וראש מחלקת מכירות ושיווק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שוק חונט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שיא רשתות הליב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אנופ מהא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סגן נשיא בכיר להנדס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יעברו מתפקידיהם בסוף ינואר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6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חברה מביעה תודה מעומק הלב על תרומותיה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נהיגותם ומסירותם שעיצבו את הצלח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aveni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טרי ימשיך כיועץ מיוחד לדירקטוריו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בהרם יישאר מעורב כיועץ לתמיכה בתוכניות לקוחות מתמשכ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האצת חדשנות וערך הלקוח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ות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aveni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ייתה הראשונה שסיפקה מוצרים מבוססי ענן ויש לה מעל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30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פעילים המשרתי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למעלה מ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3.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יליארד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נוי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כאשר לקוחותינו מאמצים רשתות מבוססות בינה מלאכות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ו מפתחים את מודל התפעול שלנו כך שיגיב במהירות ובבהירות רבה יות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"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מר פרדיפ קוהל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Pardeep Kohl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נו נרגשים לקבל את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מנהלי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יוצאי הדופן הללו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aveni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ם צוות חזק ומיקוד אסטרטגי חד יות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ו ממוקמים היטב לספק חדשנות וערך יוצא דופן ללקוחותינ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"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מחויבות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aveni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ספק פתרונו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I-by-design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ולכת יד ביד עם חיזוק הקשרים עם הלקוחות המרכזיים שלנו בליבת המוביי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"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מר הוברט דה פסקידו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Hubert de Pesquidoux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ר בכיר ושותף בכיר 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iri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צוות ההנהגה המורחב הזה מביא את המומחיות הנחוצה לקידום א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דת הצמיחה הרווחית שלנו ולחזק את מעמדנו כמובילים בתעשי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ו מצפים להאיץ חדשנות ולספק ערך ב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יימא לכל בעלי העניי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ב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בט קדימה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ם מודל תפעולי מאוחד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פת דרכים אסטרטגית מחודשת ויכולת מנהיגות מורחב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aveni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מקמת את עצמה להוביל את המעבר של התעשייה משילוב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רשתות מבוססו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לספק את האוטומצ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אינטליגנציה והגמישות שהמפעילים זקוקים להם בעידן הבא של התפתחות התקשור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Mavenir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רשתות חכ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טומטיות וניתנות לתכנות באמצעות פיתוח פתרונות תוכנה מבוססי בינה מלאכותית עבור מפעילי סל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מחיות העמוקה של החברה בתחום הטלקומוניקציה הוכחה באמצעות פריסות עם יותר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תקשורת ברחבי העול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ים יחד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לל המשתמשים בעולם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שלבת את ניסיון הטלקומוניקציה העמוק שלה עם מומחיות הענן 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ערכי מדעי הנתונים החיוניים לפתרון אתגרי לקוחות אמי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התוכנה המוכחים שלה הם בינה מלאכותית בעיצ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ים את העתיד המקורי של בינה מלאכותית ואת התפתחות המפעיל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echCo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mavenir.com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 –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sz w:val="28"/>
          <w:szCs w:val="28"/>
          <w:lang w:val="en-US"/>
        </w:rPr>
        <w:t>Mavenir PR Contacts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cs="David" w:ascii="David" w:hAnsi="David"/>
          <w:sz w:val="28"/>
          <w:szCs w:val="28"/>
          <w:lang w:val="en-US"/>
        </w:rPr>
        <w:t>Emmanuela Spiteri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val="en-US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PR@mavenir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bookmarkStart w:id="2" w:name="_Hlk175481145"/>
      <w:bookmarkStart w:id="3" w:name="_Hlk198910126"/>
      <w:bookmarkEnd w:id="3"/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Calibri" w:cs="Davi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eastAsia="Calibri" w:cs="David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eastAsia="Calibri" w:cs="David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David" w:hAnsi="David" w:eastAsia="Times New Roman" w:cs="David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1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2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3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0DAhYbJJ0XsdCU9lEJkunTAeAYynoGHuqZpuLuLaINhRIbLVA1xu_WviAaD2eg2taMVyqMP-qw_uCltwvyUwjX53vFu251QMHCHZkSLz7o=" TargetMode="External"/><Relationship Id="rId3" Type="http://schemas.openxmlformats.org/officeDocument/2006/relationships/hyperlink" Target="mailto:PR@mavenir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1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9T13:19:00Z</dcterms:modified>
  <cp:revision>2</cp:revision>
  <dc:subject/>
  <dc:title> </dc:title>
</cp:coreProperties>
</file>