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רוזן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חבר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שפתחה בהליכים ראשונ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מעודדת את משקיעי </w:t>
      </w:r>
      <w:r>
        <w:rPr>
          <w:rFonts w:cs="David" w:ascii="David" w:hAnsi="David"/>
          <w:b/>
          <w:bCs/>
          <w:kern w:val="2"/>
          <w:sz w:val="28"/>
          <w:szCs w:val="28"/>
        </w:rPr>
        <w:t>CarMax, Inc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קבל ייעוץ משפטי לפני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מוע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חשוב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בתביעה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ייצוגית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ניירות ערך שהוגשה לראשונה על ידי החברה – </w:t>
      </w:r>
      <w:r>
        <w:rPr>
          <w:rFonts w:cs="David" w:ascii="David" w:hAnsi="David"/>
          <w:b/>
          <w:bCs/>
          <w:kern w:val="2"/>
          <w:sz w:val="28"/>
          <w:szCs w:val="28"/>
        </w:rPr>
        <w:t>KMX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--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זכיר לרוכשים א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ניירות הע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CarMax, Inc.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NYSE: KMX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נוא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הוגשה לראשונה על ידי המשר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ניירות ע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CarMa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CarMa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707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נוא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נתבעים לאו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פרסמו הצהרות שקרי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מטעות מהותי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נתבע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גזימ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בפזיזות בסיכויי הצמיחה של </w:t>
      </w:r>
      <w:r>
        <w:rPr>
          <w:rFonts w:eastAsia="Times New Roman" w:cs="David" w:ascii="David" w:hAnsi="David"/>
          <w:color w:val="000000"/>
          <w:sz w:val="28"/>
          <w:szCs w:val="28"/>
        </w:rPr>
        <w:t>CarMa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וד שבפוע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צמיחה המוקדמת בשנה הפיסקלית </w:t>
      </w:r>
      <w:r>
        <w:rPr>
          <w:rFonts w:eastAsia="Times New Roman" w:cs="David" w:ascii="David" w:hAnsi="David"/>
          <w:color w:val="000000"/>
          <w:sz w:val="28"/>
          <w:szCs w:val="28"/>
        </w:rPr>
        <w:t>202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יתה תועלת זמנית מלקוחות שרכשו רכבים בעקבות ספקולציות לגבי מכס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רות הנתבעים על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פעילותה ועתידה של </w:t>
      </w:r>
      <w:r>
        <w:rPr>
          <w:rFonts w:eastAsia="Times New Roman" w:cs="David" w:ascii="David" w:hAnsi="David"/>
          <w:color w:val="000000"/>
          <w:sz w:val="28"/>
          <w:szCs w:val="28"/>
        </w:rPr>
        <w:t>CarMa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שקריות ו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חסרות בסיס סביר בכל הזמנים הרלוונט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CarMa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s://rosenlegal.com/submit-form/?case_id=4707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ו צרו קשר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יכולתכם להישאר חבר סמוי ולא 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val="en-US" w:eastAsia="en-US"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val="en-US" w:eastAsia="en-US"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  <w:br/>
        <w:t xml:space="preserve">       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  <w:t>        </w:t>
      </w:r>
      <w:hyperlink r:id="rId1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www.rosenlegal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val="en-US" w:eastAsia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Q7Q0Hf6-De7T3OX-9gigxZagLnrPJDOhyKoeINuOqmAH0uK89XM7ol4kBDA2MHb7MF9Hunv4ZD6s_lwCq0vFrU3J58ddd52WxFZxFtpxLN1VsfR9bqMrWK2gOJS7I-2_46wFOziLE9xMqjDnVdKFwDYstB94yHFZMgDQx-ozAM=" TargetMode="External"/><Relationship Id="rId3" Type="http://schemas.openxmlformats.org/officeDocument/2006/relationships/hyperlink" Target="https://www.globenewswire.com/Tracker?data=D6xRaL3HQA2OkIYoCw3UR4hGiWQjFGOeccljXekK7s1weQwaj0wV52IHUXZBPvZLjbt_Q0G8K7PUtNNTovYhrwaEY8sDM0D0rocIOnbmeNk=" TargetMode="External"/><Relationship Id="rId4" Type="http://schemas.openxmlformats.org/officeDocument/2006/relationships/hyperlink" Target="https://www.globenewswire.com/Tracker?data=HQ7Q0Hf6-De7T3OX-9gigxZagLnrPJDOhyKoeINuOqmAH0uK89XM7ol4kBDA2MHbvZTvJBKhnC9AjfqjXVZbH2LawyklYHsbNrM0FQz4-lQtP8rEeMRf2LRzmeHLNakj56pUPc9JLv0aV1-r8pQiV6UN6J72vtlRhoyW155rDxk=" TargetMode="External"/><Relationship Id="rId5" Type="http://schemas.openxmlformats.org/officeDocument/2006/relationships/hyperlink" Target="https://www.globenewswire.com/Tracker?data=D6xRaL3HQA2OkIYoCw3UR-iqU0ePlTptqD292RDeCOT0e2jZR5szNdkjwVjjGDCYJXoNTUhGLHR6DZzmvpcG6tb09PkG-ksCGremA3pJL48=" TargetMode="External"/><Relationship Id="rId6" Type="http://schemas.openxmlformats.org/officeDocument/2006/relationships/hyperlink" Target="https://www.globenewswire.com/Tracker?data=HQ7Q0Hf6-De7T3OX-9gig77pWCniOmwj_TcDrYpUysZMl-NaGr1qhooP6tZC0Y5LK33KZxMlj_GvWBnOWHB91GnOYtnjskd_OExljmenHkxbo1cP-8VUDdQBCn5luVN4LeWaOZWo_hocvg94uLgApcV6WZwA2dYplS4_UKjsmIiMMMOOXEzqj3nbAZoNqOfp" TargetMode="External"/><Relationship Id="rId7" Type="http://schemas.openxmlformats.org/officeDocument/2006/relationships/hyperlink" Target="https://www.globenewswire.com/Tracker?data=HQ7Q0Hf6-De7T3OX-9gig-_0mbXOi5Ao-5i1G3iP4SW5CUOx_kze1rUs9FWed_b69pSkco4kxtBa_Bage4xlutZFBDgjsD6_rcUGQTddOkqAx9jZb0Vv26B4oTGXyHCi" TargetMode="External"/><Relationship Id="rId8" Type="http://schemas.openxmlformats.org/officeDocument/2006/relationships/hyperlink" Target="https://www.globenewswire.com/Tracker?data=HQ7Q0Hf6-De7T3OX-9gig2QZtcwprkEh2OAjBNQx8sXP-R0Koks_UEJ0NDKBhSkmSLiaYtGWuljQkjJ_iBz2ANlCtwbQ8znGGEthVT2GtWOlSTT1E-PkBDjJhfJ8JAd6ybE5WbhzmSKd5zq4Di-oTg==" TargetMode="External"/><Relationship Id="rId9" Type="http://schemas.openxmlformats.org/officeDocument/2006/relationships/hyperlink" Target="https://www.globenewswire.com/Tracker?data=D6xRaL3HQA2OkIYoCw3URxFbbNcMjL8t2ahHh-VaDb61wPUoCh6dvqdqvWo5zXzaU3FhXImeU_1Dy9BqRy9Xc47dOoow7wZs3oovlRrtJFPYEtXINMWWRH0xMXNKjDahPKdYSTEVFXT1QvMm00pB9jjzK45MINsZq1em4fA7W98dvUlKtNRH7-xwFUsSIR1sbad8raXEWiZp2zxT0PvBjBUdmS7HuCA-QYyohRzME9idCUdUEyaeEUOwyuoqjG3l6WUexZEk0CsHPOl5g8M8Pw==" TargetMode="External"/><Relationship Id="rId10" Type="http://schemas.openxmlformats.org/officeDocument/2006/relationships/hyperlink" Target="https://www.globenewswire.com/Tracker?data=IaMPfIQ6O5KN4OogEwaFiwNHwAnDHEBTA1yH_C5C4LSwGU2fDzTDF9zRblo04cQAlZePMIZAO4Xv-plMN3Id2AXld921nuXc8jyKor22BQiByDeboaZ5HXrA2afuGMAtKRUVeFFcqQEymxZvl68ZeaXADOQo2uHJGGeg0bOb7lIrEqiZKU1KOGU8cQ1ecrXIqqmVYiUusPx8KMV00iDF_MchoSQP71ULHlvsNorgSmphnifM769GNntmErItZLdYQ4yAwXSZkN1F6eC_O0e70g=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1T14:03:00Z</dcterms:modified>
  <cp:revision>2</cp:revision>
  <dc:subject/>
  <dc:title> </dc:title>
</cp:coreProperties>
</file>