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המותג </w:t>
      </w:r>
      <w:r>
        <w:rPr>
          <w:rFonts w:cs="David" w:ascii="David" w:hAnsi="David"/>
          <w:b/>
          <w:bCs/>
          <w:sz w:val="32"/>
          <w:szCs w:val="32"/>
        </w:rPr>
        <w:t>Native</w:t>
      </w:r>
      <w:r>
        <w:rPr>
          <w:rFonts w:cs="David" w:ascii="David" w:hAnsi="David"/>
          <w:b/>
          <w:bCs/>
          <w:sz w:val="32"/>
          <w:szCs w:val="32"/>
        </w:rPr>
        <w:t xml:space="preserve">, </w:t>
      </w:r>
      <w:r>
        <w:rPr>
          <w:rFonts w:cs="David" w:ascii="David" w:hAnsi="David"/>
          <w:b/>
          <w:bCs/>
          <w:sz w:val="32"/>
          <w:szCs w:val="32"/>
        </w:rPr>
        <w:t>P&amp;G Studios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dentsu Entertainment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שיקים מיקרו אופרת סבון ראשונה באורך מלא בהפקה משותפת של המותג האמריקאי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עידן הווידאו האנכי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בהפקת </w:t>
      </w:r>
      <w:r>
        <w:rPr>
          <w:rFonts w:cs="David" w:ascii="David" w:hAnsi="David"/>
          <w:b/>
          <w:bCs/>
          <w:sz w:val="32"/>
          <w:szCs w:val="32"/>
        </w:rPr>
        <w:t>Pixie US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תחת הכותרת </w:t>
      </w:r>
      <w:r>
        <w:rPr>
          <w:rFonts w:cs="David" w:ascii="David" w:hAnsi="David"/>
          <w:b/>
          <w:bCs/>
          <w:sz w:val="32"/>
          <w:szCs w:val="32"/>
        </w:rPr>
        <w:t>The Golden Pear Affair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קדימון והסדרה ישוחררו בינואר </w:t>
      </w:r>
      <w:r>
        <w:rPr>
          <w:rFonts w:cs="David" w:ascii="David" w:hAnsi="David"/>
          <w:b/>
          <w:bCs/>
          <w:sz w:val="28"/>
          <w:szCs w:val="28"/>
        </w:rPr>
        <w:t>202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בור הפצה חברתית תחילה שלאחריה תגיע מכן חוויה של אפליקציה קנייני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ג יופי וטיפוח אישי נ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&amp;G Studi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טיבה של פרוקטר אנד גמ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dentsu Entertainm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ו על מיקרו אופרת סבון באורך מלא הראשונה שהמותג מפיק באופן משותף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דרה שתורכב מפרקים ק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216289883"/>
      <w:r>
        <w:rPr>
          <w:rFonts w:cs="David" w:ascii="David" w:hAnsi="David"/>
          <w:sz w:val="28"/>
          <w:szCs w:val="28"/>
        </w:rPr>
        <w:t>The Golden Pear Affair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עדת קודם כל למדיה החב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מדיה חבר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ו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ixie USA</w:t>
      </w:r>
      <w:r>
        <w:rPr>
          <w:rFonts w:cs="David" w:ascii="David" w:hAnsi="David"/>
          <w:sz w:val="28"/>
          <w:szCs w:val="28"/>
          <w:rtl w:val="true"/>
        </w:rPr>
        <w:t> , </w:t>
      </w:r>
      <w:r>
        <w:rPr>
          <w:rFonts w:ascii="David" w:hAnsi="David" w:cs="David"/>
          <w:sz w:val="28"/>
          <w:sz w:val="28"/>
          <w:szCs w:val="28"/>
          <w:rtl w:val="true"/>
        </w:rPr>
        <w:t>והיא מדמיינת מחדש את אופרת הסבון הקלאסית לעידן האנכי ואלך שוק הטלפונים הני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ורמט 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פר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בון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עד לקהל המשתמשים של ימינו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עובר במהירות למסך א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 סיפורים קצביים בפרקים קצרים עם קשת של סצנות ודמ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ק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פר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בון הזו מספרת סיפור קולנועי שלם המשקף היקף של סרט באורך מ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מקורות פורצי הדרך של אופרות סבון ששודרו ברדיו ועד ללהיטים עכשוויים של ימינו כמו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eyond the Gate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CBS</w:t>
      </w:r>
      <w:r>
        <w:rPr>
          <w:rFonts w:cs="David" w:ascii="David" w:hAnsi="David"/>
          <w:sz w:val="28"/>
          <w:szCs w:val="28"/>
        </w:rPr>
        <w:t xml:space="preserve">),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ותפותיה ממשיכים להוביל את התפתחות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ר אופרות הסב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760855" cy="26377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דימון ל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cs="David" w:ascii="David" w:hAnsi="David"/>
          <w:sz w:val="28"/>
          <w:szCs w:val="28"/>
          <w:lang w:val="en-US"/>
        </w:rPr>
        <w:t>The Golden Pear Affair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  <w:lang w:val="en-US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קרן בינואר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סדרה תושק זמן קצר לאחר מכן בפלטפורמות החברתיות ה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ני שתתרחב לחוויית אפליקציה קני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פים יכולים לצפות להרפתק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מנטיקה מרגשת שמעלה את חוויית הסדרה האנכית תוך שמירה על נאמנה לקול האותנטי של </w:t>
      </w:r>
      <w:r>
        <w:rPr>
          <w:rFonts w:cs="David" w:ascii="David" w:hAnsi="David"/>
          <w:sz w:val="28"/>
          <w:szCs w:val="28"/>
          <w:lang w:val="en-US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יכובם של ניק ריטאקו ואלויינה רי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שחקני אופרת סבון מובילים עם קהל מעריצים משמע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פור חוקר נושאים של גילוי עצ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פת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הבה והכרה ב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הראשונית תתמקד בצפון אמריקה ותתאים לאוסף המהדורה המוגבלת החדש של </w:t>
      </w:r>
      <w:r>
        <w:rPr>
          <w:rFonts w:cs="David" w:ascii="David" w:hAnsi="David"/>
          <w:sz w:val="28"/>
          <w:szCs w:val="28"/>
          <w:lang w:val="en-US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היה זמין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nativecos.co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Tar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סוף 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ולקציה הז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  <w:lang w:val="en-US"/>
        </w:rPr>
        <w:t>Global Flavors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כוללת בשמים בהשראת מקומות מכל העולם כדי לקחת אתכם להרפתקה מפנקת מבלי לצאת מהמקלחת או מהאמבט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יחות האלה והמחויבות של </w:t>
      </w:r>
      <w:r>
        <w:rPr>
          <w:rFonts w:cs="David" w:ascii="David" w:hAnsi="David"/>
          <w:sz w:val="28"/>
          <w:szCs w:val="28"/>
          <w:lang w:val="en-US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וסחאות נק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ו השראה לעלילה הכוללת של הסרט ולרגעים המרכזיים שלוקחים אותך להרפתקה רומנטית סוע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ative, P&amp;G Stud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ixie USA, Dentsu Entertain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חד עיצ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פרויקט בקריאייטיביות ובפיתוח כדי לספר סיפור שמחייה את האישיות הכריזמטית של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מוצרי היופי הנקיים והיעילים שלה — הכל סביב המסר של המותג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שמגיע לך טוב יותר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גיע לך מוצרים נקיים שבאמת עובד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קרו אופרות סבון – המכונות גם מ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דרות אנכיות – התפתחו במהירות לתופעה עולמית בתחום ה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פויה להניב 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11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מיליארד דולר בהכנסות עולמיות בשנת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202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תהפוך לשוק הגדול ביותר מחוץ ל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לייה הזו מדגישה את היק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זדמנות והמומנטום של הפורמ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רק משתת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עצבת את עתיד התחום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Dentsu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יעה לאחרונה בחדשנים כמו </w:t>
      </w:r>
      <w:r>
        <w:rPr>
          <w:rFonts w:cs="David" w:ascii="David" w:hAnsi="David"/>
          <w:sz w:val="28"/>
          <w:szCs w:val="28"/>
        </w:rPr>
        <w:t>Emo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ת אפליקציות דרמה קצ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זקת מחויבות לפלטפורמות סיפור מ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עה אסטרטגית זו משלימה את הגישה המשולבת של </w:t>
      </w:r>
      <w:r>
        <w:rPr>
          <w:rFonts w:cs="David" w:ascii="David" w:hAnsi="David"/>
          <w:sz w:val="28"/>
          <w:szCs w:val="28"/>
        </w:rPr>
        <w:t>dentsu Entertain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וכן ממותג ופיתוח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קמת את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חק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לכלת היוצרים ובפורמטים של וידאו אנכ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הזה הוא האחרון בשותפות המתמשכת בין </w:t>
      </w:r>
      <w:r>
        <w:rPr>
          <w:rFonts w:cs="David" w:ascii="David" w:hAnsi="David"/>
          <w:sz w:val="28"/>
          <w:szCs w:val="28"/>
        </w:rPr>
        <w:t>dentsu Entertain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 Stud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שהוציאו במשותף תכנים מקורי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סרט התיעוד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רבות הניצח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גאוות הכדורגל הפולינז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דרת הדוק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he Cost of Winning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זכתה למועמדות לפרס א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טוטי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 Studi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ויבים לשפר את האופן שבו הצרכנים מתקשרים עם המותגים שלנ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ה סאלפל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Anna Saalfeld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P&amp;G Studio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יקרו אופר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ג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מחויבות שלנו לחדשנות כשאנו שואפים לשמח את הצרכנים תוך הנעת הצמיחה של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סיפורי מותג קלאסיים עם הנוף המשתנה ללא הרף של הבידור ה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כבדים את פורמט אופרת הסבון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זרה לפתח ומייעלים אותו לעולם אנכ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י ראשון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הביא את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לם הבידור עם סדרת </w:t>
      </w:r>
      <w:r>
        <w:rPr>
          <w:rFonts w:ascii="David" w:hAnsi="David" w:cs="David"/>
          <w:sz w:val="28"/>
          <w:sz w:val="28"/>
          <w:szCs w:val="28"/>
          <w:rtl w:val="true"/>
        </w:rPr>
        <w:t>מיני אופר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ראת קולקציית הטעמים הגלובלי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יוק כמו שהריחות שלנו לוקחים אתכם למסע מסביב ל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לי לצאת מהאמבט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דרה הזו עוקבת אחרי דמויות בהרפתקה משלהן של גילוי עצמי וביטחון עצ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תמיד מחפשים דרכים חדשניות לפגוש את הצרכנים שלנו במקום שבו הם נמצ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סדרה החברתית הזו היא הפורמט המושלם לסיפ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ו הקנבס המושלם להראות כיצד הריח הנכון יכול לשנות את עצמך—בין אם אתם חוקרים מקומות חדשים או מוצאים את עצ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יכולים לחכות שהצופים יבחינו ברמזים הכיפיים לאוסף השזורים לאורך כל העליל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ריס טלבו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Chris Talbott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Native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יד עמדה על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את דרכים חדשות להגיע לקהלים וחיבור מותגים דרך הפאנדו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בה ווסרמ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eneva Wasserma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נית נשיא ביצועית לאסטרטגיית קניין רוחני והשקעות בתחום הביד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יקרו אופרו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ובשות את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רחבת מעמדה של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ורמט המתפתח במהירות זו בשותפות עם הצוותים המדהימים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ixie U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תאמה טבע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כמו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שים צעדים מה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חייבים למחזורי ייצור קצרים ואינטנסיביים ובודקים דרכים חדשות להגיע ללקוחותיהם – הם הסטנדרט הזהב בתוכן מותגי שאפתני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קרו אופרו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ן </w:t>
      </w:r>
      <w:r>
        <w:rPr>
          <w:rFonts w:ascii="David" w:hAnsi="David" w:cs="David"/>
          <w:sz w:val="28"/>
          <w:sz w:val="28"/>
          <w:szCs w:val="28"/>
          <w:rtl w:val="true"/>
        </w:rPr>
        <w:t>ההתפת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טבעית של אופרת הס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ט שפיתחו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ני עשרות שני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אס בארנ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Jonas Barnes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b/>
          <w:bCs/>
          <w:sz w:val="28"/>
          <w:szCs w:val="28"/>
        </w:rPr>
        <w:t>Pixie US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ודיו </w:t>
      </w:r>
      <w:r>
        <w:rPr>
          <w:rFonts w:ascii="David" w:hAnsi="David" w:cs="David"/>
          <w:sz w:val="28"/>
          <w:sz w:val="28"/>
          <w:szCs w:val="28"/>
          <w:rtl w:val="true"/>
        </w:rPr>
        <w:t>למיקרו אופרו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ותגים שממוקם באטל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גאים לשאת את הלפיד הזה לעידן חדש עם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אחד המותגים החדשניים ביותר בתחום השיער והטיפוח הא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גדירים את עתיד השיווק המונע על ידי ביד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Native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טיפוח אישי שמייצרת מוצרים נקיים ויעילים מרכיבים טב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דאודו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ון ג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ם ג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ון 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ת ש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ו ומרכ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nativeco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וכלו לעקוב אחרי </w:t>
      </w:r>
      <w:r>
        <w:rPr>
          <w:rFonts w:cs="David" w:ascii="David" w:hAnsi="David"/>
          <w:sz w:val="28"/>
          <w:szCs w:val="28"/>
        </w:rPr>
        <w:t>Na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יקטוק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P&amp;G Studios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&amp;G Stud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 ומייצרת סיפורים עוצמתיים ונרטיבים מרת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טפח קשרים רלוונטיים שבהם מותגי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לבים באופן טב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&amp;G Stud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וח מניע מאחורי פרויקטים 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eyond the Gate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CBS</w:t>
      </w:r>
      <w:r>
        <w:rPr>
          <w:rFonts w:cs="David" w:ascii="David" w:hAnsi="David"/>
          <w:sz w:val="28"/>
          <w:szCs w:val="28"/>
        </w:rPr>
        <w:t xml:space="preserve">), </w:t>
      </w:r>
      <w:r>
        <w:rPr>
          <w:rFonts w:cs="David" w:ascii="David" w:hAnsi="David"/>
          <w:sz w:val="28"/>
          <w:szCs w:val="28"/>
        </w:rPr>
        <w:t>Culture of Winning: Polynesian Football Pride (Tubi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scar ® Shortlisted Coded: The Hidden Love of J.C. Leyendecker (Paramount+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 Radical Act: Renee Montgomery (Roku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air Play (Hulu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IME Women of the Yea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owerful Queen Collective Films (BET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קת רשת הפודקאסטים </w:t>
      </w:r>
      <w:r>
        <w:rPr>
          <w:rFonts w:cs="David" w:ascii="David" w:hAnsi="David"/>
          <w:sz w:val="28"/>
          <w:szCs w:val="28"/>
        </w:rPr>
        <w:t>Seneca Women's. P&amp;G Studi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היו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חד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הפורטפוליו החזקים ביותר של מותגים 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כותיים ו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חד מהדרכים החדשניות שבהן חברת פרוקטר אנד גמבל משרתת צרכ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ttp://www.pg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החדשות והמידע האחרונים ע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ותגים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dentsu Entertainment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tsu Entertain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טיבת הבידור המיוחדת של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לק מתחום הספורט והבידור הגלובלי של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dentsu entertainm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קדש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קה ושיווק תוכן שיוצר קשרים תרבו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רך לק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י זכויות ושותפי 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בודה שלה כוללת קולנ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ווי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ם ופורמטים מת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ניצול מודלים מסחריים חדשניים ומומחיות יצירתית גלובלית לעיצוב סיפורים שמניעים את השיח התרבותי ומהדהדים בפלטפורמות ש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דגשים הנוכחיים כוללים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i/>
          <w:iCs/>
          <w:sz w:val="28"/>
          <w:szCs w:val="28"/>
        </w:rPr>
        <w:t>The Angry Birds Movie: 3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Rovio</w:t>
      </w:r>
      <w:r>
        <w:rPr>
          <w:rFonts w:cs="David" w:ascii="David" w:hAnsi="David"/>
          <w:sz w:val="28"/>
          <w:szCs w:val="28"/>
        </w:rPr>
        <w:t>, Flywheel Me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ramount Pictures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וצא בינואר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</w:t>
      </w:r>
      <w:r>
        <w:rPr>
          <w:rFonts w:cs="David" w:ascii="David" w:hAnsi="David"/>
          <w:i/>
          <w:iCs/>
          <w:sz w:val="28"/>
          <w:szCs w:val="28"/>
        </w:rPr>
        <w:t>Ball Game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רט אנימציה חדש לחלוטין בשותפות עם </w:t>
      </w:r>
      <w:r>
        <w:rPr>
          <w:rFonts w:cs="David" w:ascii="David" w:hAnsi="David"/>
          <w:sz w:val="28"/>
          <w:szCs w:val="28"/>
        </w:rPr>
        <w:t>PGA of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פיק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ן כה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Despicable M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The Angry Birds Movie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ים הללו משקפים את המחויבות של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שקעות בקניין רוחני וחדשנות ב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ברים בין חובבי תוכן ברמה עולמית למותגים שהם אוה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entsu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ה משולבת לצמיחה והמרה עבור הארגונים המוביל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עת יש לה נוכ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ציגה רקורד מוכח של טיפוח ופיתוח חיד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לוב הכישרונות של רשת המותגים המובילים הגלובליים שלה כדי לפתח פתרונות צמיחה משפיעים ומשולבים עבור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nts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המרה של חוויות מקצה לק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השירותים שלה ב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X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ריאיי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דפוסי ההמרה העסק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ה דוחפים את גבולות ההמרה והצמיחה בר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עבור 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ם ו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ents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דשים כדי להשפי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www.dentsu.com / www.group.dentsu.com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Pixie USA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ixie U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שק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מוק</w:t>
      </w:r>
      <w:r>
        <w:rPr>
          <w:rFonts w:ascii="David" w:hAnsi="David" w:cs="David"/>
          <w:sz w:val="28"/>
          <w:sz w:val="28"/>
          <w:szCs w:val="28"/>
          <w:rtl w:val="true"/>
        </w:rPr>
        <w:t>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טל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סטודיו </w:t>
      </w:r>
      <w:r>
        <w:rPr>
          <w:rFonts w:ascii="David" w:hAnsi="David" w:cs="David"/>
          <w:sz w:val="28"/>
          <w:sz w:val="28"/>
          <w:szCs w:val="28"/>
          <w:rtl w:val="true"/>
        </w:rPr>
        <w:t>למיקרו אופרו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תמחה בסיפור אנכי פרימיום וידידותי ל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טודיו נוסד על ידי המפיק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אס באר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פתח ומפיק </w:t>
      </w:r>
      <w:r>
        <w:rPr>
          <w:rFonts w:ascii="David" w:hAnsi="David" w:cs="David"/>
          <w:sz w:val="28"/>
          <w:sz w:val="28"/>
          <w:szCs w:val="28"/>
          <w:rtl w:val="true"/>
        </w:rPr>
        <w:t>מיקרו אופרות ס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לנועיות עם מותגים המשולבים ישירות בנרט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זית המעבר של הוליווד לתוכן סידרתי </w:t>
      </w:r>
      <w:r>
        <w:rPr>
          <w:rFonts w:ascii="David" w:hAnsi="David" w:cs="David"/>
          <w:sz w:val="28"/>
          <w:sz w:val="28"/>
          <w:szCs w:val="28"/>
          <w:rtl w:val="true"/>
        </w:rPr>
        <w:t>למשתמ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ixie U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דירה מחדש את האופן שבו הקהל מתקשר לבידור — ואיך מותגים הופכים לחלק מהסיפ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www.pixieusa.com</w:t>
      </w:r>
    </w:p>
    <w:p>
      <w:pPr>
        <w:pStyle w:val="Normal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sz w:val="28"/>
          <w:szCs w:val="28"/>
          <w:lang w:val="en-US"/>
        </w:rPr>
        <w:t>Matt Cross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att.cross@dentsu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מצורפת להודעה זו זמינה בכתובת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1d7f98f6-d0a5-4493-aaf0-a5db98d2c0e9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Style17">
    <w:name w:val="פיסקת רשימה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gIteSJD6jr_zhkmmUwTWGwV7AXaeWJSKzVm24tMaT8Sjh8ZMbxeR8OL9K4z8N-EnRLgMAMNVxVuoVrxsfk5Tmo3xPBvyWcKeODkD3p-XyKY=" TargetMode="External"/><Relationship Id="rId4" Type="http://schemas.openxmlformats.org/officeDocument/2006/relationships/hyperlink" Target="https://www.globenewswire.com/Tracker?data=Zph79mv6bdl2SRYNgtxDfHTvd-lOkD_mj_2VVsbLi98N_UiUu6SjDqqUgVLMNCMfljBkHhwlTjJ1r1-ZaMCocxnWvvh2UFXtL8KySCMDrc8mgawMp51OWCkO-dKIj4F1cL3GZe0jVTWEo83kcCIE0XuugY1JWZSYbrYbsGO5xeJRPj4wVSF_-jaWVESHPtuKGY72h7XNLrPpLNqQiPKmt-gYBQp0txHdTREW7OEIRpYwZlySqEAw6dRqitHQUCcXxoQvW5LNYsMiEsqZ-eGiUmV2pxKeEgO9dZi38IsqTPI=" TargetMode="External"/><Relationship Id="rId5" Type="http://schemas.openxmlformats.org/officeDocument/2006/relationships/hyperlink" Target="https://www.globenewswire.com/Tracker?data=fbVrlJOY6Q7ft24JiB3EyYbo02JAjjp2gpC2MetMOhQxIFeL25P1okkmNLtWoe5WCh9gg94Mz2GEl337MhzeUtcCHzulLo-No5kc5k-SZRNqRGT0TwvRV5LKVaiaVNQTkSgwA50HSYGKT3ZTdzcPX23q7sBDN22Ycf6yuQyRxQtev0H45f8GXWzNsvILaD8VIrZDx9gGGuAvlwb8ixbXwyO_r_VSKVbUSmWsST45oBkAaWzw475OEWVopN4E30xPliqMmNGo1Iz2F_V3VE2gJamfGeS5DEgqbUQZ1sAtEdvHZQiHQT5_QQI2EBRpk53rMk7iOrz9hwGXwZ9cdsOaI-UEaiXYyYzz5DZ-QaRlLDCPK2Ls3ckaxfvwGXgNaW54hcgCfySmLZV3rcyNBkL6i69Q-n7ssccRQwvmruozc7uSmOd9LNPBhNF79N4RD3-Li7j_yHDcuxFR1nLD2A7bWBm2PfS2Doe9eIcjjFYPVjkDWHLMtjJ1c0-IECpjwaIqi1Cjajoh4AjUsogZ5FR4ng==" TargetMode="External"/><Relationship Id="rId6" Type="http://schemas.openxmlformats.org/officeDocument/2006/relationships/hyperlink" Target="https://www.globenewswire.com/Tracker?data=jPzUYe7Er79Rrji24ZxvjgXudC0-tB9AvfdJ0XJGo4wYB4Q8md1_XTUYn-2KunoFPInLYqjjKTJSguQotP1K_cZERz4PjpEybyIs7uQQzoX4W2st3fuSOsDuW8XsBxafE7WkJtG8DE2MIE9nrqtbmmTqU6u4bIUPcIr7OOHU89ywojiUgYLhr8Q5BVmuIa3lT5we8tytv7yUSB3-X7eYMLU78oLHSvkO_KisyjpG0VcqorqVyPlzY2wQAFtTFBxWSC8MCW3W18RfrNfcUk-D3EdpJV6RQyy6joKNQUWCSXGmuiCAcXx3-V2XL1c7fwnP-kAF5egFIY6xEqXdzE5YDiz5iCu3CwzrUas-p5YLI-MHpxnOhjeEnT47ROC1vDjOrJY_dOJ1FyX-uf-cpv8vfJ6VuS8r3uGQ-7WfLPNQUVG1mIrplJAYeQD2xjV-bAUb7xXDov7BPzxR3S3kSS-AnrhpPYDew1l1WGkrImDQvjAOmdb5WJsSyarCa3oLDgDOq9KZpSZEls3GXIzgegs3Ig==" TargetMode="External"/><Relationship Id="rId7" Type="http://schemas.openxmlformats.org/officeDocument/2006/relationships/hyperlink" Target="https://www.globenewswire.com/Tracker?data=zBl5vbLaZ71-hrib__7ci-zPvE-_x1c3a03vuVXs3hfHMcJGntVdMYleXpWuSan99NXzVg5RgMz7rrD-9B5J2z-JC0Gdda76LnmVMRhr-WO6nbQwtvApcyPbKCuarWqtWkOO7tuLuWTxVky3Fk16YuowqBjHSRJyofb3Er1_OzPrt-yv0gu1z2cD5VUewQtdcSAUTUAwEyMJMGhGUw3PTix_3UVwrN1IJqjn8_xATn4gRPJNSC_loPjd37qAFDcAhKJ7orvgE9GYaeKYk6QzZ16niTH0X4BPWkIwJupnwmYsw3VL0_0kRwzqV9Y5phV0rb8v6AEA9f1U2cjgBiAfFs-WLtcEMKF4Z07ATamuZhobL2GshSONFS7LwpzLXy7Yo0krfqLCrEoTiSi8S4iIPz8Uh0n3LRlJDkIx99OXbtEJN1JqzlFkiXugOqP2SlneeDHXr71sgWv7MyTKJMhpxkq8b_Ay_w19GS8vilHhbDjSMeGrZNWjcPqfwWOEUbGeXT0cDjD2ZYH4r2g_N-ND9pMCD3lYZ4Ht5J7ypc8xw6M=" TargetMode="External"/><Relationship Id="rId8" Type="http://schemas.openxmlformats.org/officeDocument/2006/relationships/hyperlink" Target="https://www.globenewswire.com/Tracker?data=CtPUsFbZ-HJmQK5De-2PQTdkcI99x7BeO3K5WJmVpif-1cSvpD83F1OinNYeXFJ_eztjK7RjXBwhHgkbSd44_pd4RHQIRRv4ELJvywLTajz9rLbIRU6e4GWZ9_Kekny6cNtoTpSlZzrUmwqeWDAsR-ptZh147_dzAXBfaTAOmvNCqPD9Sa3Xu3WOFGfGvP63a-y5vUU7lN8GBYwlGRlMC7fwqtPt0rrnKT_o9S_dlxZJ4C53igNNf-YAw3q-Vk3RyxG4APnpUyx1pKCMizONPqed1vNpEj0GK-qcAN7nFQMcyqOc1QYVLduyZm17ZN2psHu8m1xaK88BTdoejyPmDzJ_Fe1JiaVTUXjT8NJOtlDC_xp-VhTs8hK5G8rQ9V9fsVPLDmTMv_pxUoWIaGN4KqwqTJE--NV7ORcXjqNniVw_25p5f3rqvjTAL0ANSscAf-lRqmm5fFciPxV5oIVG4H0T2w4Bq_qMv2yLINIQGS3yaCiyapukM-jAmGPGsKUVA2lLZjQZ-iZXJP8toEDFjQ==" TargetMode="External"/><Relationship Id="rId9" Type="http://schemas.openxmlformats.org/officeDocument/2006/relationships/hyperlink" Target="https://www.globenewswire.com/Tracker?data=hdNrf9fu1XMR_3q5lXGb9wLTLa80eq9v43DIX7jFOuMTGN5UIv-pehYZ3c-y7zuE2W8KK9IVc6Lqu4F3uUJzS9kIbqQhsNdGN-8h8BWgmxW5lt7nR7C4e56RM5jkSV__iRF4Fv39SG0aQUKt2x6-UqkmS6enbYoLkBuJr1bxhVIoTyDUEf8HCCZH7TZbQkog5uLlMlFHMwJ5pqMNRf6IBfyR-3B3vtyU8V25HO8sovgePklBlkANqvizrHTpb5-ReHVvlhHNNkhvjsznNURYWI5qsuSOw0iUhJyzZXe0Adg79w7Cb9GeO-pGY37l2ouZdzx0v-JQQ_pxHYwlCmPrqmQ1eiLCmq2GfhLs34BwcmSXgM56p5fHkUYZJlvPicVz1jPr-ismyMn7Ri1TPwtfPYdI1TduaOqPXvsuTSBjhvLBA6k_EBohof9bNKGTpp2-Msv5ieMqYQDq-DP-iv9LxUSM4WniXLoTVyXFJu2qrglUDZ85pJI5O7_m_1JZEU4YXf6JrvgUO2QRFH7kbQtp5Kvz6-yXzkfSnMYV4k91f9A=" TargetMode="External"/><Relationship Id="rId10" Type="http://schemas.openxmlformats.org/officeDocument/2006/relationships/hyperlink" Target="https://www.globenewswire.com/Tracker?data=H9qN888-gMo8lfyMTL7k_jkLYrzQoLKiBR3Jo8QO0J8-CY9Hnrp6hYA5YaaBe1hjlyuF8-yzFxFyx2rAAExIEA3tTxz1bpAxMyXVoIZjTGU=" TargetMode="External"/><Relationship Id="rId11" Type="http://schemas.openxmlformats.org/officeDocument/2006/relationships/hyperlink" Target="https://www.globenewswire.com/Tracker?data=S1Srs5cI9w5cZgR5Fu1H-ZyfJe4P_EVigzAea6bMf0wQGMvxlUmcZuCGEGspOjCXGWvvbUbiUbK9pAS0I5Gia98zz1ipPc3Kk7JNaX3fjonsf9b4sc6Z-tHk6SJQzGkjlDynop1M37FT3mh6ycrJAKMLHG-_kE1r4MfyJGw3qx7EVHWU5-ArO4vut9nc3f6bipX_Mifx2WhWEcs8lTkme14VRVnpRMC62sis-KR1_mAgLiG_p_Nt6Tv6Rrla5vE_Rr3RAvGFnU0PC7oRZ5cQzQ=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9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1T19:53:00Z</dcterms:modified>
  <cp:revision>2</cp:revision>
  <dc:subject/>
  <dc:title> </dc:title>
</cp:coreProperties>
</file>