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Calibri" w:cs="David"/>
          <w:b/>
          <w:b/>
          <w:bCs/>
          <w:color w:val="444444"/>
          <w:sz w:val="56"/>
          <w:szCs w:val="56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56"/>
          <w:szCs w:val="56"/>
          <w:rtl w:val="true"/>
          <w:lang w:eastAsia="zh-CN"/>
        </w:rPr>
        <w:t>‏</w:t>
      </w:r>
      <w:r>
        <w:rPr>
          <w:rFonts w:eastAsia="David" w:cs="David" w:ascii="David" w:hAnsi="David"/>
          <w:b/>
          <w:bCs/>
          <w:color w:val="444444"/>
          <w:sz w:val="56"/>
          <w:szCs w:val="56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56"/>
          <w:szCs w:val="56"/>
          <w:lang w:eastAsia="zh-CN"/>
        </w:rPr>
        <w:t>Texas Card House</w:t>
      </w:r>
      <w:r>
        <w:rPr>
          <w:rFonts w:eastAsia="Calibri" w:cs="David" w:ascii="David" w:hAnsi="David"/>
          <w:b/>
          <w:bCs/>
          <w:color w:val="444444"/>
          <w:sz w:val="56"/>
          <w:szCs w:val="5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56"/>
          <w:sz w:val="56"/>
          <w:szCs w:val="56"/>
          <w:rtl w:val="true"/>
          <w:lang w:eastAsia="zh-CN"/>
        </w:rPr>
        <w:t>תארח את</w:t>
      </w:r>
      <w:r>
        <w:rPr>
          <w:rFonts w:ascii="David" w:hAnsi="David" w:eastAsia="Calibri" w:cs="David"/>
          <w:b/>
          <w:b/>
          <w:bCs/>
          <w:color w:val="444444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56"/>
          <w:szCs w:val="56"/>
          <w:lang w:eastAsia="zh-CN"/>
        </w:rPr>
        <w:t>World Series of Poker® Circuit</w:t>
      </w:r>
      <w:r>
        <w:rPr>
          <w:rFonts w:eastAsia="Calibri" w:cs="David" w:ascii="David" w:hAnsi="David"/>
          <w:b/>
          <w:bCs/>
          <w:color w:val="444444"/>
          <w:sz w:val="56"/>
          <w:szCs w:val="56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56"/>
          <w:szCs w:val="5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56"/>
          <w:sz w:val="56"/>
          <w:szCs w:val="56"/>
          <w:rtl w:val="true"/>
          <w:lang w:eastAsia="zh-CN"/>
        </w:rPr>
        <w:t xml:space="preserve">בשנת </w:t>
      </w:r>
      <w:r>
        <w:rPr>
          <w:rFonts w:eastAsia="Calibri" w:cs="David" w:ascii="David" w:hAnsi="David"/>
          <w:b/>
          <w:bCs/>
          <w:color w:val="444444"/>
          <w:sz w:val="56"/>
          <w:szCs w:val="56"/>
          <w:lang w:eastAsia="zh-CN"/>
        </w:rPr>
        <w:t>2026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color w:val="444444"/>
          <w:sz w:val="56"/>
          <w:szCs w:val="56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56"/>
          <w:szCs w:val="56"/>
          <w:rtl w:val="true"/>
          <w:lang w:eastAsia="zh-CN"/>
        </w:rPr>
      </w:r>
    </w:p>
    <w:p>
      <w:pPr>
        <w:pStyle w:val="Normal"/>
        <w:jc w:val="center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ותפות בלעדית מביאה א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ליפות העולם בפוקר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טקסס לראשונה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סט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ק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ליפות העולם בפוקר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ודיעה כי טקסס תצטרף לראשונה בהיסטוריה לשורת המקומות הבלעדיים שלה כתחנה רשמית בסבב לשנ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אמצעות שותפות בלעדית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 Circu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יקוני יתקיים באוסט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CH Soci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ין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פריל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מאי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CH Socia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 אחד מהסניפים המובילים של החברה בטק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מציע עד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7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ולחנות פוק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עדה מל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וקטיילים מיוחדים ואווירה יוקר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הלך האירו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קסס תהפוך למרכז יקום הפוקר המקצוע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חקנים מכל רחבי העולם יתחרו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באוסטין כדי לזכות בטבעת האליפות של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 Circu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פרסי ענק ובמקום של כבוד בהיסטוריה של הפוק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ירוע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WO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אשון אי פעם להיערך בטק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ופים והאוהדים יכולים לצפות למתח גבו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חרות ברמה עול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אווירה ייחודית שרק טקסס יכולה להצי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קיעה יותר מעשור בבניית אחת מהקהילות הפוקר המוכרות והמלהיבות ביותר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 ריאן קר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הזדמנות לארח את תחנת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 Circu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ראשונה בהיסטוריה של טקסס היא הרבה יותר מאירוע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 חגיגה של כל שחק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 דיל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ל משחק וכל רגע שהפכו את הפוקר בטקסס לאג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י נרגש לראות 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קסס הולדם חוזר הביתה לטקסס בקנה מידה כה גד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אז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כה לשם נרדף לחוויית פוקר שאין דומה לה עבור שחקנים בכל רמות המשח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גדירה מחדש את מה שפוקר אמור להי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זמ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חרותי וייחודי לטק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חברה שישה סניפים ברחבי טקסס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סט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אלא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ס קולינא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ס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פרינג ועמק ריו גר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ם מוכרים בזכות שירות ברמה הגבוהה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ורנירים מובילים ותרבות קהילתית חז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תפות ההיסטורית 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 ההתפתחות הבאה שמציבה את אור הזרקורים העולמי על התשוקה והעוצמה של תרבות הפוקר הטקס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טים נוספים על השות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ח האירועים ורשימת הרינגים יפורסמו בקר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הודעה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עיתונו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ריאן קראו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זמין לראיונות לתקשורת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Texas Card House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הוקמה בשנ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4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פכה לאחד מהמותגים המשפיעים ביותר בתחום הפוקר בארצות הבר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 ידועה בזכות שירות ברמה גבוה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ורנירים מובילים ותרבות קהילתית חז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מספר סניפים ברחבי המדי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שיכה להעלות את רמת הפוקר בטקסס ולהגדיר אותה מחד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 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Circuit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World Series of Poker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®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 Circuit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 סדרת טורנירי פוקר עולמית המעניקה טב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בב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חשק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קיימת תחנות תחרותיות ברחבי 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 ו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אחד מהמותגים המוכרים ביותר בתעש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SOP Circu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קת לשחקנים מסלול ישיר להישגים והצטיינות בעולם הפוק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val="el-GR" w:eastAsia="zh-CN"/>
        </w:rPr>
      </w:pPr>
      <w:r>
        <w:rPr>
          <w:rFonts w:eastAsia="David" w:cs="David" w:ascii="David" w:hAnsi="David"/>
          <w:b/>
          <w:color w:val="444444"/>
          <w:sz w:val="28"/>
          <w:szCs w:val="28"/>
          <w:rtl w:val="true"/>
          <w:lang w:val="el-GR" w:eastAsia="zh-CN"/>
        </w:rPr>
        <w:t xml:space="preserve">             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val="el-GR"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ריית תמ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לטימדיה אפשר למצוא בכתובת 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3">
        <w:r>
          <w:rPr>
            <w:rStyle w:val="InternetLink"/>
            <w:rFonts w:eastAsia="Calibri" w:cs="David" w:ascii="David" w:hAnsi="David"/>
            <w:sz w:val="28"/>
            <w:szCs w:val="28"/>
            <w:lang w:eastAsia="zh-CN"/>
          </w:rPr>
          <w:t>https://www.businesswire.com/news/home/20251211428594/en</w:t>
        </w:r>
      </w:hyperlink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val="el-GR"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val="el-GR" w:eastAsia="zh-CN"/>
        </w:rPr>
      </w:r>
    </w:p>
    <w:p>
      <w:pPr>
        <w:pStyle w:val="Normal"/>
        <w:jc w:val="both"/>
        <w:rPr>
          <w:rFonts w:ascii="David" w:hAnsi="David" w:eastAsia="Calibri" w:cs="David"/>
          <w:bCs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Cs/>
          <w:color w:val="444444"/>
          <w:sz w:val="28"/>
          <w:sz w:val="28"/>
          <w:szCs w:val="28"/>
          <w:rtl w:val="true"/>
          <w:lang w:eastAsia="zh-CN"/>
        </w:rPr>
        <w:t>אנשי קשר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ש קשר לפניות התקשורת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רברט מתאי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 תקשו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hyperlink r:id="rId4">
        <w:r>
          <w:rPr>
            <w:rStyle w:val="InternetLink"/>
            <w:rFonts w:eastAsia="Calibri" w:cs="David" w:ascii="David" w:hAnsi="David"/>
            <w:sz w:val="28"/>
            <w:szCs w:val="28"/>
            <w:lang w:eastAsia="zh-CN"/>
          </w:rPr>
          <w:t>herbert@texascardhouse.com</w:t>
        </w:r>
      </w:hyperlink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exas Card House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51211428594/en" TargetMode="External"/><Relationship Id="rId4" Type="http://schemas.openxmlformats.org/officeDocument/2006/relationships/hyperlink" Target="mailto:herbert@texascardhous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3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2T03:34:00Z</dcterms:modified>
  <cp:revision>2</cp:revision>
  <dc:subject/>
  <dc:title> </dc:title>
</cp:coreProperties>
</file>