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eastAsia="Calibri" w:cs="David"/>
          <w:color w:val="444444"/>
          <w:sz w:val="48"/>
          <w:szCs w:val="4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 xml:space="preserve">אבו דאבי משיקה את </w:t>
      </w:r>
      <w:r>
        <w:rPr>
          <w:rFonts w:eastAsia="Calibri" w:cs="David" w:ascii="David" w:hAnsi="David"/>
          <w:b/>
          <w:bCs/>
          <w:color w:val="444444"/>
          <w:sz w:val="48"/>
          <w:szCs w:val="48"/>
          <w:lang w:eastAsia="zh-CN"/>
        </w:rPr>
        <w:t>FIDA Cluster</w:t>
      </w:r>
      <w:r>
        <w:rPr>
          <w:rFonts w:eastAsia="Calibri" w:cs="David" w:ascii="David" w:hAnsi="David"/>
          <w:b/>
          <w:bCs/>
          <w:color w:val="444444"/>
          <w:sz w:val="48"/>
          <w:szCs w:val="4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>לעיצוב הדור הבא של פתרונות פיננסיים והשקעות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בו דאב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חוד האמירו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בדצמבר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hyperlink r:id="rId2">
        <w:r>
          <w:rPr>
            <w:rStyle w:val="InternetLink"/>
            <w:rFonts w:eastAsia="Calibri" w:cs="David" w:ascii="David" w:hAnsi="David"/>
            <w:sz w:val="28"/>
            <w:szCs w:val="28"/>
            <w:lang w:eastAsia="zh-CN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: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בו דאבי השיקה את אשכול הפינט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ביטו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נכסים הדיגיטליים והחלופיים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FI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טרה להאיץ את פיתוח פתרונות פיננסיים והשקעות מהדור הבא ולהרחיב את תפקיד האמירות כמרכז הון עולמ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אשכו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שבראשו נמצאים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bu Dhabi Department of Economic Development (ADDED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וכן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bu Dhabi Investment Office (ADIO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הווה עמוד ליבה עבור א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דת הגיוון הכלכלית של אבו דאבי בטווח הארוך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ד לש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4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FI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פויה להוסי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5.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ליארד דולר לת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 של אבו דאב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יצ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8,0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רות לאנשי מקצוע מיומנים ולגייס לפ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4.6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ליארד דולר בהשקע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ה שיחזק את מיצובה של האמירות כיעד למערכות פיננסיות יצירתיות וגמיש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FI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כנסת יחדיו תחומי צמיחה מסיבית המפגישים בין טכנולוג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גולציה וה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ולל פינט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כסים דיגיטל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טו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טוח משנה והשקעות אלטרנטיב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ערכת תהפוך את אבו דאבי לצומת דרכים עבור חברות גלובליות המעוניינות לתכנ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בדוק ולמדרג מוצרים פיננסיים חדשים בסביבה רגולטורית יציבה עם הפנים לעתי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חמד יאסין אל זאבי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יו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ר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ADDE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מ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: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אסטרטגיה הכלכלית של אבו דאבי מבוססת על תכנון לטווח הרחוק ועל העיקרון לפיו ה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שרונות וחדשנות חייבים לעבור דרך תשתית ברמה עולמ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אשכו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FI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הווה השקעה מבנית לעתי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יאום המאמץ בין רגולטו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ן ריבונ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סדות פיננסיים וחדשנות מאפשר 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FI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חזק את היסודות עבור הדור הבא של התשתית הפיננסית והוא מחזק את המיצוב הגלובלי של אבו דאבי כבירת הה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. 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אדר אל אולאמה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נכ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ל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ADIO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עיר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"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FI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הווה שלב של שינוי במערכת הפיננסית הגלובלית של אבו דאב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ערכת בנויה כמרכז פיננסי גלובלי בו חדשנות דיגיטל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טרנספורמציית פינטק וכן טכנולוגיות של הדור הבא פוגשות הון ארוך טווח וכן רגולציה מותאמת לעתיד כבר מהשלב הראש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ינוס של משקיעים ריבונ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גולטו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סדות גלובליים ואנשי חדשנות טכנולוגית באשכול יחיד ומקושר מאפשר לאבו דאבי להפוך לבית המועדף עבור הגורמים שמקימים את עתיד הנכסים הדיגיטל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תרונות הפיננסיים מונעי 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כן פלטפורמות פינטק מהפכנ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. 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מודי התוכנית המשולב של האשכול תוכננו ליצירת אקוסיסטמה פיננסית מקיפה עם יכולות תחרותיות גלובל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FI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קדם תשתית ברמה מוסדית של נכסים דיגיטליים וכן פלטפורמות פינטק שעומדות בתקנים בינלאומ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וך הרחבת קיבולת הביטוח וביטוח המשנ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טרה לתת מענה לדרישות ניהול סיכונים מתוחכמות וכדי ליצור מסגרות לחיסכון ארוך טווח אשר מגינות על הצרכן ומחזקות את הגמישות הפיננס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נוסף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שתית תרחיב את הגישה אל ערוצי מימון מגוונים עבור ארגונים בגודל קטן ובינונ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ולל הלוואות אלטרנטיב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שראי לחברות סטאר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פ ופתרונות הון צמיח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ערכת פיננסית ברת קיימא משובצת באשכו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וך מתן דגש על פיתוח של מכשירים פיננסיים ירוקים ומכשירי מעבר המותאמים להתחייבותה של אבו דאבי לאפס פליטת מזהמ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FI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רחיב גם את זירת הנכסים החלופית של האמירות תוך יצירת סביבה תומכת באקוויטי פרט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ון סיכון ובמכשירי נד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ן המתמקדים במשקיעים מוסדיים גלובל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אשכול מספק תשתית פיננסית עבור מגזרים בעדיפות הכוללים חדשנות בתחום המזון והמים באמצעות אשכו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griFood Growth and Water Abundance (AGWA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מדעי החיים באמצעות אשכו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ealth, Endurance, Longevity and Medicine (HELM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וניידות באמצעות אשכו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mart and Autonomous Vehicles Industry (SAVI) cluste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ך ניתן להבטיח כי חברות יצירתיות במערכת הכלכלית תוכלנה לגשת אל אמצעי מימון הולמ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נהל סיכונים ולהתמדרג ביעיל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צובה של אבו דאבי 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רת הבי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תמך באמצעות השקעה בס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.8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טריליון דולר ברווחה ריבונ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סגרות רגולטוריות ברמה עולמית וברשת מקיפה של הסכמי כפל מ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גנה על השקעות ומסח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חברות הפועלות בתחומי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FI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הנות מגישה יעילה ומגובת הסכמים בכל השווקים הגלובליים הגדולים באירופ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צפון אמריקה ובאס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לוב זה של עומק הונ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ירות רגולטורית וקישוריות בינלאומית ממצב את אבו דאבי במקום מוביל בתחום הפינט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ביטוח החוזר והנכסים האלטרנטיב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FI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כנסת יחדיו אקוסיסטמה מתואמת של שותפים מתחום הרגולצ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יננס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שת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דשנות ופיתוח הכשרונ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יקוח הרגולטורי מתבצעת על ידי משרד האוצ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בנק המרכזי של איחוד האמירו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DGM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כן הרשות לניירות ערך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שר ישתפו פעולה במטרה לוודא פיקוח פיננסי משותף ומוכן לעתי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ותפים הפיננס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ולל קרנות הון ריבונ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משרדי משפחה וכן קרן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Khalif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תוח ארגונ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ספקו גישה להון בשלבים שונים של הצמיח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סדות תשתית המכסים פנס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שלומ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שראי וביטוח יתמכו באספקה של מוצרים ושירותים פיננסיים בתקן גלובל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שת מ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פ וחדשנות בהובלת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ub71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UAE Universit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Khalifa University of Scienc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וכן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Technology, Emirates Institute of Financ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יחד עם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DGM Academ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תמקדו בהסבת המחקר לטכנולוגיות פיננסיות וכלכל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שת פיתוח הכשרונות תקדם כישורים במדעי האקטואר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נדסת פינט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מון כמותי ומקצועות רלבנט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וך חיזוק נוסף של תפקידה של אבו דאבי כמוקד חלוצי לפתרונות פיננס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FI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חזקת את הסטטוס של אבו דאבי כמרכז הדור הבא של פיננסים גלובליים והיא מקדמת את שאיפתה של האמירות להפוך ליעד המועדף על הגורמים שמגבשים את עתיד הפיננסים וניהול ההשקע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קור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:</w:t>
      </w:r>
      <w:hyperlink r:id="rId3">
        <w:r>
          <w:rPr>
            <w:rStyle w:val="InternetLink"/>
            <w:rFonts w:eastAsia="Calibri" w:cs="David" w:ascii="David" w:hAnsi="David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eastAsia="Calibri" w:cs="David" w:ascii="David" w:hAnsi="David"/>
            <w:b/>
            <w:sz w:val="28"/>
            <w:szCs w:val="28"/>
            <w:lang w:eastAsia="zh-CN"/>
          </w:rPr>
          <w:t>AETOS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למידע נוסף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דיה</w:t>
      </w:r>
    </w:p>
    <w:p>
      <w:pPr>
        <w:pStyle w:val="Normal"/>
        <w:jc w:val="left"/>
        <w:rPr>
          <w:rFonts w:ascii="David" w:hAnsi="David" w:eastAsia="Calibri" w:cs="David"/>
          <w:color w:val="444444"/>
          <w:sz w:val="28"/>
          <w:szCs w:val="28"/>
          <w:lang w:eastAsia="zh-CN" w:bidi="ar-SA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יל לואי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br/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009715054221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  <w:br/>
        <w:t xml:space="preserve">  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bu Dhabi Investment Office</w:t>
      </w:r>
    </w:p>
    <w:p>
      <w:pPr>
        <w:pStyle w:val="Normal"/>
        <w:jc w:val="both"/>
        <w:rPr>
          <w:rFonts w:ascii="David" w:hAnsi="David" w:eastAsia="SimSun;宋体" w:cs="David"/>
          <w:color w:val="444444"/>
          <w:sz w:val="28"/>
          <w:szCs w:val="28"/>
          <w:lang w:eastAsia="zh-CN" w:bidi="ar-SA"/>
        </w:rPr>
      </w:pP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 w:bidi="ar-SA"/>
        </w:rPr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eastAsia="SimSun;宋体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aetoswire.com%2Fen%2Fnews%2F1012202551619&amp;esheet=54373762&amp;newsitemid=54373762015&amp;lan=en-US&amp;anchor=AETOSWire&amp;index=1&amp;md5=6e0c964c526c90ce2c43f687932bd7b7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3:2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12T03:28:00Z</dcterms:modified>
  <cp:revision>2</cp:revision>
  <dc:subject/>
  <dc:title> </dc:title>
</cp:coreProperties>
</file>