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69" w:after="269"/>
        <w:ind w:left="120" w:right="0" w:hanging="0"/>
        <w:jc w:val="center"/>
        <w:rPr>
          <w:rFonts w:ascii="David" w:hAnsi="David" w:eastAsia="Calibri" w:cs="David"/>
          <w:sz w:val="32"/>
          <w:szCs w:val="32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>קבוצת הפיתוח של הבנק להגנה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>ביטחון וחוסן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ar-SA"/>
        </w:rPr>
        <w:t xml:space="preserve"> ‏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 w:bidi="ar-SA"/>
        </w:rPr>
        <w:t>(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lang w:eastAsia="zh-CN" w:bidi="ar-SA"/>
        </w:rPr>
        <w:t>DSRB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 w:bidi="ar-SA"/>
        </w:rPr>
        <w:t xml:space="preserve">) -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>הצהרה רשמית</w:t>
      </w:r>
      <w:r>
        <w:rPr>
          <w:rFonts w:ascii="David" w:hAnsi="David" w:eastAsia="Calibri" w:cs="David"/>
          <w:sz w:val="32"/>
          <w:sz w:val="32"/>
          <w:szCs w:val="32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ונד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דצמבר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8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ספטמ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כנסה קבוצת הפיתוח של הבנק להג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טחון וחוס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DSRB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פגישה ברמה גבוהה בעיר לונד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השתתפות נציגים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די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ולל כל חברות 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צד נציבות האיחוד האירופ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א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רלמנט האירופ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נקים גלובליים וסוכנויות דירו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די לדון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DSRB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פר ארצות כבר ציינו את כוונתן להתחיל בצעדים הרשמיים הנדרשים להקמת 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DSRB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פוס מעורבות מדורג זה הוא סטנדרטי בהקמת מוסדות פיננסיים בינלאומ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 בדרך כלל מתחילים עם קבוצת ליבה של מדינות עוגן ומתרחבים ככל שחברות נוספות מצטרפות דרך משא ומתן על האמנה וסבבי הון עוקב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DSRB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נועד להשלים את יוזמ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AF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 האיחוד האירופ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ך מתן פלטפורמה ר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דדית רחבה 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אחדת מדינות החברות בנא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 ומדינות אזור האינד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סיפיק ומגייסת הון גלובלי כדי לבנות את יכולת המאזן הנדרשת למימון הוצאות ההגנה של מדינות והשקעות חוסן ארוכות טו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ind w:left="12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וזמה ממשיכה להתקדם מול ממשל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 מסלול ברור לשלב העבודה הבא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יונים בין מדינות מייסד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יתוח האמ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גיבוש הה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DSRB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משיך להיות מחויב לתמוך בבסיס תעשייתי משות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היה חזק ועמיד יותר באמצעות מימון ארוך טווח ובקנה מידה רח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180" w:after="180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>אנשי קשר</w:t>
      </w:r>
    </w:p>
    <w:p>
      <w:pPr>
        <w:pStyle w:val="Normal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hyperlink r:id="rId3">
        <w:r>
          <w:rPr>
            <w:rStyle w:val="InternetLink"/>
            <w:rFonts w:eastAsia="David" w:cs="David" w:ascii="David" w:hAnsi="David"/>
            <w:color w:val="444444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tharper@apcoworldwide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בוצת הפיתוח של 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DSRB</w:t>
      </w:r>
      <w:bookmarkStart w:id="0" w:name="bw-main"/>
      <w:bookmarkStart w:id="1" w:name="bw-container"/>
      <w:bookmarkEnd w:id="0"/>
      <w:bookmarkEnd w:id="1"/>
    </w:p>
    <w:p>
      <w:pPr>
        <w:pStyle w:val="Normal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Defence, Security and Resilience Bank (DSRB) Development Group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&#8206;" TargetMode="External"/><Relationship Id="rId3" Type="http://schemas.openxmlformats.org/officeDocument/2006/relationships/hyperlink" Target="mailto:tharper@apcoworldwide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3:0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12T03:08:00Z</dcterms:modified>
  <cp:revision>2</cp:revision>
  <dc:subject/>
  <dc:title> </dc:title>
</cp:coreProperties>
</file>