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/>
        </w:rPr>
      </w:pPr>
      <w:bookmarkStart w:id="0" w:name="_Hlk212043236"/>
      <w:r>
        <w:rPr>
          <w:rFonts w:cs="David" w:ascii="David" w:hAnsi="David"/>
          <w:b/>
          <w:bCs/>
          <w:sz w:val="40"/>
          <w:szCs w:val="40"/>
          <w:lang w:val="en-US"/>
        </w:rPr>
        <w:t>12BET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 xml:space="preserve">חוגגת </w:t>
      </w:r>
      <w:r>
        <w:rPr>
          <w:rFonts w:cs="David" w:ascii="David" w:hAnsi="David"/>
          <w:b/>
          <w:bCs/>
          <w:sz w:val="40"/>
          <w:szCs w:val="40"/>
          <w:lang w:bidi="he-IL"/>
        </w:rPr>
        <w:t>18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>שנים של כנות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>יושרה ומשחקיות אחראית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582035" cy="201168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יתו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12B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גגת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ים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שרה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שחקיות אחראית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 w:bidi="he-IL"/>
          </w:rPr>
          <w:t>12B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מעצבת את נוף המשחקים המקוונים מאז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007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חוגגת בגאווה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1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נה להיווסד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היא מציינת כמעט שני עשורים של מסירות כנה לאמ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ושרה וקשרים משמעותיים עם שחקנים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הנחיית האמונה שכנות בונה מערכות יחסים ארוכות טוו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2B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משיכה לשמש כסמל לאמינות והגינות בתעשיית המשחקים המקוונים העולמ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משך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1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כנות הנחתה את מערכת היחסים של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12B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ם שחקנים ושות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עיצבה את מחויבותה למשחקיות אחראית ולפילוסופיה ששמה את השחקן במקום הראש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סירות זו זכתה להכרה ברחבי ה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כאש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2B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כללה ברשימה הקצרה לזכיי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פרס שירות הלקוחות הטוב ביותר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EGR Operator Awards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לפרס מפעילת הימורי הספורט של השנה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SBC Awards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ה שמאשר מחדש את מאמציה הכנים לשפר את שביעות רצון והאמון של השחקנים בכל השווק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מועדוני כדורגל ברמה עולמית ועד אליפויות בדמינטון יוקר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שרה של </w:t>
      </w:r>
      <w:r>
        <w:rPr>
          <w:rFonts w:cs="David" w:ascii="David" w:hAnsi="David"/>
          <w:sz w:val="28"/>
          <w:szCs w:val="28"/>
        </w:rPr>
        <w:t>12B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רחת דרך שותפויותיה עם ארגוני ספורט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תומך בגאווה בארסנ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קאסל יונייטד ומועדוני כדורגל ידוע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פגין תשוקה כנה למשחק ולקהילה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שיתפה פעולה עם פדרציית הבדמינטון העול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W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אליפו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גליה הפת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וק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למת את ערכי הכבוד והספורטיביות שמאחדים ספורטאים ואוהד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גיע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שנה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ה יותר מהישג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זו הבטחה שקוימה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דובר </w:t>
      </w:r>
      <w:r>
        <w:rPr>
          <w:rFonts w:cs="David" w:ascii="David" w:hAnsi="David"/>
          <w:sz w:val="28"/>
          <w:szCs w:val="28"/>
        </w:rPr>
        <w:t>12B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מודים לחבר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תפינו ולצוות הנאמנים שלנו על האמונ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נות תמיד הנחתה את המסע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תמשיך לעצב את הדרך שבה ניצור חוויות כנות ומתגמלות לכל שחקן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לק מיום ה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יווס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B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יק בקרוב יוזמת חברות חדשה המשקפת את הערכתה לשחק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בלת על 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נות וא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דגישה את חזון המותג לבנות קשרים מתמשכים ולקדם עתיד אחראי יותר ל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12B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12B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מותג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ים ב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ערך הליבה של כנות ומחויבות חזקה למשחקים אחר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רג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ק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דיר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תי של מגזין </w:t>
      </w:r>
      <w:r>
        <w:rPr>
          <w:rFonts w:cs="David" w:ascii="David" w:hAnsi="David"/>
          <w:sz w:val="28"/>
          <w:szCs w:val="28"/>
        </w:rPr>
        <w:t>eGaming Review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cs="David" w:ascii="David" w:hAnsi="David"/>
          <w:sz w:val="28"/>
          <w:szCs w:val="28"/>
        </w:rPr>
        <w:t>12B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זכ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כרה עולמית בזכות הפלטפורמה האמינה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יושרה ארוכת ה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נחיית כנות בכל אינטראק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ממשיך לספק חוויה מאובט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ה ומשמעותית לשחקנ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מצורפת להודעה זו זמינה בכתובת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://www.globenewswire.com/NewsRoom/AttachmentNg/bfcd66ad-ce1d-44e9-8fcf-3a592c4fd0c8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oomas Saa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keting Manage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12bet.com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Calibri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7QG-PB0-lkXNAPnVKfqCI24NebbgcKFPB1lKwbTpsgQiFwMdwbb5M3vnVO8olGCTa_Q-uYV6sSEYMXXE21QPQg==" TargetMode="External"/><Relationship Id="rId4" Type="http://schemas.openxmlformats.org/officeDocument/2006/relationships/hyperlink" Target="https://www.globenewswire.com/Tracker?data=7QG-PB0-lkXNAPnVKfqCI40foDm6jasvix5SXBGIDTiiHUdPQt0-BDM8iRvmYUGtT405J25e1Xn5QlhDFsEKGw==" TargetMode="External"/><Relationship Id="rId5" Type="http://schemas.openxmlformats.org/officeDocument/2006/relationships/hyperlink" Target="https://www.globenewswire.com/Tracker?data=G5HYYFCtrWoiW88ZRiKe04hTXUzC7wUPn5u8GtqwYLKBQjVEqdkkSv56QYznNO1KfTalAAvAsdPdKzUdPVPabvzUXJYvDz4iT-6UkiLA0vT4rutdfUictzMv8plCYkYS4heilbR3BTwgwWJ_evXVNZHevG2VSZ3Ku0MUzrbEQJ5Qt3stx3kHLTNN1jtFOTa2fh1eBPGhSLJRldj0UpX_UV2zHe6rXK6aXMIEzc93r5bp7bibQxVnDn09PhDWJPnlQCm_NE7jHe-1_ld__QhRLA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2:40:00Z</dcterms:created>
  <dc:creator>znoy@inter.net.il</dc:creator>
  <dc:description/>
  <cp:keywords/>
  <dc:language>en-US</dc:language>
  <cp:lastModifiedBy>znoy@inter.net.il</cp:lastModifiedBy>
  <dcterms:modified xsi:type="dcterms:W3CDTF">2025-12-12T02:42:00Z</dcterms:modified>
  <cp:revision>3</cp:revision>
  <dc:subject/>
  <dc:title/>
</cp:coreProperties>
</file>