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lang w:bidi="he-IL"/>
        </w:rPr>
      </w:pPr>
      <w:r>
        <w:rPr>
          <w:rFonts w:cs="David" w:ascii="David" w:hAnsi="David"/>
          <w:b/>
          <w:bCs/>
          <w:sz w:val="36"/>
          <w:szCs w:val="36"/>
        </w:rPr>
        <w:t>Bodor Laser</w:t>
      </w:r>
      <w:bookmarkStart w:id="0" w:name="m_-5715117505507459101__Hlk216330991"/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ספקת פתרון חיתוך פרופילים מוכלל לייצור פלדה מבנית</w:t>
      </w:r>
      <w:bookmarkEnd w:id="0"/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ג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ינאן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סין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 w:bidi="he-IL"/>
        </w:rPr>
        <w:t>12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 xml:space="preserve">בדצמבר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צאות התשתית הפדרליות והוצאות ההון במגזר הפרטי מזינות צמיחה חדשה בפלדה מבנית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עיבוד הפרופילים המשולב של </w:t>
      </w:r>
      <w:r>
        <w:rPr>
          <w:rFonts w:cs="David" w:ascii="David" w:hAnsi="David"/>
          <w:sz w:val="28"/>
          <w:szCs w:val="28"/>
        </w:rPr>
        <w:t>Bodor Laser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3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icut Fiber Laser Cutter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משפר את יעילות הייצור והדיוק עבור יצרניות ברחבי האזור</w:t>
      </w:r>
    </w:p>
    <w:p>
      <w:pPr>
        <w:pStyle w:val="Normal"/>
        <w:spacing w:lineRule="auto" w:line="240" w:before="280" w:after="280"/>
        <w:jc w:val="center"/>
        <w:rPr>
          <w:rFonts w:ascii="David" w:hAnsi="David" w:eastAsia="Times New Roman" w:cs="David"/>
          <w:i/>
          <w:i/>
          <w:iCs/>
          <w:color w:val="000000"/>
          <w:sz w:val="28"/>
          <w:szCs w:val="28"/>
          <w:shd w:fill="FFFFFF" w:val="clear"/>
          <w:lang w:eastAsia="zh-TW" w:bidi="he-IL"/>
        </w:rPr>
      </w:pPr>
      <w:r>
        <w:rPr>
          <w:rFonts w:eastAsia="Times New Roman" w:cs="David" w:ascii="David" w:hAnsi="David"/>
          <w:i/>
          <w:iCs/>
          <w:color w:val="000000"/>
          <w:sz w:val="28"/>
          <w:szCs w:val="28"/>
          <w:shd w:fill="FFFFFF" w:val="clear"/>
          <w:lang w:val="en-US" w:eastAsia="en-US" w:bidi="he-IL"/>
        </w:rPr>
        <w:drawing>
          <wp:inline distT="0" distB="0" distL="0" distR="0">
            <wp:extent cx="5276850" cy="2962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 w:bidi="he-IL"/>
        </w:rPr>
      </w:pP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eastAsia="zh-TW"/>
        </w:rPr>
        <w:t xml:space="preserve">מכונת 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shd w:fill="FFFFFF" w:val="clear"/>
          <w:lang w:eastAsia="zh-TW"/>
        </w:rPr>
        <w:t>Hicut Fiber Laser Cutter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מקצועית של  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shd w:fill="FFFFFF" w:val="clear"/>
          <w:lang w:eastAsia="zh-TW" w:bidi="he-IL"/>
        </w:rPr>
        <w:t>Bodor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זרימי העבודה הקונבנציונליים של קורות </w:t>
      </w:r>
      <w:r>
        <w:rPr>
          <w:rFonts w:cs="David" w:ascii="David" w:hAnsi="David"/>
          <w:sz w:val="28"/>
          <w:szCs w:val="28"/>
        </w:rPr>
        <w:t>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רכבים ומציגים נטייה לשגיאות מי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עם דוגמאות מורכ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של </w:t>
      </w:r>
      <w:r>
        <w:rPr>
          <w:rFonts w:cs="David" w:ascii="David" w:hAnsi="David"/>
          <w:sz w:val="28"/>
          <w:szCs w:val="28"/>
        </w:rPr>
        <w:t>Bod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חד יצירת ח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פ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רי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מון וחיתוך למחזור אוטומטי יחיד התומך בחית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עינה ופריקה רצי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זרת השילוב של </w:t>
      </w:r>
      <w:r>
        <w:rPr>
          <w:rFonts w:cs="David" w:ascii="David" w:hAnsi="David"/>
          <w:sz w:val="28"/>
          <w:szCs w:val="28"/>
        </w:rPr>
        <w:t>Tekla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יקום חכם עם מנגנון תיקון ס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ערכת משחזרת פרטי עיצוב בדיוק גב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יחה הרכבה חלקה בא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1</w:t>
      </w:r>
      <w:r>
        <w:rPr>
          <w:rFonts w:cs="David" w:ascii="David" w:hAnsi="David"/>
          <w:b/>
          <w:bCs/>
          <w:sz w:val="28"/>
          <w:szCs w:val="28"/>
          <w:rtl w:val="true"/>
        </w:rPr>
        <w:t>. </w:t>
      </w:r>
      <w:r>
        <w:rPr>
          <w:rFonts w:cs="David" w:ascii="David" w:hAnsi="David"/>
          <w:b/>
          <w:bCs/>
          <w:sz w:val="28"/>
          <w:szCs w:val="28"/>
        </w:rPr>
        <w:t>U3000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 xml:space="preserve"> 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כונת חיתוך סיבים מקצועית באמצעות לייזר ר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ימתי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3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בדת פרופ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ריעות וצינורות במכונה א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אורך עיבוד מרבי של </w:t>
      </w:r>
      <w:r>
        <w:rPr>
          <w:rFonts w:cs="David" w:ascii="David" w:hAnsi="David"/>
          <w:sz w:val="28"/>
          <w:szCs w:val="28"/>
        </w:rPr>
        <w:t>110.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ניתן להוסיף מספר שולחנות עבודה לטע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תוך ופריקה ללא הפרע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פונקציות מרכזיות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בסיס פלדה אופציונלי להתקנה גמישה</w:t>
      </w:r>
    </w:p>
    <w:p>
      <w:pPr>
        <w:pStyle w:val="Style17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חיתו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פרופי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לפלד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מבני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סטנדרטי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ובלת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סדירה</w:t>
      </w:r>
    </w:p>
    <w:p>
      <w:pPr>
        <w:pStyle w:val="Style17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חיתו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יריע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לחורים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חיתוכ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ישר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ושיפועים</w:t>
      </w:r>
    </w:p>
    <w:p>
      <w:pPr>
        <w:pStyle w:val="Style17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חיתו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צינור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ליציר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חורים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שיפועים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צמת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וחיתוכ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מעבר</w:t>
      </w:r>
    </w:p>
    <w:p>
      <w:pPr>
        <w:pStyle w:val="Style17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בסיס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פלד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אופציונל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להתקנ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גמיש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2</w:t>
      </w:r>
      <w:r>
        <w:rPr>
          <w:rFonts w:cs="David" w:ascii="David" w:hAnsi="David"/>
          <w:b/>
          <w:bCs/>
          <w:sz w:val="28"/>
          <w:szCs w:val="28"/>
          <w:rtl w:val="true"/>
        </w:rPr>
        <w:t>.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כונת החיתוך באמצעות לייז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Hicut Professional Profile Fiber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icu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ותחה לצורך לייצור אוטומטי של קורות </w:t>
      </w:r>
      <w:r>
        <w:rPr>
          <w:rFonts w:cs="David" w:ascii="David" w:hAnsi="David"/>
          <w:sz w:val="28"/>
          <w:szCs w:val="28"/>
        </w:rPr>
        <w:t>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לבת טע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ירת ח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רי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פ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תוכים ופריקה ללא התערבות יד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גש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Style17"/>
        <w:numPr>
          <w:ilvl w:val="0"/>
          <w:numId w:val="3"/>
        </w:numPr>
        <w:bidi w:val="1"/>
        <w:spacing w:before="0" w:after="160"/>
        <w:ind w:left="720" w:right="0" w:hanging="360"/>
        <w:contextualSpacing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טעינה מהיר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פח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ם אזורי תכנון חכמים המקבצים חומרי עבודה לפי אורך</w:t>
      </w:r>
    </w:p>
    <w:p>
      <w:pPr>
        <w:pStyle w:val="Style17"/>
        <w:numPr>
          <w:ilvl w:val="0"/>
          <w:numId w:val="3"/>
        </w:numPr>
        <w:bidi w:val="1"/>
        <w:spacing w:before="0" w:after="160"/>
        <w:ind w:left="720" w:right="0" w:hanging="360"/>
        <w:contextualSpacing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ריץ נעילה במעבר אחד עם מרווח מיטב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ין צורך בהשחזה משנית</w:t>
      </w:r>
    </w:p>
    <w:p>
      <w:pPr>
        <w:pStyle w:val="Style17"/>
        <w:numPr>
          <w:ilvl w:val="0"/>
          <w:numId w:val="3"/>
        </w:numPr>
        <w:bidi w:val="1"/>
        <w:spacing w:before="0" w:after="160"/>
        <w:ind w:left="720" w:right="0" w:hanging="360"/>
        <w:contextualSpacing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ישור חמישה צירים ותנועת ראש לייזר הדד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לות מאפשרים חיתוכים בזווית מלאה ובדיוק גבו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תי המכונות נפרסות בידי יצרניות פלדה מבנית ברחבי צפון אמריקה עבור תש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ונות ובניית ספ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יצועים ש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רות שמגיב מהר עבו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כו להכרה חזקה מצד הלקו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נכון ל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2024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 </w:t>
      </w:r>
      <w:bookmarkStart w:id="1" w:name="_Hlk216331229"/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Bodor</w:t>
      </w:r>
      <w:bookmarkEnd w:id="1"/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 xml:space="preserve">הובילה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 xml:space="preserve">את מכירות הלייזר הסיבי הגלובלי במשך שש שנים רצופות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 xml:space="preserve">מכון המחקר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Forward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של שנזן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 xml:space="preserve">רשומות מכירות של מכונות חיתוך לייזר עם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1000W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 xml:space="preserve">ומעלה בין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2024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ברציפות במשך שש שנים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)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הרכיבים המרכזיים שלה—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Bodor Laser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מקור לייזר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),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Bodor Thinker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מערכת בקרה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Bodor Genius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ראש חיתוך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>)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נושאים אחריות של חמש שנים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בצפון אמריקה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Bodor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>ממשיכה להרחיב את צוות השירות שלה ולחזק את מלאי חלקי חילוף מקומיים לתמיכה ביצרנים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 xml:space="preserve">נציג של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/>
        </w:rPr>
        <w:t>Bodor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מציי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/>
        </w:rPr>
        <w:t xml:space="preserve"> כי החברה תמשיך לקדם את טכנולוגיית עיבוד הלייזר תוך חיזוק רשת השירותים שלה כדי לענות טוב יותר על הביקוש האזורי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val="en-US" w:eastAsia="zh-TW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תמונה הנלוות להודעה זו זמינה בכתובת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shd w:fill="FFFFFF" w:val="clear"/>
            <w:lang w:val="en-US" w:eastAsia="zh-TW"/>
          </w:rPr>
          <w:t>https://www.globenewswire.com/NewsRoom/AttachmentNg/cdf1fdf3-f7ec-49cd-911f-1801ed481025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val="en-US" w:eastAsia="zh-TW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val="en-US" w:eastAsia="zh-TW" w:bidi="he-I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val="en-US" w:eastAsia="zh-TW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val="en-US" w:eastAsia="zh-TW" w:bidi="he-I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sz w:val="28"/>
          <w:szCs w:val="28"/>
          <w:shd w:fill="FFFFFF" w:val="clear"/>
          <w:lang w:eastAsia="zh-TW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zh-TW" w:bidi="he-IL"/>
        </w:rPr>
        <w:t xml:space="preserve">-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zh-TW" w:bidi="he-IL"/>
        </w:rPr>
        <w:t>מדי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eastAsia="zh-TW" w:bidi="he-IL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 w:bidi="he-IL"/>
        </w:rPr>
        <w:t>Dennis Wa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 w:bidi="he-IL"/>
        </w:rPr>
        <w:t>info@bodor.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 w:bidi="he-IL"/>
        </w:rPr>
        <w:t>Bodor Laser Inc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eastAsia="zh-TW" w:bidi="he-IL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eastAsia="zh-TW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lang w:eastAsia="zh-TW" w:bidi="he-IL"/>
        </w:rPr>
        <w:t>www.bodor.com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kern w:val="2"/>
          <w:sz w:val="28"/>
          <w:szCs w:val="28"/>
          <w:shd w:fill="FFFFFF" w:val="clear"/>
          <w:lang w:eastAsia="zh-TW" w:bidi="he-IL"/>
        </w:rPr>
      </w:pPr>
      <w:r>
        <w:rPr>
          <w:rFonts w:eastAsia="Times New Roman" w:cs="David" w:ascii="David" w:hAnsi="David"/>
          <w:color w:val="000000"/>
          <w:kern w:val="2"/>
          <w:sz w:val="28"/>
          <w:szCs w:val="28"/>
          <w:shd w:fill="FFFFFF" w:val="clear"/>
          <w:rtl w:val="true"/>
          <w:lang w:eastAsia="zh-TW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he-I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200"/>
        <w:rPr>
          <w:lang w:bidi="he-IL"/>
        </w:rPr>
      </w:pPr>
      <w:r>
        <w:rPr>
          <w:lang w:bidi="he-IL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eastAsia="Calibri" w:cs="Davi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Times New Roman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David" w:hAnsi="David" w:eastAsia="Times New Roman" w:cs="David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gLmtRAH6zoSF_z9dgWAIya6d41Geu8lzU-JtoeIb0OkTgNGiozKcF8smIxFEemzK4R27D3Pwqm0DKG2PPOSpCdDBqA0qdNDrHhs3UOE-LS-FySw0bsBDtYljawJgxZ8oR1yqd5P7TXAgTgI1uSe0KIpS8c9km2Mz0-1Lff2Pm1cU3AddHYYKha_TGDvMDDwRzEhN6stIBA3U8Fw81Y_MNd_dQ0EusubrccUtyzygGTUUJzqKFqbGKq6LAQeWTz3IHgRapBbx0l_oyJ0BguhIqA==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6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2T06:05:00Z</dcterms:modified>
  <cp:revision>2</cp:revision>
  <dc:subject/>
  <dc:title> </dc:title>
</cp:coreProperties>
</file>