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David" w:hAnsi="David" w:eastAsia="Times New Roman" w:cs="David"/>
          <w:b/>
          <w:b/>
          <w:bCs/>
          <w:kern w:val="2"/>
          <w:sz w:val="36"/>
          <w:szCs w:val="36"/>
          <w:lang w:val="en-US"/>
        </w:rPr>
      </w:pPr>
      <w:r>
        <w:rPr>
          <w:rFonts w:eastAsia="Times New Roman" w:cs="David" w:ascii="David" w:hAnsi="David"/>
          <w:b/>
          <w:bCs/>
          <w:kern w:val="2"/>
          <w:sz w:val="36"/>
          <w:szCs w:val="36"/>
        </w:rPr>
        <w:t>Learning Tree International</w:t>
      </w:r>
      <w:r>
        <w:rPr>
          <w:rFonts w:eastAsia="Times New Roman" w:cs="David" w:ascii="David" w:hAnsi="David"/>
          <w:b/>
          <w:bCs/>
          <w:kern w:val="2"/>
          <w:sz w:val="36"/>
          <w:szCs w:val="36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kern w:val="2"/>
          <w:sz w:val="36"/>
          <w:sz w:val="36"/>
          <w:szCs w:val="36"/>
          <w:rtl w:val="true"/>
        </w:rPr>
        <w:t>משיקה פתרונות כוח עבודה מבוססי בינה מלאכותית מקיפים כדי להעצים ארגונים וסוכנויות ממשלתיות לנצל את מלוא היתרונות של הבינה המלאכותית בעידן הדיגיטלי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הרנדון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וירג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יניה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</w:rPr>
        <w:t>12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 xml:space="preserve">בדצמבר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earning Tree Internation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ובילה של פתרונות הדרכה טכנולוג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על השקת פתרונו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וח עבודה מבוססי הבינה המלאכו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מקיפה שנועדה לסייע לארגונים לנווט בהצלחה במהפכת הבינה המלאכות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>). </w:t>
      </w:r>
      <w:r>
        <w:rPr>
          <w:rFonts w:cs="David" w:ascii="David" w:hAnsi="David"/>
          <w:b/>
          <w:bCs/>
          <w:sz w:val="28"/>
          <w:szCs w:val="28"/>
        </w:rPr>
        <w:t>AI Maturity Framewor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חברה היא מסגרת המציעה פתרונות הדרכה מוכוונים המותאמים לצרכים ארגוניים ייעוד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וכנית המודולרית החדש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נו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ביב </w:t>
      </w:r>
      <w:r>
        <w:rPr>
          <w:rFonts w:cs="David" w:ascii="David" w:hAnsi="David"/>
          <w:b/>
          <w:bCs/>
          <w:sz w:val="28"/>
          <w:szCs w:val="28"/>
        </w:rPr>
        <w:t>AI Maturity Framework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תלת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כבתית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התומכת בארגונים בכל שלב של שילוב הבינה המלאכותית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כנות לבינה מלאכותית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אפשור של בינה מלאכותית</w:t>
      </w:r>
      <w:r>
        <w:rPr>
          <w:rFonts w:ascii="David" w:hAnsi="David" w:cs="David"/>
          <w:sz w:val="28"/>
          <w:sz w:val="28"/>
          <w:szCs w:val="28"/>
          <w:rtl w:val="true"/>
        </w:rPr>
        <w:t> 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מוץ הבינה המלאכות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shd w:fill="FFFFFF" w:val="clear"/>
        </w:rPr>
      </w:pPr>
      <w:bookmarkStart w:id="0" w:name="_Hlk216373199"/>
      <w:bookmarkEnd w:id="0"/>
      <w:r>
        <w:rPr>
          <w:rFonts w:eastAsia="David"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</w:rPr>
        <w:t>AI Enablement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מדגיש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יישו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ש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כל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ופרקטיק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</w:rPr>
        <w:t>AI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ישיר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בעבוד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היומיומית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הנתמכ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ע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יד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עיצוב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תוכני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מודולר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המתרחב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בי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יחיד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עסקיות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240" w:after="240"/>
        <w:ind w:left="720" w:right="0" w:hanging="360"/>
        <w:jc w:val="both"/>
        <w:rPr>
          <w:rFonts w:ascii="David" w:hAnsi="David" w:eastAsia="Times New Roman" w:cs="David"/>
          <w:color w:val="000000"/>
          <w:sz w:val="28"/>
          <w:szCs w:val="28"/>
          <w:shd w:fill="FFFFFF" w:val="clear"/>
        </w:rPr>
      </w:pPr>
      <w:bookmarkStart w:id="1" w:name="_Hlk216373199"/>
      <w:bookmarkEnd w:id="1"/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he-IL"/>
        </w:rPr>
        <w:t>מוכנות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he-IL"/>
        </w:rPr>
        <w:t>הבינה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he-IL"/>
        </w:rPr>
        <w:t>המלאכותי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מפתח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ידע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בסיס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וביטחו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במושג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ש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בינ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מלאכותית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bidi="he-IL"/>
        </w:rPr>
        <w:t>.</w:t>
      </w:r>
    </w:p>
    <w:p>
      <w:pPr>
        <w:pStyle w:val="Style17"/>
        <w:numPr>
          <w:ilvl w:val="0"/>
          <w:numId w:val="2"/>
        </w:numPr>
        <w:bidi w:val="1"/>
        <w:ind w:left="720" w:right="0" w:hanging="360"/>
        <w:jc w:val="both"/>
        <w:rPr>
          <w:rFonts w:ascii="David" w:hAnsi="David" w:eastAsia="Times New Roman" w:cs="David"/>
          <w:color w:val="000000"/>
          <w:sz w:val="28"/>
          <w:szCs w:val="28"/>
          <w:shd w:fill="FFFFFF" w:val="clear"/>
        </w:rPr>
      </w:pP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</w:rPr>
        <w:t>AI Enablement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bidi="he-IL"/>
        </w:rPr>
        <w:t xml:space="preserve"> 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מדגיש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יישו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ש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כל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ופרקטיק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</w:rPr>
        <w:t>AI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ישיר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בעבוד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היומיומית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הנתמכ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ע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יד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עיצוב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תוכני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מודולר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המתרחב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בי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יחיד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עסקיות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Style17"/>
        <w:numPr>
          <w:ilvl w:val="0"/>
          <w:numId w:val="2"/>
        </w:numPr>
        <w:bidi w:val="1"/>
        <w:ind w:left="720" w:right="0" w:hanging="360"/>
        <w:jc w:val="both"/>
        <w:rPr>
          <w:rFonts w:ascii="David" w:hAnsi="David" w:eastAsia="Times New Roman" w:cs="David"/>
          <w:color w:val="000000"/>
          <w:sz w:val="28"/>
          <w:szCs w:val="28"/>
          <w:shd w:fill="FFFFFF" w:val="clear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he-IL"/>
        </w:rPr>
        <w:t>אימוץ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he-IL"/>
        </w:rPr>
        <w:t>בינה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he-IL"/>
        </w:rPr>
        <w:t>מלאכותי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מבטיח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שהבינ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המלאכותי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תשתלב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בקנ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מיד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רחב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ותהפוך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לחלק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אמי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ומשולב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במערכות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בתהליכ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עבוד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ובקבל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  <w:lang w:bidi="he-IL"/>
        </w:rPr>
        <w:t>החלטות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מובילה בתחום פתרונות כוח א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earning Tre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זרת לארגונים להפוך את שיבוש הבינה המלאכותית להזדמנ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יוויד בראון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</w:rPr>
        <w:t>David Brown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Learning Tree International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ינה מלאכותית מגדירה מחדש את האופן שבו אנו לומ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בדים ומוביל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העתיד שייך לאלה שמכינים את אנשיהם עכש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שלנו היא לבנות כוח עבודה מוכן לבינה מלאכותית המניע 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סן וצמיחה ברת קיימא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תרונות כוח העבודה מבוססי הבינה המלאכותית של </w:t>
      </w:r>
      <w:r>
        <w:rPr>
          <w:rFonts w:cs="David" w:ascii="David" w:hAnsi="David"/>
          <w:sz w:val="28"/>
          <w:szCs w:val="28"/>
        </w:rPr>
        <w:t>Learning Tre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רגים מעבר לצוותי 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דעי ה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גיעים עד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שתמשים עסקי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י פרויקט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י משאבי אנוש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שי מקצוע בתחום הפיננסי ומנהלים בכירים</w:t>
      </w:r>
      <w:r>
        <w:rPr>
          <w:rFonts w:ascii="David" w:hAnsi="David" w:cs="David"/>
          <w:sz w:val="28"/>
          <w:sz w:val="28"/>
          <w:szCs w:val="28"/>
          <w:rtl w:val="true"/>
        </w:rPr>
        <w:t> אשר מסתמכים יותר ויותר על בינה מלאכותית בקבלת ההחלטות היומיומי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כנית נועדה לגשר בין מומחיות טכנית לתפקידים עסקיים אסטרטגיים על מנת להבטיח את מימוש הערך שמציעה הבינה המלאכותית בכל רחבי הארג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כנית מגשרת בין מיומנויות טכניות לצרכים עסקיים אסטרטג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יחה שהבינה המלאכותית תספק השפעה מדידה ברחבי הארג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 xml:space="preserve">תוכן תוכנית הלימודים ממופה למקרי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שימוש אמיתיים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כגון אוטומציה של שירות לקוחות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אופטימיזציה של משאבי אנוש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שיפור ניתוח נתונים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ניהול שרשרת אספקה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ניטור ציות והתאמה אישית שיווקית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ההכשרה עוסקת גם בפלטפורמות וכלים מבוססי בינה מלאכותית שאומצו באופן נרחב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 xml:space="preserve">כולל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</w:rPr>
        <w:t>Microsoft Copilot,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  <w:lang w:bidi="he-IL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</w:rPr>
        <w:t>ChatGPT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של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</w:rPr>
        <w:t>OpenAI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ו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</w:rPr>
        <w:t>Google Gemini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ומכינה את הלומדים ליישם פתרונות אלו ביעילות בהקשרים במקום העבודה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תוך הכרה בתפקיד האסטרטגי של מנהיגות בהמרה 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earning Tre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ציגה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וכנית מנהיגות בתחום הבינה המלאכו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מטרתה להכין מנהלים ומנהלים לקבוע את המסלול עבור הארגונים שלהם באופן אחר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באמצעות אימוץ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earning Tre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חזק את פורטפוליו ההדרכות שלה בתחום התאימות עם פתרונות חדשים כגון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קורס </w:t>
      </w:r>
      <w:r>
        <w:rPr>
          <w:rFonts w:cs="David" w:ascii="David" w:hAnsi="David"/>
          <w:b/>
          <w:bCs/>
          <w:sz w:val="28"/>
          <w:szCs w:val="28"/>
        </w:rPr>
        <w:t>CMMC Auditing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הסמכות </w:t>
      </w:r>
      <w:r>
        <w:rPr>
          <w:rFonts w:cs="David" w:ascii="David" w:hAnsi="David"/>
          <w:b/>
          <w:bCs/>
          <w:sz w:val="28"/>
          <w:szCs w:val="28"/>
        </w:rPr>
        <w:t>AAIA</w:t>
      </w:r>
      <w:r>
        <w:rPr>
          <w:rFonts w:cs="David" w:ascii="David" w:hAnsi="David"/>
          <w:b/>
          <w:bCs/>
          <w:sz w:val="28"/>
          <w:szCs w:val="28"/>
        </w:rPr>
        <w:t xml:space="preserve"> (</w:t>
      </w:r>
      <w:r>
        <w:rPr>
          <w:rFonts w:cs="David" w:ascii="David" w:hAnsi="David"/>
          <w:b/>
          <w:bCs/>
          <w:sz w:val="28"/>
          <w:szCs w:val="28"/>
        </w:rPr>
        <w:t>Advanced Audit in AI</w:t>
      </w:r>
      <w:r>
        <w:rPr>
          <w:rFonts w:cs="David" w:ascii="David" w:hAnsi="David"/>
          <w:b/>
          <w:bCs/>
          <w:sz w:val="28"/>
          <w:szCs w:val="28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AAISM</w:t>
      </w:r>
      <w:r>
        <w:rPr>
          <w:rFonts w:cs="David" w:ascii="David" w:hAnsi="David"/>
          <w:b/>
          <w:bCs/>
          <w:sz w:val="28"/>
          <w:szCs w:val="28"/>
        </w:rPr>
        <w:t xml:space="preserve"> (</w:t>
      </w:r>
      <w:r>
        <w:rPr>
          <w:rFonts w:cs="David" w:ascii="David" w:hAnsi="David"/>
          <w:b/>
          <w:bCs/>
          <w:sz w:val="28"/>
          <w:szCs w:val="28"/>
        </w:rPr>
        <w:t>Advanced AI in Security Management</w:t>
      </w:r>
      <w:r>
        <w:rPr>
          <w:rFonts w:cs="David" w:ascii="David" w:hAnsi="David"/>
          <w:b/>
          <w:bCs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כדי לעמוד בתקני רגולציה ואבטחת סייבר מתפתח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  </w:t>
      </w:r>
      <w:hyperlink r:id="rId2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  <w:lang w:bidi="he-IL"/>
          </w:rPr>
          <w:t xml:space="preserve">הכשרה בבינה מלאכותית ופתרונות כישרונות </w:t>
        </w:r>
        <w:r>
          <w:rPr>
            <w:rStyle w:val="InternetLink"/>
            <w:rFonts w:cs="David" w:ascii="David" w:hAnsi="David"/>
            <w:i/>
            <w:iCs/>
            <w:sz w:val="28"/>
            <w:szCs w:val="28"/>
            <w:rtl w:val="true"/>
            <w:lang w:bidi="he-IL"/>
          </w:rPr>
          <w:t>| </w:t>
        </w:r>
        <w:r>
          <w:rPr>
            <w:rStyle w:val="InternetLink"/>
            <w:rFonts w:cs="David" w:ascii="David" w:hAnsi="David"/>
            <w:i/>
            <w:iCs/>
            <w:sz w:val="28"/>
            <w:szCs w:val="28"/>
            <w:lang w:val="en-US"/>
          </w:rPr>
          <w:t>Learning Tree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> 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ו צרו קשר </w:t>
      </w:r>
      <w:hyperlink r:id="rId3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  <w:lang w:bidi="he-IL"/>
          </w:rPr>
          <w:t>ב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  <w:lang w:bidi="he-IL"/>
          </w:rPr>
          <w:t>-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lang w:val="en-US"/>
          </w:rPr>
          <w:t>quiries@Learningtree.com</w:t>
        </w:r>
      </w:hyperlink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ודות </w:t>
      </w:r>
      <w:r>
        <w:rPr>
          <w:rFonts w:cs="David" w:ascii="David" w:hAnsi="David"/>
          <w:b/>
          <w:bCs/>
          <w:sz w:val="28"/>
          <w:szCs w:val="28"/>
          <w:lang w:val="en-US"/>
        </w:rPr>
        <w:t>Learning Tree International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5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נ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val="en-US"/>
        </w:rPr>
        <w:t>Learning Tree International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שותפה מהימנה בשינוי כוח האד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ספקת הכשרות בבינה מלאכות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ומנויות טכנ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היג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סייבר ועוד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תמיכת מדריכים מקצועיים ותוכן מהעולם האמית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val="en-US"/>
        </w:rPr>
        <w:t>Learning Tree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סייע לאנשים ולארגונים לבנות את היכולות הנדרשות להצלחה במקום העבודה הדינמי של היו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דיה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sz w:val="28"/>
          <w:szCs w:val="28"/>
          <w:rtl w:val="true"/>
          <w:lang w:val="en-US"/>
        </w:rPr>
        <w:br/>
      </w:r>
      <w:r>
        <w:rPr>
          <w:rFonts w:cs="David" w:ascii="David" w:hAnsi="David"/>
          <w:sz w:val="28"/>
          <w:szCs w:val="28"/>
          <w:lang w:val="en-US"/>
        </w:rPr>
        <w:t>Learning Tree International</w:t>
      </w:r>
      <w:r>
        <w:rPr>
          <w:rFonts w:cs="David" w:ascii="David" w:hAnsi="David"/>
          <w:sz w:val="28"/>
          <w:szCs w:val="28"/>
          <w:rtl w:val="true"/>
          <w:lang w:val="en-US"/>
        </w:rPr>
        <w:br/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ימייל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press@learningtree.com</w:t>
        </w:r>
      </w:hyperlink>
      <w:hyperlink r:id="rId5" w:tgtFrame="_blank"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br/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תר אינטרנט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learningtree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>/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lang w:bidi="he-IL"/>
        </w:rPr>
      </w:pPr>
      <w:r>
        <w:rPr>
          <w:rFonts w:eastAsia="Calibri" w:cs="Calibri" w:ascii="Calibri" w:hAnsi="Calibri"/>
          <w:rtl w:val="true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lang w:bidi="he-IL"/>
        </w:rPr>
      </w:pPr>
      <w:r>
        <w:rPr>
          <w:rFonts w:eastAsia="Calibri" w:cs="Calibri" w:ascii="Calibri" w:hAnsi="Calibri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David" w:hAnsi="David" w:eastAsia="Times New Roman" w:cs="David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David" w:hAnsi="David" w:eastAsia="Times New Roman" w:cs="David"/>
      <w:sz w:val="20"/>
    </w:rPr>
  </w:style>
  <w:style w:type="character" w:styleId="WW8Num64z1">
    <w:name w:val="WW8Num64z1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HVpjMaEpVowHA9pJo6kBUeYIhw_DydpsU_rIeEx7FbGmXctpv7-jsoOutKGPO-hdoJGMiF6PSpH_BedLuN9TdBTp9L-gwcBBVI-ocsHZsf4RMmTIkO9SsyiHNiQXxIKjLoDZPX6eEuf3HlOOluLsDJPcIXzgZXtQMNQ7CuIxWZvzsUXzrHquwXSXIvNqZIUlHiSYV9brUXy85jWTq8E0Camd2Mvo9lXmi4rcdHCbVSs6FNLVStD8uAr6vV-jDx30" TargetMode="External"/><Relationship Id="rId3" Type="http://schemas.openxmlformats.org/officeDocument/2006/relationships/hyperlink" Target="https://www.globenewswire.com/Tracker?data=lnTsVXACdmyj9IzVZBrtKEYLGNFp_3uiSE0qBIOMhgeEuwZqlzS0ixw51bFIvJi2ME5uv9Cd-LxlY5q7N3AU75jh6vHnh819WU9kfshF1miDVb2F-EFaR36v3ll5yB0D" TargetMode="External"/><Relationship Id="rId4" Type="http://schemas.openxmlformats.org/officeDocument/2006/relationships/hyperlink" Target="https://www.globenewswire.com/Tracker?data=RpwSw8-hMXMwXsvVOKTR4cFeudgZ1lbJXIdR7ySYv1hHpSgqp6bUbmJUIqXY6r4gdDonKpPY3lqBapcAAiLiHzk9PTZ8agV32zeFTdM4px4=" TargetMode="External"/><Relationship Id="rId5" Type="http://schemas.openxmlformats.org/officeDocument/2006/relationships/hyperlink" Target="https://www.globenewswire.com/Tracker?data=QwkmSbuoI_Mw7JzkbrXgtg5INk0-7u04nLHId0WUEjnN-9QZwpVv6HNT_iH6CZPVx9rU5dsNQHhW16t5k6BECA==" TargetMode="External"/><Relationship Id="rId6" Type="http://schemas.openxmlformats.org/officeDocument/2006/relationships/hyperlink" Target="https://www.globenewswire.com/Tracker?data=Mg-pcVa4Rl-g-F5wWn-ZxL7H9dercNlQuWmQ_GUCuCrSKPlKP-9UJ_8wPRah_yTOuIOD8utnJJpRoMxStHx_nU0wa8T5VlJeH5h9CDRPJE4uxnJ-IJ_TSbg2lLDnlzwJ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7:4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12T17:41:00Z</dcterms:modified>
  <cp:revision>2</cp:revision>
  <dc:subject/>
  <dc:title> </dc:title>
</cp:coreProperties>
</file>