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  <w:lang w:eastAsia="zh-CN" w:bidi="ar-SA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 w:bidi="ar-SA"/>
        </w:rPr>
        <w:t>Audiencerate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קבל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סטטוס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שותפ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 w:bidi="ar-SA"/>
        </w:rPr>
        <w:t>Google Customer Match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ומחזק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א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מעמדה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כספקית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נתונים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גלובלית</w:t>
      </w:r>
      <w:r>
        <w:rPr>
          <w:rFonts w:ascii="David" w:hAnsi="David" w:eastAsia="Calibri" w:cs="David"/>
          <w:sz w:val="40"/>
          <w:sz w:val="40"/>
          <w:szCs w:val="40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udiencera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ינלאומי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תמ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רונות וב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טפור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פע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תח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d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ar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יב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כ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ש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גוגל 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כשות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Customer Match Upload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כר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וענק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למספר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וגב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פעיל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גלובלי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(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https://support.google.com/google-ads/answer/7361372?hl=en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ור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להוס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אש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קוסיסט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oogle Ad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V36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סטרטג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oog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ס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מ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ustomer Match Upload Partn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סטט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וכח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ספק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ר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oog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‏(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Google Data Provid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י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udiencera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צ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טע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ני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פלטפור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רס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oog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ל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ישו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צ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יטוא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צ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ז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בינלאו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צ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udiencera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רס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דיגיט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תמ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אש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שיל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שתמ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ה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צ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ו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גיב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תו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וא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קטר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ספ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לפ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מזה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דיגיט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צי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ה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תא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יפו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טי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mai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מפיי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צוג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קנ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פ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לבנט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יוח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יח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d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ar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רי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סטרט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ו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בוס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כ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ניי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אי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וגל 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קו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סטרטג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ס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ad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ש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ב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ניקול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ושטי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udiencera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פ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צ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ול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א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תובע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מ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כלכ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פרט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רכז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סק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ניי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זמי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udiencera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ע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ירו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תו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תג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וכ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לטפור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ו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אקטיב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יווק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טט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ט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oog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ש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התח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ח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גלוב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גז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ar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d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180" w:after="18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קשר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press@audiencerate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udiencerate</w:t>
      </w:r>
    </w:p>
    <w:p>
      <w:pPr>
        <w:pStyle w:val="Normal"/>
        <w:jc w:val="both"/>
        <w:rPr/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  <w:t xml:space="preserve">  </w:t>
      </w:r>
    </w:p>
    <w:p>
      <w:pPr>
        <w:pStyle w:val="Normal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  <w:bookmarkStart w:id="2" w:name="bw-main"/>
      <w:bookmarkStart w:id="3" w:name="bw-container"/>
      <w:bookmarkStart w:id="4" w:name="bw-main"/>
      <w:bookmarkStart w:id="5" w:name="bw-container"/>
      <w:bookmarkEnd w:id="4"/>
      <w:bookmarkEnd w:id="5"/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support.google.com%2Fgoogle-ads%2Fanswer%2F7361372%3Fhl%3Den&amp;esheet=54374015&amp;newsitemid=54374015016&amp;lan=en-US&amp;anchor=https%3A%2F%2Fsupport.google.com%2Fgoogle-ads%2Fanswer%2F7361372%3Fhl%3Den&amp;index=1&amp;md5=6c0d79fb87bd551daa91c67b53edbc54" TargetMode="External"/><Relationship Id="rId4" Type="http://schemas.openxmlformats.org/officeDocument/2006/relationships/hyperlink" Target="mailto:press@audiencerat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05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13T05:59:00Z</dcterms:modified>
  <cp:revision>2</cp:revision>
  <dc:subject/>
  <dc:title> </dc:title>
</cp:coreProperties>
</file>