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color w:val="444444"/>
          <w:sz w:val="40"/>
          <w:szCs w:val="40"/>
          <w:lang w:eastAsia="zh-CN" w:bidi="ar-SA"/>
        </w:rPr>
      </w:pPr>
      <w:bookmarkStart w:id="0" w:name="bw-main"/>
      <w:bookmarkStart w:id="1" w:name="bw-container"/>
      <w:bookmarkEnd w:id="0"/>
      <w:bookmarkEnd w:id="1"/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גד מדיקל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קבל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אישו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רגולטורי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להתחיל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כיר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כשי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דיד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זוויתי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אינטראופרטיבי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>(</w:t>
      </w:r>
      <w:r>
        <w:rPr>
          <w:rFonts w:cs="David" w:ascii="David" w:hAnsi="David"/>
          <w:b/>
          <w:bCs/>
          <w:color w:val="444444"/>
          <w:sz w:val="40"/>
          <w:szCs w:val="40"/>
          <w:lang w:eastAsia="zh-CN" w:bidi="ar-SA"/>
        </w:rPr>
        <w:t>RJB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)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  <w:lang w:eastAsia="zh-CN" w:bidi="ar-SA"/>
        </w:rPr>
        <w:t>Ruthless Spine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ישראל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סימן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התרחבו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שמעותי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לאח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  <w:lang w:eastAsia="zh-CN" w:bidi="ar-SA"/>
        </w:rPr>
        <w:t>NASS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Gad Medical Lt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ב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גולט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חי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וי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ראופרטי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וצ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ק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ס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נחת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זכ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רכז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רורג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ג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שת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מריקא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רח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ג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ת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מי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י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ז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ינו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ו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פוא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דש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וצ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רצ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ר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ו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כ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ראופרטי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קי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די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ו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צ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ת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ד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מח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ורג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כ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ג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ציב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ח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ו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בו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ז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ת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סקר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בצ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תא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יו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ק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רקולומב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כב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נופ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עקב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NASS 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הל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פג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נ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NASS (North American Spine Society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רי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NavJam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ו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ת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ו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ה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Jamshid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ח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וצ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קוסיסט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ושט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עי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ולש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תק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דיקולר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Jamshid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נח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ראשו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ו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וטנצי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ש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צמצ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סתמ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ח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וש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ב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BoneZo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א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ב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י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NAS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ג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ו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ול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גד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ב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ו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ח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שתל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ת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ט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תוכנ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מצ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ינימ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ג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ק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כ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פשר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ר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י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רורג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רח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וש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ומ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עי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ינטואיטי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תא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ד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ת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פ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י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ק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ל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נ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תג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לי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אות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יי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הלי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רקולומב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דרנ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פקיד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Gad Medical Lt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שר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ד מדיקל בע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פי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רש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ספ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מ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יא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ר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ספ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עוד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כ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רץ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צ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ח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ק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תח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צו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ש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י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בט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מו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כ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טוב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חי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יוצ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מח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רות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י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פי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שר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קו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י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צ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ת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רץ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יווי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נסי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Gad Medical Ltd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 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ואיטיב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ע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וד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ר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רקולומבר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רג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ב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ד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שר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תמ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מנ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טופ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דטק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ו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סק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הח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יתו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תג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הכש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דר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ביד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נח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גי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שי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וי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יטראופרטי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כירור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תוכנ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וח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ק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דיקול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ומבוסקר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ד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י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Bluetooth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ו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טאבל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ח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גי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צי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יר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יצ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חס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כ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יכ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ג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נ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עוד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א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טאבל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פ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ndro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ויק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יתו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גוש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תש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נסיב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uthless Spin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ז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תרו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מריק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FDA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JB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טנ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ש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טאיווא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טנ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טאיווא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Jamshid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נח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eastAsia="zh-CN" w:bidi="ar-SA"/>
          </w:rPr>
          <w:t>www.ruthlessspine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Gad Medical Ltd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Gad Medical Lt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י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שרא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ורתופד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מ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ד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ת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כות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רורג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תומ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ביצ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קד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ד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ת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ת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צר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פ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תל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אומת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בח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לי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רי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שרא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ונ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Beacon Communication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eastAsia="zh-CN" w:bidi="ar-SA"/>
          </w:rPr>
          <w:t>dconley@beaconpr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  <w:t xml:space="preserve">  +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-312-593-846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Ruthless Spine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  <w:bookmarkStart w:id="2" w:name="bw-main"/>
      <w:bookmarkStart w:id="3" w:name="bw-container"/>
      <w:bookmarkStart w:id="4" w:name="bw-main"/>
      <w:bookmarkStart w:id="5" w:name="bw-container"/>
      <w:bookmarkEnd w:id="4"/>
      <w:bookmarkEnd w:id="5"/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ruthlessspine.com&amp;esheet=54375091&amp;newsitemid=54375091003&amp;lan=en-US&amp;anchor=www.ruthlessspine.com&amp;index=1&amp;md5=a65d13aa73eb44c3a51d8a206ef946a8" TargetMode="External"/><Relationship Id="rId4" Type="http://schemas.openxmlformats.org/officeDocument/2006/relationships/hyperlink" Target="mailto:dconley@beaconp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5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3T05:46:00Z</dcterms:modified>
  <cp:revision>2</cp:revision>
  <dc:subject/>
  <dc:title> </dc:title>
</cp:coreProperties>
</file>