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  <w:bookmarkStart w:id="0" w:name="_Hlk188609423"/>
      <w:bookmarkStart w:id="1" w:name="_Hlk193296797"/>
      <w:bookmarkStart w:id="2" w:name="_Hlk188609423"/>
      <w:bookmarkStart w:id="3" w:name="_Hlk193296797"/>
      <w:bookmarkEnd w:id="3"/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8"/>
          <w:szCs w:val="48"/>
        </w:rPr>
      </w:pPr>
      <w:r>
        <w:rPr>
          <w:rFonts w:cs="David" w:ascii="David" w:hAnsi="David"/>
          <w:b/>
          <w:bCs/>
          <w:sz w:val="48"/>
          <w:szCs w:val="48"/>
        </w:rPr>
        <w:t>TruMerit</w:t>
      </w:r>
      <w:r>
        <w:rPr>
          <w:rFonts w:cs="David" w:ascii="David" w:hAnsi="David"/>
          <w:b/>
          <w:bCs/>
          <w:sz w:val="48"/>
          <w:szCs w:val="4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rtl w:val="true"/>
        </w:rPr>
        <w:t>ו</w:t>
      </w:r>
      <w:r>
        <w:rPr>
          <w:rFonts w:cs="David" w:ascii="David" w:hAnsi="David"/>
          <w:b/>
          <w:bCs/>
          <w:sz w:val="48"/>
          <w:szCs w:val="48"/>
          <w:rtl w:val="true"/>
        </w:rPr>
        <w:t>-</w:t>
      </w:r>
      <w:r>
        <w:rPr>
          <w:rFonts w:cs="David" w:ascii="David" w:hAnsi="David"/>
          <w:b/>
          <w:bCs/>
          <w:sz w:val="48"/>
          <w:szCs w:val="48"/>
        </w:rPr>
        <w:t>NAPNAP</w:t>
      </w:r>
      <w:r>
        <w:rPr>
          <w:rFonts w:cs="David" w:ascii="David" w:hAnsi="David"/>
          <w:b/>
          <w:bCs/>
          <w:sz w:val="48"/>
          <w:szCs w:val="4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rtl w:val="true"/>
        </w:rPr>
        <w:t>משתפות פעולה לפיתוח מיקרו</w:t>
      </w:r>
      <w:r>
        <w:rPr>
          <w:rFonts w:cs="David" w:ascii="David" w:hAnsi="David"/>
          <w:b/>
          <w:bCs/>
          <w:sz w:val="48"/>
          <w:szCs w:val="48"/>
          <w:rtl w:val="true"/>
        </w:rPr>
        <w:t>-</w:t>
      </w:r>
      <w:r>
        <w:rPr>
          <w:rFonts w:ascii="David" w:hAnsi="David" w:cs="David"/>
          <w:b/>
          <w:b/>
          <w:bCs/>
          <w:sz w:val="48"/>
          <w:sz w:val="48"/>
          <w:szCs w:val="48"/>
          <w:rtl w:val="true"/>
        </w:rPr>
        <w:t>הסמכה גלובלית לטיפול סיעודי בילדים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1"/>
        <w:spacing w:lineRule="atLeast" w:line="252" w:before="0" w:after="160"/>
        <w:ind w:left="0" w:right="0" w:hanging="0"/>
        <w:jc w:val="left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פילדלפיה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פנסילבניה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color w:val="222222"/>
          <w:sz w:val="28"/>
          <w:szCs w:val="28"/>
        </w:rPr>
        <w:t>17</w:t>
      </w:r>
      <w:r>
        <w:rPr>
          <w:rFonts w:cs="David" w:ascii="David" w:hAnsi="David"/>
          <w:color w:val="222222"/>
          <w:sz w:val="28"/>
          <w:szCs w:val="28"/>
          <w:rtl w:val="true"/>
        </w:rPr>
        <w:t> 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בדצמבר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222222"/>
          <w:sz w:val="28"/>
          <w:szCs w:val="28"/>
        </w:rPr>
        <w:t>2025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b/>
          <w:bCs/>
          <w:color w:val="222222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ACCESS Newswire</w:t>
        </w:r>
      </w:hyperlink>
      <w:r>
        <w:rPr>
          <w:rFonts w:cs="David" w:ascii="David" w:hAnsi="David"/>
          <w:color w:val="222222"/>
          <w:sz w:val="28"/>
          <w:szCs w:val="28"/>
          <w:rtl w:val="true"/>
        </w:rPr>
        <w:t> :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TruMeri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בילה גלובלית בהערכת הסמכות בינלאומיות לתמיכה בקריירה של עובדי ברי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איגוד הלאומי לאחיות ילד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NAPNAP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הארגון המוביל בחינוך רפואת ילדים לאח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אח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ילד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Pediatric Education for Nurse Practitioners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הודיעו כי יפתחו במשותף הסמכה מיקר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עולמית שתסייע לקדם את הידע והכישורים של כוח העבודה הגלובלי עבור סיעוד ילד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US"/>
        </w:rPr>
      </w:pPr>
      <w:r>
        <w:rPr>
          <w:rFonts w:cs="David" w:ascii="David" w:hAnsi="David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שיתוף הפעולה שואף לשפר את התוצאות של טיפולים בריאותיים עבור תינוק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ל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תבגרים ומבוגרים צעיר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ל רקע מחסור עולמי באחיות סיעוד ליל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שר מגביל את הגישה לטיפול בילדים שמבוסס על ראיות במדינות מכל רמות ההכנס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שותפות צופה שתוכנית המיקר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הסמכה שלה תעמוד במרכזה של יוזמה רחבה יותר לשיתוף בעלי עניין גלובליים בחינו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ערכה והסמכה של כוח העבודה הסיעודי בהתמחות ז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יקר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הסמכה היא תהליך הכרה קצ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בוסס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מיומנו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בור מיומנו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דע או הישגים ספציפ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וצעת כחלופה גמישה ויעילה יותר מבחינת זמן לקורסים הקשורים לתואר מסורת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אשר היא תהיה זמינה באמצע </w:t>
      </w:r>
      <w:r>
        <w:rPr>
          <w:rFonts w:cs="David" w:ascii="David" w:hAnsi="David"/>
          <w:sz w:val="28"/>
          <w:szCs w:val="28"/>
        </w:rPr>
        <w:t>2026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קר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הסמכה של </w:t>
      </w:r>
      <w:r>
        <w:rPr>
          <w:rFonts w:cs="David" w:ascii="David" w:hAnsi="David"/>
          <w:sz w:val="28"/>
          <w:szCs w:val="28"/>
        </w:rPr>
        <w:t>NAPN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היה זמינה לאחיות כלליו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RN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ברמה ראשונה בכל מדינה שישלימו סדרה של מודלי למידה מקו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עברו בחינה המבוססת על יסודות הטיפול הסיעודי בילדים שמבוססים על ראיות בהקשר גלובל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שותפות ממנפת את המומחיות של </w:t>
      </w:r>
      <w:r>
        <w:rPr>
          <w:rFonts w:cs="David" w:ascii="David" w:hAnsi="David"/>
          <w:sz w:val="28"/>
          <w:szCs w:val="28"/>
        </w:rPr>
        <w:t>NAPN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פיתוח והעברת קורסים מקוונים בסיעוד יל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חד עם הניסיון של </w:t>
      </w:r>
      <w:r>
        <w:rPr>
          <w:rFonts w:cs="David" w:ascii="David" w:hAnsi="David"/>
          <w:sz w:val="28"/>
          <w:szCs w:val="28"/>
        </w:rPr>
        <w:t>TruMeri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צירת כלי הערכה עבור אנשי מקצוע בתחום הברי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תקנים גלובליים התומכים בבדיקות והערכה לקבלת הסמכות התמח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מסגרת שותפות ז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י הארגונים עובדים עם צוות עולמי של מומחים לנושא כדי לפתח מסגרת מיומנויות לקורס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זהות תוכן הוראה וליצור את ההערכה לאימות שליטה בלמידה ובתוכ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NAPN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בילה את פיתוח התוכן בעוד </w:t>
      </w:r>
      <w:r>
        <w:rPr>
          <w:rFonts w:cs="David" w:ascii="David" w:hAnsi="David"/>
          <w:sz w:val="28"/>
          <w:szCs w:val="28"/>
        </w:rPr>
        <w:t>TruMeri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וצרת את ההערכה שמובילה להענקת המיקר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הסמכ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ו אסטרטגיה נועזת שמונעת על ידי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ות הניסיון של </w:t>
      </w:r>
      <w:r>
        <w:rPr>
          <w:rFonts w:cs="David" w:ascii="David" w:hAnsi="David"/>
          <w:sz w:val="28"/>
          <w:szCs w:val="28"/>
        </w:rPr>
        <w:t>NAPN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תן חינוך איכותי לאח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לאח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ילדים מתמחים</w:t>
      </w:r>
      <w:r>
        <w:rPr>
          <w:rFonts w:cs="David" w:ascii="David" w:hAnsi="David"/>
          <w:sz w:val="28"/>
          <w:szCs w:val="28"/>
          <w:rtl w:val="true"/>
        </w:rPr>
        <w:t xml:space="preserve">," </w:t>
      </w:r>
      <w:r>
        <w:rPr>
          <w:rFonts w:ascii="David" w:hAnsi="David" w:cs="David"/>
          <w:sz w:val="28"/>
          <w:sz w:val="28"/>
          <w:szCs w:val="28"/>
          <w:rtl w:val="true"/>
        </w:rPr>
        <w:t>אמר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מס 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ונדור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NAPNAP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המומחיות של </w:t>
      </w:r>
      <w:r>
        <w:rPr>
          <w:rFonts w:cs="David" w:ascii="David" w:hAnsi="David"/>
          <w:sz w:val="28"/>
          <w:szCs w:val="28"/>
        </w:rPr>
        <w:t>TruMeri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הסמכה וקשרים גלובליים נרח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ו מצפים להעמיק את הידע הקליני בילדים ולתמוך בעובדי בריאות ברחבי העולם כדי לשפר את תוצאות בריאות הילדים</w:t>
      </w:r>
      <w:r>
        <w:rPr>
          <w:rFonts w:cs="David" w:ascii="David" w:hAnsi="David"/>
          <w:sz w:val="28"/>
          <w:szCs w:val="28"/>
          <w:rtl w:val="true"/>
        </w:rPr>
        <w:t>."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bookmarkStart w:id="4" w:name="_Hlk216897325"/>
      <w:bookmarkEnd w:id="4"/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ו נרגשים לקבל את ההזדמנות הזו להביא את המומחיות שלנו למאמצי </w:t>
      </w:r>
      <w:r>
        <w:rPr>
          <w:rFonts w:cs="David" w:ascii="David" w:hAnsi="David"/>
          <w:sz w:val="28"/>
          <w:szCs w:val="28"/>
        </w:rPr>
        <w:t>NAPN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הרחיב את הידע והמיומנויות בילדים בכוח העבודה הסיעודי ב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הצלחה שלנו במאמץ זה תהיה עדות לאופן שבו מיקר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הסמכ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יכולה להיות כוח עוצמתי בהשגת המטרות המשותפות שלנו – להפוך את העולם למקום טוב ובריא יותר שבו נשים יוכלו ללדת ילד ולילדים להתפתח בצורה בריאה</w:t>
      </w:r>
      <w:r>
        <w:rPr>
          <w:rFonts w:cs="David" w:ascii="David" w:hAnsi="David"/>
          <w:sz w:val="28"/>
          <w:szCs w:val="28"/>
          <w:rtl w:val="true"/>
        </w:rPr>
        <w:t xml:space="preserve">," </w:t>
      </w:r>
      <w:r>
        <w:rPr>
          <w:rFonts w:ascii="David" w:hAnsi="David" w:cs="David"/>
          <w:sz w:val="28"/>
          <w:sz w:val="28"/>
          <w:szCs w:val="28"/>
          <w:rtl w:val="true"/>
        </w:rPr>
        <w:t>אמר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פיטר פרזיוס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א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TruMerit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  <w:bookmarkStart w:id="5" w:name="_Hlk216897325"/>
      <w:bookmarkStart w:id="6" w:name="_Hlk216897325"/>
      <w:bookmarkEnd w:id="6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NAPNAP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אגודה הלאומית לאח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לאחים בתח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לד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NAPNAP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יא האגודה המקצועית לאחיות ילדים ולכל האח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האח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מתקדמות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>המתקד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APRN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מתמקד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רפואת ילדים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ומחוצה 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NAPN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כרת כמובילה עול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מכות מהימנה ומשאב חיוני בתחום סיעוד מתקדם לילד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7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NAPN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יתה האגודה המקצועית הראשונה לאחיות מוסמכות ונשארת הארגון האמריקאי היחיד המוקדש לקידום תפקיד </w:t>
      </w:r>
      <w:r>
        <w:rPr>
          <w:rFonts w:cs="David" w:ascii="David" w:hAnsi="David"/>
          <w:sz w:val="28"/>
          <w:szCs w:val="28"/>
        </w:rPr>
        <w:t>APR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לשיפור איכות הטיפול הרפואי לתינוק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לדים ומתבג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א בקר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כתו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napnap.org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TruMerit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bookmarkStart w:id="7" w:name="_Hlk193296797"/>
      <w:bookmarkEnd w:id="7"/>
      <w:r>
        <w:rPr>
          <w:rFonts w:cs="David" w:ascii="David" w:hAnsi="David"/>
          <w:sz w:val="28"/>
          <w:szCs w:val="28"/>
        </w:rPr>
        <w:t>TruMeri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מובילה עולמית בפיתוח כוח אדם בתחום הבריא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ארג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היה ידוע בעבר בשם </w:t>
      </w:r>
      <w:r>
        <w:rPr>
          <w:rFonts w:cs="David" w:ascii="David" w:hAnsi="David"/>
          <w:sz w:val="28"/>
          <w:szCs w:val="28"/>
        </w:rPr>
        <w:t>CGFNS Internationa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ש היסטוריה של כמעט 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ה התומכת בניידות הקריירה של אח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חים ועובדי בריאות אחר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לו שמספקים רישיונות ושוכרים את שירותיה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אימות ההשכ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כישורים והניסיון שלהם בזמן שהם מבקשים אישור לעסוק במקצוע שלהם בארצות הברית ובמדינות אחר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ruMeri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שימה הורחבה לבניית יכולת כוח אדם שמספקת מענה לצרכים של האנשים בנוף הבריאות העולמי המתפתח במהיר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מצעות 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המכון העולמי לפיתוח כוח אדם בתחום הבריאות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cs="David"/>
          <w:sz w:val="28"/>
          <w:sz w:val="28"/>
          <w:szCs w:val="28"/>
          <w:rtl w:val="true"/>
        </w:rPr>
        <w:t>הארגון מקדם מחקר מבוסס ממצא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יגות מחשבתית ותמיכה בפתרונות פיתוח כוח אדם בתחום הברי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תקנים פרקטיים והסמכות גלובליות מוכרות שישפרו את מסלולי הקריירה של עובדי שירותי הבריאות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www.trumerit.org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מידע נוסף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מדיה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David St. John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dstjohn@trumerit.org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TruMerit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  <w:t xml:space="preserve">***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ידיעה מופצת בעולם על ידי חברת התקשורת הבינלאומית </w:t>
      </w:r>
      <w:r>
        <w:rPr>
          <w:rFonts w:cs="David" w:ascii="David" w:hAnsi="David"/>
          <w:b/>
          <w:bCs/>
          <w:color w:val="222222"/>
          <w:sz w:val="28"/>
          <w:szCs w:val="28"/>
        </w:rPr>
        <w:t>ACCESS 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color w:val="222222"/>
          <w:sz w:val="28"/>
          <w:szCs w:val="28"/>
        </w:rPr>
        <w:t>03-6026026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color w:val="222222"/>
          <w:sz w:val="28"/>
          <w:szCs w:val="28"/>
        </w:rPr>
        <w:t>052-2641769</w:t>
      </w:r>
      <w:bookmarkEnd w:id="2"/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11">
    <w:name w:val="אזכור לא מזוהה1"/>
    <w:qFormat/>
    <w:rPr>
      <w:color w:val="605E5C"/>
      <w:shd w:fill="E1DFDD" w:val="clear"/>
    </w:rPr>
  </w:style>
  <w:style w:type="character" w:styleId="Style13">
    <w:name w:val="כותרת תחתונה תו"/>
    <w:qFormat/>
    <w:rPr>
      <w:sz w:val="24"/>
      <w:szCs w:val="24"/>
    </w:rPr>
  </w:style>
  <w:style w:type="character" w:styleId="Gmaildefault">
    <w:name w:val="gmail_default"/>
    <w:basedOn w:val="Style10"/>
    <w:qFormat/>
    <w:rPr/>
  </w:style>
  <w:style w:type="character" w:styleId="Style14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8">
    <w:name w:val="פיסקת רשימה"/>
    <w:basedOn w:val="Normal"/>
    <w:qFormat/>
    <w:pPr>
      <w:bidi w:val="1"/>
      <w:spacing w:lineRule="auto" w:line="254" w:before="0" w:after="16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cessnewswire.com/" TargetMode="External"/><Relationship Id="rId3" Type="http://schemas.openxmlformats.org/officeDocument/2006/relationships/hyperlink" Target="https://pr.report/h22a" TargetMode="External"/><Relationship Id="rId4" Type="http://schemas.openxmlformats.org/officeDocument/2006/relationships/hyperlink" Target="https://pr.report/h22f" TargetMode="External"/><Relationship Id="rId5" Type="http://schemas.openxmlformats.org/officeDocument/2006/relationships/hyperlink" Target="mailto:dstjohn@trumerit.org" TargetMode="Externa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9:5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2-18T09:57:00Z</dcterms:modified>
  <cp:revision>2</cp:revision>
  <dc:subject/>
  <dc:title> </dc:title>
</cp:coreProperties>
</file>