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bookmarkStart w:id="0" w:name="_Hlk103003599"/>
      <w:r>
        <w:rPr>
          <w:rFonts w:cs="David" w:ascii="David" w:hAnsi="David"/>
          <w:b/>
          <w:bCs/>
          <w:color w:val="444444"/>
          <w:sz w:val="32"/>
          <w:szCs w:val="32"/>
        </w:rPr>
        <w:t>OAG</w:t>
      </w:r>
      <w:r>
        <w:rPr>
          <w:rFonts w:cs="David" w:ascii="David" w:hAnsi="David"/>
          <w:b/>
          <w:bCs/>
          <w:color w:val="444444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>ממנה את פיליפ פיליפוב</w:t>
      </w:r>
      <w:r>
        <w:rPr>
          <w:rFonts w:cs="David" w:ascii="David" w:hAnsi="David"/>
          <w:b/>
          <w:bCs/>
          <w:color w:val="444444"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>לשעבר בכיר ב</w:t>
      </w:r>
      <w:r>
        <w:rPr>
          <w:rFonts w:cs="David" w:ascii="David" w:hAnsi="David"/>
          <w:b/>
          <w:bCs/>
          <w:color w:val="444444"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color w:val="444444"/>
          <w:sz w:val="32"/>
          <w:szCs w:val="32"/>
        </w:rPr>
        <w:t>Skyscanner</w:t>
      </w:r>
      <w:r>
        <w:rPr>
          <w:rFonts w:cs="David" w:ascii="David" w:hAnsi="David"/>
          <w:b/>
          <w:bCs/>
          <w:color w:val="444444"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>למנכ</w:t>
      </w:r>
      <w:r>
        <w:rPr>
          <w:rFonts w:cs="David" w:ascii="David" w:hAnsi="David"/>
          <w:b/>
          <w:bCs/>
          <w:color w:val="444444"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>ל החדש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–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OAG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ודיעה על מינויו של פיליפ פיליפו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לשעבר בכיר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Skyscanner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לכהן כמנכ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ל החדש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ליפ פיליפוב משמש כיום כמנהל התפעול ש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יחליף את פיל קא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בחר לפרוש לאחר שלוש עשרה שנים טרנספורמטיביות בניהול </w:t>
      </w:r>
      <w:r>
        <w:rPr>
          <w:rFonts w:cs="David" w:ascii="David" w:hAnsi="David"/>
          <w:color w:val="444444"/>
          <w:sz w:val="28"/>
          <w:szCs w:val="28"/>
        </w:rPr>
        <w:t>OA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מנת להתמקד בתחומי עניין נוספים ש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אז הצטרפותו בשנת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ליפוב מילא תפקיד מוביל בשלב הצמיחה השאפתני הבא של החברה ובהאצת פעילותה המתמשכ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עת הוא יוביל את </w:t>
      </w:r>
      <w:r>
        <w:rPr>
          <w:rFonts w:cs="David" w:ascii="David" w:hAnsi="David"/>
          <w:color w:val="444444"/>
          <w:sz w:val="28"/>
          <w:szCs w:val="28"/>
        </w:rPr>
        <w:t>OA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עידן חדש המאופיין במוצרי נתונים מתקדמים ובאינטליגנציה מבוססת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ני הצטרפותו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OA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ליפוב כיהן בתפקידי ניהול בכירים בתחום טכנולוגיות התיירות ובייעוץ בנושא ביג דאט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ן היתר כחבר בצוות ההנהלה של </w:t>
      </w:r>
      <w:r>
        <w:rPr>
          <w:rFonts w:cs="David" w:ascii="David" w:hAnsi="David"/>
          <w:color w:val="444444"/>
          <w:sz w:val="28"/>
          <w:szCs w:val="28"/>
        </w:rPr>
        <w:t>Skyscanner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פיליפ פיליפוב אמ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ו זכות גדולה להיכנס לתפקיד 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וביל חברה בעלת מורשת ומוניטין כה חז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י נרגש לקראת מה שמצפה 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חויב לשרת את לקוחותינו באמי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ירותיות ובחדשנות שעליהם הם סומכי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b/>
          <w:bCs/>
          <w:color w:val="444444"/>
          <w:sz w:val="28"/>
          <w:szCs w:val="28"/>
        </w:rPr>
        <w:t>OAG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גהאן טלווט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ציין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נויו של פיליפ משקף את תכנון ההמשכיות החזק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ת מחויבותנו ליצי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ציפות ולצמיחה מתמשכ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קוחותי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פינו והתעשייה כולה יכולים לצפות לכך ש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OA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משיך לספק את השירות והחדשנות האמינים שבזכותם אנו מוכ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יל יתמוך בתהליך המעבר במהלך הרבעון הראשון של </w:t>
      </w:r>
      <w:r>
        <w:rPr>
          <w:rFonts w:cs="David" w:ascii="David" w:hAnsi="David"/>
          <w:color w:val="444444"/>
          <w:sz w:val="28"/>
          <w:szCs w:val="28"/>
        </w:rPr>
        <w:t>202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אחר מכן ישמש כיועץ לדירקטוריון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OAG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יוצא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פיל קאל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אחר שהובלתי את </w:t>
      </w:r>
      <w:r>
        <w:rPr>
          <w:rFonts w:cs="David" w:ascii="David" w:hAnsi="David"/>
          <w:color w:val="444444"/>
          <w:sz w:val="28"/>
          <w:szCs w:val="28"/>
        </w:rPr>
        <w:t>OA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ך סערות רבות של שינוי ולקחתי חלק בבנייתה למקום שבו היא נמצאת הי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לטתי שזהו הזמן הנכון להעביר את השרביט למישהו חד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כות עצומה הייתה להוביל קבוצה כה יוצאת דופן של אנ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ני נרגש מאוד לקראת עתיד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יוחד תחת הנהגתו הדינמית של פיליפ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OA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OA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פלטפורמת נתונים מובילה לתעשיית התיירות העול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ציעה לראשונה בתעשייה מקור יחיד לנתוני אספ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קוש ותמח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444444"/>
          <w:sz w:val="28"/>
          <w:szCs w:val="28"/>
        </w:rPr>
        <w:t>OA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בכתוב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oag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MS Mincho;ＭＳ 明朝" w:cs="David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Dominique.Leroux@oag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OAG</w:t>
      </w:r>
      <w:bookmarkStart w:id="1" w:name="bw-main"/>
      <w:bookmarkStart w:id="2" w:name="bw-container"/>
      <w:bookmarkEnd w:id="1"/>
      <w:bookmarkEnd w:id="2"/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eastAsia="Calibri" w:cs="David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eastAsia="Calibri" w:cs="David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David" w:hAnsi="David" w:eastAsia="Calibri" w:cs="David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https://cts.businesswire.com/ct/CT?id=smartlink&amp;url=http%3A%2F%2Fwww.oag.com&amp;esheet=54378030&amp;newsitemid=54378030016&amp;lan=en-US&amp;anchor=www.oag.com&amp;index=1&amp;md5=e2d9bd0f9b192c6ac4032b79752aa878" TargetMode="External"/><Relationship Id="rId4" Type="http://schemas.openxmlformats.org/officeDocument/2006/relationships/hyperlink" Target="mailto: Dominique.Leroux@oag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2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8T12:37:00Z</dcterms:modified>
  <cp:revision>2</cp:revision>
  <dc:subject/>
  <dc:title> </dc:title>
</cp:coreProperties>
</file>