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  <w:lang w:eastAsia="zh-CN" w:bidi="ar-SA"/>
        </w:rPr>
      </w:pPr>
      <w:bookmarkStart w:id="0" w:name="bw-main"/>
      <w:bookmarkStart w:id="1" w:name="bw-container"/>
      <w:bookmarkStart w:id="2" w:name="_Hlk103003599"/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 w:bidi="ar-SA"/>
        </w:rPr>
        <w:t>500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 w:bidi="ar-SA"/>
        </w:rPr>
        <w:t>Global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>מרחיבה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>נוכחותה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>באפריקה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 w:bidi="ar-SA"/>
        </w:rPr>
        <w:t xml:space="preserve">: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>נבחרה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>לקדם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>אסטרטגיית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 w:bidi="ar-SA"/>
        </w:rPr>
        <w:t>Digital Morocco 2030</w:t>
      </w:r>
      <w:r>
        <w:rPr>
          <w:rFonts w:eastAsia="Calibri" w:cs="David" w:ascii="David" w:hAnsi="David"/>
          <w:sz w:val="44"/>
          <w:szCs w:val="44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sz w:val="32"/>
          <w:szCs w:val="32"/>
          <w:lang w:eastAsia="zh-CN" w:bidi="ar-SA"/>
        </w:rPr>
      </w:pPr>
      <w:r>
        <w:rPr>
          <w:rFonts w:eastAsia="David" w:cs="David" w:ascii="David" w:hAnsi="David"/>
          <w:color w:val="444444"/>
          <w:sz w:val="32"/>
          <w:szCs w:val="32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i/>
          <w:iCs/>
          <w:color w:val="444444"/>
          <w:sz w:val="32"/>
          <w:szCs w:val="32"/>
          <w:lang w:eastAsia="zh-CN" w:bidi="ar-SA"/>
        </w:rPr>
        <w:t>500</w:t>
      </w:r>
      <w:r>
        <w:rPr>
          <w:rFonts w:eastAsia="Calibri" w:cs="David" w:ascii="David" w:hAnsi="David"/>
          <w:i/>
          <w:iCs/>
          <w:color w:val="444444"/>
          <w:sz w:val="32"/>
          <w:szCs w:val="32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i/>
          <w:iCs/>
          <w:color w:val="444444"/>
          <w:sz w:val="32"/>
          <w:szCs w:val="32"/>
          <w:lang w:eastAsia="zh-CN" w:bidi="ar-SA"/>
        </w:rPr>
        <w:t>Global</w:t>
      </w:r>
      <w:r>
        <w:rPr>
          <w:rFonts w:eastAsia="Calibri" w:cs="David" w:ascii="David" w:hAnsi="David"/>
          <w:i/>
          <w:iCs/>
          <w:color w:val="444444"/>
          <w:sz w:val="32"/>
          <w:szCs w:val="32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32"/>
          <w:sz w:val="32"/>
          <w:szCs w:val="32"/>
          <w:rtl w:val="true"/>
          <w:lang w:eastAsia="zh-CN"/>
        </w:rPr>
        <w:t>נבחרה</w:t>
      </w:r>
      <w:r>
        <w:rPr>
          <w:rFonts w:ascii="David" w:hAnsi="David" w:eastAsia="Calibri" w:cs="David"/>
          <w:i/>
          <w:i/>
          <w:iCs/>
          <w:color w:val="444444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32"/>
          <w:sz w:val="32"/>
          <w:szCs w:val="32"/>
          <w:rtl w:val="true"/>
          <w:lang w:eastAsia="zh-CN"/>
        </w:rPr>
        <w:t>כחלק</w:t>
      </w:r>
      <w:r>
        <w:rPr>
          <w:rFonts w:ascii="David" w:hAnsi="David" w:eastAsia="Calibri" w:cs="David"/>
          <w:i/>
          <w:i/>
          <w:iCs/>
          <w:color w:val="444444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32"/>
          <w:sz w:val="32"/>
          <w:szCs w:val="32"/>
          <w:rtl w:val="true"/>
          <w:lang w:eastAsia="zh-CN"/>
        </w:rPr>
        <w:t>מאסטרטגיית</w:t>
      </w:r>
      <w:r>
        <w:rPr>
          <w:rFonts w:ascii="David" w:hAnsi="David" w:eastAsia="Calibri" w:cs="David"/>
          <w:i/>
          <w:i/>
          <w:iCs/>
          <w:color w:val="444444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i/>
          <w:iCs/>
          <w:color w:val="444444"/>
          <w:sz w:val="32"/>
          <w:szCs w:val="32"/>
          <w:lang w:eastAsia="zh-CN" w:bidi="ar-SA"/>
        </w:rPr>
        <w:t>Digital Morocco 2030</w:t>
      </w:r>
      <w:r>
        <w:rPr>
          <w:rFonts w:eastAsia="Calibri" w:cs="David" w:ascii="David" w:hAnsi="David"/>
          <w:i/>
          <w:iCs/>
          <w:color w:val="444444"/>
          <w:sz w:val="32"/>
          <w:szCs w:val="32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i/>
          <w:i/>
          <w:iCs/>
          <w:color w:val="444444"/>
          <w:sz w:val="32"/>
          <w:sz w:val="32"/>
          <w:szCs w:val="32"/>
          <w:rtl w:val="true"/>
          <w:lang w:eastAsia="zh-CN"/>
        </w:rPr>
        <w:t>לתמיכה</w:t>
      </w:r>
      <w:r>
        <w:rPr>
          <w:rFonts w:ascii="David" w:hAnsi="David" w:eastAsia="Calibri" w:cs="David"/>
          <w:i/>
          <w:i/>
          <w:iCs/>
          <w:color w:val="444444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32"/>
          <w:sz w:val="32"/>
          <w:szCs w:val="32"/>
          <w:rtl w:val="true"/>
          <w:lang w:eastAsia="zh-CN"/>
        </w:rPr>
        <w:t>ביוזמה</w:t>
      </w:r>
      <w:r>
        <w:rPr>
          <w:rFonts w:ascii="David" w:hAnsi="David" w:eastAsia="Calibri" w:cs="David"/>
          <w:i/>
          <w:i/>
          <w:iCs/>
          <w:color w:val="444444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i/>
          <w:iCs/>
          <w:color w:val="444444"/>
          <w:sz w:val="32"/>
          <w:szCs w:val="32"/>
          <w:lang w:eastAsia="zh-CN" w:bidi="ar-SA"/>
        </w:rPr>
        <w:t>Startup Venture Building (Startup VB)</w:t>
      </w:r>
      <w:r>
        <w:rPr>
          <w:rFonts w:eastAsia="Calibri" w:cs="David" w:ascii="David" w:hAnsi="David"/>
          <w:i/>
          <w:iCs/>
          <w:color w:val="444444"/>
          <w:sz w:val="32"/>
          <w:szCs w:val="32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32"/>
          <w:szCs w:val="32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זבלנ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ו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דצמב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‏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500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Global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יכ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ולם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רי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בח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מ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ז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tartup V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ט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מרו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ו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וכ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ג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סטרטג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igital Morocco 2030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כר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מע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מש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תרח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ב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פ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עבוד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ות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ח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קוסיסט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ומ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דש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וז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tartup V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ש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ינ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יגיט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ר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דמיניסטרטיב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ר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וש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AMWILCO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וז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tartup V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חש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כ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ג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סטרט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igital Morocco 2030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tartup V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ז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חרות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וק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יגיט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דש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יד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וטנצי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ב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לו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ש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י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רו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צ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דר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לוב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ע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פש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כנולוג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דש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ע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פע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וב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יי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יד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רנספורמ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יגיט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ר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ת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מ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בחר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אי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ל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מ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ייס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ר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קד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יז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דש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לאומ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ו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מ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דגביט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ב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פרי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גי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צ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בסס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עש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י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בש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דגביט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ס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קווי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בנ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יכ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דבר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גי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פ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י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יז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קוסיסט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ק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יי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כ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ג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תאי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דרו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עבוד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וו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תפת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קוסיסט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פת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צ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א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היג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גז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יבו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גז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ר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קד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א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מו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סטרט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igital Morocco 20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ח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יי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רוק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ש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לובל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זר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יכ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פ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ירופ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דע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מוצ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ק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יחו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תרח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לוב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פ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קד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קר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מסל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מוגר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חי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זד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חדש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עצ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ב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hyperlink r:id="rId4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תהליך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אורבניזציה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מהיר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וכן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כוח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העבודה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בעל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שיעור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הצמיחה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המהיר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ביותר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בעול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יי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ב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ק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ח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סו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שר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ש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מדי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מאפש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רג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ונ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כנולוג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כח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פרי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ו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מ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ז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ג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igital Morocco 20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ר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מצעו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א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סטרטג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ופ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קוסיסט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פת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וק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דש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מ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אי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ו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בש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hyperlink r:id="rId5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500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Global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יכ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כ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וה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ו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.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א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ייס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ע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וב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ני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בי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ייעצ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גו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וג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מ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טב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קוסיסט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זמ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כ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וו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פתח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יב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ייצג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וע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8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צ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ו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מיליא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6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ו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ט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יבור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ביצע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קזי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צ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אש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פ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ז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מ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ורטפול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פ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יו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ר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יליא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שי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ולט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קיב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יב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hipper Cas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mile Ident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tit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oney Fello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readfas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ע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שי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מ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שות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קוסיסט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מ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א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ס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תפ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hyperlink r:id="rId6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סוכנות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הפיתוח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לענף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טכנולוגיית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>המידע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T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מ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5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ז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eed Bootcam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cale-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רח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כח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ב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ש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כ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יירו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ח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כ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ustainable Innovat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מק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פע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קסלרטו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טארטא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לו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ק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ב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ס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ו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צור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לב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 MAK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חיי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י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פ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קט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צע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בי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בטי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פ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א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ה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ו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עדכ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ש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ח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שה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גי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מט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ו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ח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חז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ק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פ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צג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וכח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ל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חש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וג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מ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יחש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ת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פ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פ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צור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ט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ותפות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ר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וג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לט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בוסס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חל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ל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פ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א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ורא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יוע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נה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שב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י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יט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שה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ש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יחש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פ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הצ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כ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עני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כ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ש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ט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ותפות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ציג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פ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וג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ננ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ט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סי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ר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פ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חו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וו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וג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קר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וטנציא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וק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ק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ר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שה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סי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ר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ע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ש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ביצו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ר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וטנציא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וק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ר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שה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7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PitchBook’s 2024 Global League Tables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וכ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די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פ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ש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חת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כ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ז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סופ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לבנ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ישו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כ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וה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U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וס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נימ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כ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נימ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כ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מת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צמא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גלריית תמונ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מולטימדיה אפשר למצוא בכתובת – </w:t>
      </w:r>
      <w:hyperlink r:id="rId8">
        <w:r>
          <w:rPr>
            <w:rStyle w:val="InternetLink"/>
            <w:rFonts w:eastAsia="Calibri" w:cs="David" w:ascii="David" w:hAnsi="David"/>
            <w:sz w:val="28"/>
            <w:szCs w:val="28"/>
            <w:lang w:eastAsia="zh-CN" w:bidi="ar-SA"/>
          </w:rPr>
          <w:t>https://www.businesswire.com/news/home/20251218363323/en</w:t>
        </w:r>
      </w:hyperlink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bidi w:val="1"/>
        <w:spacing w:lineRule="auto" w:line="276"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קשר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מצ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קשור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צי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צ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קשור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hyperlink r:id="rId9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press@500.co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lobal</w:t>
      </w:r>
      <w:bookmarkEnd w:id="0"/>
      <w:bookmarkEnd w:id="1"/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 w:bidi="ar-SA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eastAsia="Calibri" w:cs="David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eastAsia="Calibri" w:cs="David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David" w:hAnsi="David" w:eastAsia="Calibri" w:cs="David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500.co%2F&amp;esheet=54380410&amp;newsitemid=54380410011&amp;lan=en-US&amp;anchor=500+Global&amp;index=1&amp;md5=ea095b24d9bdb6191fc1785d76d6aa2f" TargetMode="External"/><Relationship Id="rId4" Type="http://schemas.openxmlformats.org/officeDocument/2006/relationships/hyperlink" Target="https://cts.businesswire.com/ct/CT?id=smartlink&amp;url=https%3A%2F%2Fwww.brookings.edu%2Fwp-content%2Fuploads%2F2025%2F01%2FForesight-Africa-2025-2030-Chapter-1.pdf&amp;esheet=54380410&amp;newsitemid=54380410011&amp;lan=en-US&amp;anchor=rapid+urbanization+and+the+world%26%238217%3Bs+fastest-growing+workforce&amp;index=2&amp;md5=0511aa9ced1dbb1cca91f757c02a7d47" TargetMode="External"/><Relationship Id="rId5" Type="http://schemas.openxmlformats.org/officeDocument/2006/relationships/hyperlink" Target="https://cts.businesswire.com/ct/CT?id=smartlink&amp;url=https%3A%2F%2F500.co%2F&amp;esheet=54380410&amp;newsitemid=54380410011&amp;lan=en-US&amp;anchor=500+Global&amp;index=3&amp;md5=e223f60876964b4006193f1f091a862d" TargetMode="External"/><Relationship Id="rId6" Type="http://schemas.openxmlformats.org/officeDocument/2006/relationships/hyperlink" Target="https://cts.businesswire.com/ct/CT?id=smartlink&amp;url=https%3A%2F%2F500.co%2Fventure-education%2Fbam%2Fegypt&amp;esheet=54380410&amp;newsitemid=54380410011&amp;lan=en-US&amp;anchor=Information+Technology+Industry+Development+Agency&amp;index=4&amp;md5=9a8b484f3c8099f28e5c8fb38596a7ad" TargetMode="External"/><Relationship Id="rId7" Type="http://schemas.openxmlformats.org/officeDocument/2006/relationships/hyperlink" Target="https://cts.businesswire.com/ct/CT?id=smartlink&amp;url=https%3A%2F%2Fpitchbook.com%2Fnews%2Farticles%2Fglobal-league-tables-2024-annual%23want-to-see-more-fill-out-the-form-below&amp;esheet=54380410&amp;newsitemid=54380410011&amp;lan=en-US&amp;anchor=PitchBook%26%238217%3Bs+2024+Global+League+Tables&amp;index=5&amp;md5=8d63ef573789a6764ecd0fee2107def9" TargetMode="External"/><Relationship Id="rId8" Type="http://schemas.openxmlformats.org/officeDocument/2006/relationships/hyperlink" Target="https://www.businesswire.com/news/home/20251218363323/en" TargetMode="External"/><Relationship Id="rId9" Type="http://schemas.openxmlformats.org/officeDocument/2006/relationships/hyperlink" Target="mailto:press@500.co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6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9T16:00:00Z</dcterms:modified>
  <cp:revision>2</cp:revision>
  <dc:subject/>
  <dc:title> </dc:title>
</cp:coreProperties>
</file>