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  <w:lang w:eastAsia="zh-CN" w:bidi="ar-SA"/>
        </w:rPr>
      </w:pPr>
      <w:bookmarkStart w:id="0" w:name="bw-main"/>
      <w:bookmarkStart w:id="1" w:name="bw-container"/>
      <w:bookmarkStart w:id="2" w:name="_Hlk103003599"/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 w:bidi="ar-SA"/>
        </w:rPr>
        <w:t>EIG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רוכש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החזק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lang w:eastAsia="zh-CN" w:bidi="ar-SA"/>
        </w:rPr>
        <w:t>‎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 w:bidi="ar-SA"/>
        </w:rPr>
        <w:t>49.87%‎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ב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 w:bidi="ar-SA"/>
        </w:rPr>
        <w:t>Transportadora de Gas del Perú</w:t>
      </w:r>
      <w:r>
        <w:rPr>
          <w:rFonts w:eastAsia="Calibri" w:cs="David" w:ascii="David" w:hAnsi="David"/>
          <w:color w:val="444444"/>
          <w:sz w:val="32"/>
          <w:szCs w:val="32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>‏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>(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 w:bidi="ar-SA"/>
        </w:rPr>
        <w:t>TgP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>)</w:t>
      </w:r>
      <w:r>
        <w:rPr>
          <w:rFonts w:eastAsia="Calibri" w:cs="David" w:ascii="David" w:hAnsi="David"/>
          <w:sz w:val="32"/>
          <w:szCs w:val="32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ושינג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נוה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כ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ז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lang w:eastAsia="zh-CN" w:bidi="ar-SA"/>
        </w:rPr>
        <w:t>‎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9.87%‎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ransportadora de Gas del Perú S.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(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“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g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anada Pension Plan Investment Boar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g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עי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ג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יכ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ו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ינ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ב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וז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ב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רכז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שמ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די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צ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g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רט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א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ד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צו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יצ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ו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g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צי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נ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סד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ח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נר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תש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לובל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וה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י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lang w:eastAsia="zh-CN" w:bidi="ar-SA"/>
        </w:rPr>
        <w:t>‎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4.3‎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מ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ט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נר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תש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נר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ה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ילות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חי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י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1.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א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נר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2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ויק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ב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קוחות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נ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ט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ד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לנתרופ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קר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יבו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ס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אירו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וק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וושינג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ר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ס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יד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יר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נ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ונ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סיא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נטרנ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www.eigpartners.com</w:t>
        </w:r>
      </w:hyperlink>
    </w:p>
    <w:p>
      <w:pPr>
        <w:pStyle w:val="Normal"/>
        <w:bidi w:val="1"/>
        <w:spacing w:lineRule="auto" w:line="276"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למידע נוסף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מדיה</w:t>
      </w:r>
    </w:p>
    <w:p>
      <w:pPr>
        <w:pStyle w:val="Normal"/>
        <w:bidi w:val="1"/>
        <w:spacing w:lineRule="auto" w:line="276"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GS Global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ימבר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/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נד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ינ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‎+1 212-687-8080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hyperlink r:id="rId4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EIG@fgsglobal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IG</w:t>
      </w:r>
      <w:bookmarkEnd w:id="0"/>
      <w:bookmarkEnd w:id="1"/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eastAsia="Calibri" w:cs="David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Calibri" w:cs="David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David" w:hAnsi="David" w:eastAsia="Calibri" w:cs="David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%3A%2F%2Fwww.eigpartners.com&amp;esheet=54380999&amp;newsitemid=54380999016&amp;lan=en-US&amp;anchor=www.eigpartners.com&amp;index=1&amp;md5=d0ca78456a8bf21cbd3316ff7a15bb6e" TargetMode="External"/><Relationship Id="rId4" Type="http://schemas.openxmlformats.org/officeDocument/2006/relationships/hyperlink" Target="mailto:EIG@fgsgloba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4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0T04:17:00Z</dcterms:modified>
  <cp:revision>2</cp:revision>
  <dc:subject/>
  <dc:title> </dc:title>
</cp:coreProperties>
</file>