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Saat &amp; Saat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רוכשת את 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Aydinli Group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המובילה בתעשיית הביגוד הטורקית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ומרחיבה את השווקים של 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U.S. Polo Assn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ברחבי טורקיה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המזרח התיכון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זרח אירופה וצפון אפריקה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b/>
          <w:b/>
          <w:bCs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יסטנ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2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הודיע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רכישת </w:t>
      </w:r>
      <w:r>
        <w:rPr>
          <w:rFonts w:cs="David" w:ascii="David" w:hAnsi="David"/>
          <w:sz w:val="28"/>
          <w:szCs w:val="28"/>
        </w:rPr>
        <w:t>Aydinli Hazir Giyim San. Tic. A.S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ydinli Grou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</w:t>
      </w:r>
      <w:r>
        <w:rPr>
          <w:rFonts w:cs="David" w:ascii="David" w:hAnsi="David"/>
          <w:sz w:val="28"/>
          <w:szCs w:val="28"/>
        </w:rPr>
        <w:t>HRK Holding A.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Saat &amp; Saa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תי החברות הן שותפות רישוי של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U.S. Polo Ass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 הספורט של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וויו כמה 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ותג הרשמי של איגוד הפולו של 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כאחת השותפות הגדולות ביותר של ה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ישת </w:t>
      </w:r>
      <w:r>
        <w:rPr>
          <w:rFonts w:cs="David" w:ascii="David" w:hAnsi="David"/>
          <w:sz w:val="28"/>
          <w:szCs w:val="28"/>
        </w:rPr>
        <w:t>Aydin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הרכישה הזו של </w:t>
      </w:r>
      <w:r>
        <w:rPr>
          <w:rFonts w:cs="David" w:ascii="David" w:hAnsi="David"/>
          <w:sz w:val="28"/>
          <w:szCs w:val="28"/>
        </w:rPr>
        <w:t>Aydinl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aat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Sa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הפורטפוליו האזורי של החברה לצד עסקי השעונים המצליחים מאוד שלה עם כניסה לתעשיית הביגוד העול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רים דיגיטליים ממותגים מ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שיך את צמיחת השיא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ydin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כיום אחת מחברות הקמעונאות המובילות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וטנציאל צמיחה משמעותי ורשת מכירות מבוססת המשתרעת על פני חנויות שמציעות מותג יח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כלבו וערוצי מסחר אלקטרונ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רכישת </w:t>
      </w:r>
      <w:r>
        <w:rPr>
          <w:rFonts w:eastAsia="Aptos" w:cs="David" w:ascii="David" w:hAnsi="David"/>
          <w:kern w:val="2"/>
          <w:sz w:val="28"/>
          <w:szCs w:val="28"/>
        </w:rPr>
        <w:t>Aydinl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ספקת גישה ל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5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דינות ברחבי טור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זרח התיכ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זרח אירופה וצפון אפרי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רצוננו לברך את רמזאן קא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ייסד ומנכ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ל הרכישה האחרונה של </w:t>
      </w:r>
      <w:r>
        <w:rPr>
          <w:rFonts w:eastAsia="Aptos" w:cs="David" w:ascii="David" w:hAnsi="David"/>
          <w:kern w:val="2"/>
          <w:sz w:val="28"/>
          <w:szCs w:val="28"/>
        </w:rPr>
        <w:t>Aydinl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מר ג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יקל פרינ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שיא ומנכ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Aptos" w:cs="David" w:ascii="David" w:hAnsi="David"/>
          <w:kern w:val="2"/>
          <w:sz w:val="28"/>
          <w:szCs w:val="28"/>
        </w:rPr>
        <w:t>USPA Globa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מנהל את מותג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רחבי ה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כשותף ותיק של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נו מאמינים שהמעבר האסטרטגי הזה יספק למותג הספורט הגלובלי שלנו הזדמנות להרים ולהרחיב את העסק שלנ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ך יעד למכירות קמעונאיות של מיליארד דולר ברחבי האזור בשנים הקרוב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ני גם רוצה להודות אישית למר שרף ספ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ר </w:t>
      </w:r>
      <w:r>
        <w:rPr>
          <w:rFonts w:eastAsia="Aptos" w:cs="David" w:ascii="David" w:hAnsi="David"/>
          <w:kern w:val="2"/>
          <w:sz w:val="28"/>
          <w:szCs w:val="28"/>
        </w:rPr>
        <w:t>Aydinl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שעב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מנהיגותו ו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TMSF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תמיכתם לאורך הש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חד בנינו יסוד חזק שיוביל לעתיד מזהי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"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וסיף פרינ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חר תהליך הסגירה המוצלח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מזאן קא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נכ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הן כמנכ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 קבוצת </w:t>
      </w:r>
      <w:r>
        <w:rPr>
          <w:rFonts w:eastAsia="Aptos" w:cs="David" w:ascii="David" w:hAnsi="David"/>
          <w:kern w:val="2"/>
          <w:sz w:val="28"/>
          <w:szCs w:val="28"/>
        </w:rPr>
        <w:t>Aydinl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נו גאים לנקוט בצעד חשוב זה בשותפות ארוכת השנים שלנו עם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הרחיב ולחזק את נוכחותנו באחד משווקי הקמעונאות הדינמיים ביותר ב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"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מר קא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כישה זו מאפשרת לנו להאיץ את הצמיח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שפר את היכולות שלנ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למקם את החברה והמותג לשלב עוצמתי נוסף בטור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זרח התיכ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זרח אירופה וצפון אפרי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ציון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דרך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ז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משק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ף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את החזון המשותף שלנו עם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-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העלות מותג עולמי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יקוני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תוך המשך חדשנות והשראה דרך אורח החיים שהוא מייצג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וות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לא אנרגיה מההזדמנות לעצב את העתיד יחד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וסי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ף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קא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שותפו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ל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Aydinl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לה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199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ם צמיחה מואצת באזור במשך כמעט </w:t>
      </w:r>
      <w:r>
        <w:rPr>
          <w:rFonts w:eastAsia="Aptos" w:cs="David" w:ascii="David" w:hAnsi="David"/>
          <w:kern w:val="2"/>
          <w:sz w:val="28"/>
          <w:szCs w:val="28"/>
        </w:rPr>
        <w:t>3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נ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בין השותפו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צלחות רבות בחנות הדגל של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סטיניה פארק באיסטנבו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הושלמה על ידי </w:t>
      </w:r>
      <w:r>
        <w:rPr>
          <w:rFonts w:eastAsia="Aptos" w:cs="David" w:ascii="David" w:hAnsi="David"/>
          <w:kern w:val="2"/>
          <w:sz w:val="28"/>
          <w:szCs w:val="28"/>
        </w:rPr>
        <w:t>Aydinl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שנת </w:t>
      </w:r>
      <w:r>
        <w:rPr>
          <w:rFonts w:eastAsia="Aptos" w:cs="David" w:ascii="David" w:hAnsi="David"/>
          <w:kern w:val="2"/>
          <w:sz w:val="28"/>
          <w:szCs w:val="28"/>
        </w:rPr>
        <w:t>202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נוס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שיקה כמעט תריסר אתרי אינטרנט ייחודיים למותגים באזור כדי לשפר עוד יותר את ההיצע הדיגיטלי ללקוחות ולספק גישה נוחה יותר להיצע המוצרים 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תוצאות מוקדמות עולות על הציפ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מחזקות את הקשר האותנטי בין הספורט למותג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חת ממותגי לבוש הקז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אל המובילים בטורקיה ובמזרח התיכ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ש נוכחות קמעונאית של 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1,5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קודות מכירה ב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5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דינות בטור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זרח התיכ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זרח אירופה וצפון אפרי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כיוון שטורקיה והמזרח התיכון הם אחד השווקים הגדולים ביותר של מותגי הספורט הגלובליים בשווי מיליארדי דול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יפייה היא ש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היה מותג של מיליארד דולרים באזור זה בשנים הקרוב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רמה העולמ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ותג </w:t>
      </w:r>
      <w:r>
        <w:rPr>
          <w:rFonts w:eastAsia="Aptos" w:cs="David" w:ascii="David" w:hAnsi="David"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ועל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19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דינות ומכירות קמעונאיות עולמיות של מעל </w:t>
      </w:r>
      <w:r>
        <w:rPr>
          <w:rFonts w:eastAsia="Aptos" w:cs="David" w:ascii="David" w:hAnsi="David"/>
          <w:kern w:val="2"/>
          <w:sz w:val="28"/>
          <w:szCs w:val="28"/>
        </w:rPr>
        <w:t>2.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ליארד דול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i/>
          <w:i/>
          <w:iCs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1980565" cy="1485900"/>
            <wp:effectExtent l="0" t="0" r="0" b="0"/>
            <wp:docPr id="1" name="Picture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קולקציית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 סתיו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Aptos" w:cs="David" w:ascii="David" w:hAnsi="David"/>
          <w:i/>
          <w:iCs/>
          <w:kern w:val="2"/>
          <w:sz w:val="28"/>
          <w:szCs w:val="28"/>
          <w:lang w:bidi="ar-SA"/>
        </w:rPr>
        <w:t>U.S. Polo Assn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לשנת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2025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i/>
          <w:i/>
          <w:iCs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2096770" cy="1395730"/>
            <wp:effectExtent l="0" t="0" r="0" b="0"/>
            <wp:docPr id="2" name="Picture 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  <w:lang w:bidi="ar-SA"/>
        </w:rPr>
        <w:br/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רמזאן קאיה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מייסד ומנכ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Saat &amp; Saat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2133600" cy="158051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i/>
          <w:i/>
          <w:iCs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חזית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חנות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U.S. Polo Assn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בא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יסטיניה פארק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איסטנבול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>טורק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ות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ורט </w:t>
      </w:r>
      <w:r>
        <w:rPr>
          <w:rFonts w:ascii="David" w:hAnsi="David" w:cs="David"/>
          <w:sz w:val="28"/>
          <w:sz w:val="28"/>
          <w:szCs w:val="28"/>
          <w:rtl w:val="true"/>
        </w:rPr>
        <w:t>הרשמ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 </w:t>
      </w:r>
      <w:r>
        <w:rPr>
          <w:rFonts w:cs="David" w:ascii="David" w:hAnsi="David"/>
          <w:b/>
          <w:bCs/>
          <w:sz w:val="28"/>
          <w:szCs w:val="28"/>
        </w:rPr>
        <w:t>United States Polo Associa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וף המנהל של ספורט הפולו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NP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</w:rPr>
        <w:t>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188507227"/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תג נותן חסות לאירועי פולו גד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ם </w:t>
      </w:r>
      <w:r>
        <w:rPr>
          <w:rFonts w:cs="David" w:ascii="David" w:hAnsi="David"/>
          <w:sz w:val="28"/>
          <w:szCs w:val="28"/>
        </w:rPr>
        <w:t>U.S. Open Polo Championshi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ליפות הפולו הפתוחה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תקיימת מדי שנ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טורניר הפולו המוביל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T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i/>
          <w:iCs/>
          <w:sz w:val="28"/>
          <w:szCs w:val="28"/>
        </w:rPr>
        <w:t>Eurospor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ד מזכייני הספורט העולמיים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GA Tou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קר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9">
        <w:r>
          <w:rPr>
            <w:rStyle w:val="InternetLink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hyperlink r:id="rId10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uspoloass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lob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איגוד הפולו של ארצות הברית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את המותג הגלובלי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רך ב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ת גם את חברת הב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מובילה עולמית בתוכן ספורט הפו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בקרו באתר </w:t>
      </w:r>
      <w:hyperlink r:id="rId11">
        <w:r>
          <w:rPr>
            <w:rStyle w:val="InternetLink"/>
          </w:rPr>
          <w:t>globalpolo.com</w:t>
        </w:r>
      </w:hyperlink>
      <w:r>
        <w:rPr>
          <w:sz w:val="28"/>
          <w:szCs w:val="28"/>
          <w:rtl w:val="true"/>
        </w:rPr>
        <w:t> 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וטיוב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Saat &amp; Saat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מסע של 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חל בשנת </w:t>
      </w:r>
      <w:r>
        <w:rPr>
          <w:rFonts w:eastAsia="Aptos" w:cs="David" w:ascii="David" w:hAnsi="David"/>
          <w:kern w:val="2"/>
          <w:sz w:val="28"/>
          <w:szCs w:val="28"/>
        </w:rPr>
        <w:t>197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מסחר סיטונאי בשע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וקמה בשנת </w:t>
      </w:r>
      <w:r>
        <w:rPr>
          <w:rFonts w:eastAsia="Aptos" w:cs="David" w:ascii="David" w:hAnsi="David"/>
          <w:kern w:val="2"/>
          <w:sz w:val="28"/>
          <w:szCs w:val="28"/>
        </w:rPr>
        <w:t>199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צלה את ניסיונה הנרחב בסיטונאות כדי להיכנס חזק לתחומי ההפצה והקמעונא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שנת </w:t>
      </w:r>
      <w:r>
        <w:rPr>
          <w:rFonts w:eastAsia="Aptos" w:cs="David" w:ascii="David" w:hAnsi="David"/>
          <w:kern w:val="2"/>
          <w:sz w:val="28"/>
          <w:szCs w:val="28"/>
        </w:rPr>
        <w:t>200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תחה החברה את החנות הקמעונאית הראשונה שלה בקניון צ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והי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ה שסימן את כניסתה לשוק הקמעונא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200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רחבה למכירות מקוונות עם השקת פלטפורמת המסחר האלקטרוני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של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saatvesaat.com.tr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ם שיעור מודעות למותג של </w:t>
      </w:r>
      <w:r>
        <w:rPr>
          <w:rFonts w:eastAsia="Aptos" w:cs="David" w:ascii="David" w:hAnsi="David"/>
          <w:kern w:val="2"/>
          <w:sz w:val="28"/>
          <w:szCs w:val="28"/>
        </w:rPr>
        <w:t>85%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ציעה את מוצריה דרך </w:t>
      </w:r>
      <w:r>
        <w:rPr>
          <w:rFonts w:eastAsia="Aptos" w:cs="David" w:ascii="David" w:hAnsi="David"/>
          <w:kern w:val="2"/>
          <w:sz w:val="28"/>
          <w:szCs w:val="28"/>
        </w:rPr>
        <w:t>16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חנויו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מרכזי קנ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69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וחרים וחנויות רש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תר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אינטרנט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www.saatvesaat.com.tr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ל השווקים המרכזיים ורשת הפצה בינלאומית ב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3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דינ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ם </w:t>
      </w:r>
      <w:r>
        <w:rPr>
          <w:rFonts w:eastAsia="Aptos" w:cs="David" w:ascii="David" w:hAnsi="David"/>
          <w:kern w:val="2"/>
          <w:sz w:val="28"/>
          <w:szCs w:val="28"/>
        </w:rPr>
        <w:t>3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נות ניסי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ספקת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ירות טכני מקי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כל המותגים ברחבי טור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"/>
        <w:spacing w:lineRule="auto" w:line="276" w:before="0" w:after="160"/>
        <w:jc w:val="righ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U.S. Polo Assn. Global:</w:t>
        <w:br/>
        <w:t>Stacey Kovalsky</w:t>
        <w:br/>
        <w:t>Vice President, Global PR &amp; Communications</w:t>
        <w:br/>
      </w:r>
      <w:hyperlink r:id="rId15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skovalsky@uspagl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eastAsia="Aptos" w:cs="David"/>
          <w:color w:val="467886"/>
          <w:kern w:val="2"/>
          <w:sz w:val="28"/>
          <w:szCs w:val="28"/>
          <w:u w:val="single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Saat &amp; Saat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Berfin Albayrak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16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pazarlama@saatvesaat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SPA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h4zc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app.accessnewswire.com/imagelibrary/d68b7a85-a245-4816-a2ab-b13fabfdde8a/1denver-fw25uspoloassn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app.accessnewswire.com/imagelibrary/26a758a1-8fd4-4ffd-b5bf-61a729ae249e/2ramazan-kaya-saatandsaatsmall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pr.report/h4zd" TargetMode="External"/><Relationship Id="rId10" Type="http://schemas.openxmlformats.org/officeDocument/2006/relationships/hyperlink" Target="https://pr.report/h4ze" TargetMode="External"/><Relationship Id="rId11" Type="http://schemas.openxmlformats.org/officeDocument/2006/relationships/hyperlink" Target="https://pr.report/h4zf" TargetMode="External"/><Relationship Id="rId12" Type="http://schemas.openxmlformats.org/officeDocument/2006/relationships/hyperlink" Target="https://pr.report/h4zg" TargetMode="External"/><Relationship Id="rId13" Type="http://schemas.openxmlformats.org/officeDocument/2006/relationships/hyperlink" Target="https://pr.report/h4zh" TargetMode="External"/><Relationship Id="rId14" Type="http://schemas.openxmlformats.org/officeDocument/2006/relationships/hyperlink" Target="https://pr.report/h4zi" TargetMode="External"/><Relationship Id="rId15" Type="http://schemas.openxmlformats.org/officeDocument/2006/relationships/hyperlink" Target="https://www.globenewswire.com/Tracker?data=XWDFE_Jm3GB6OeOIWcryTSYRZb94bjzI4zd_0HPqU0lcdTJaz_1jnqhSYs6awFDNxuC2gnX201lIZey7wmrvlTMiUjbbs95Iz9sJ14D8vG4=" TargetMode="External"/><Relationship Id="rId16" Type="http://schemas.openxmlformats.org/officeDocument/2006/relationships/hyperlink" Target="mailto:pazarlama@saatvesaat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8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1T18:49:00Z</dcterms:modified>
  <cp:revision>2</cp:revision>
  <dc:subject/>
  <dc:title> </dc:title>
</cp:coreProperties>
</file>