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</w:rPr>
      </w:pPr>
      <w:bookmarkStart w:id="0" w:name="_Hlk217375078"/>
      <w:bookmarkStart w:id="1" w:name="_Hlk103003599"/>
      <w:bookmarkEnd w:id="0"/>
      <w:r>
        <w:rPr>
          <w:rFonts w:cs="David" w:ascii="David" w:hAnsi="David"/>
          <w:b/>
          <w:bCs/>
          <w:sz w:val="44"/>
          <w:szCs w:val="44"/>
        </w:rPr>
        <w:t>Cloudfresh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זכתה בפרס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 w:ascii="David" w:hAnsi="David"/>
          <w:b/>
          <w:bCs/>
          <w:sz w:val="44"/>
          <w:szCs w:val="44"/>
        </w:rPr>
        <w:t>EMEA GitLab Partner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לשנת </w:t>
      </w:r>
      <w:r>
        <w:rPr>
          <w:rFonts w:cs="David" w:ascii="David" w:hAnsi="David"/>
          <w:b/>
          <w:bCs/>
          <w:sz w:val="44"/>
          <w:szCs w:val="44"/>
        </w:rPr>
        <w:t>2025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לשווקים מתעוררים במזרח אירופה ובישראל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  <w:bookmarkStart w:id="2" w:name="_Hlk217375078"/>
      <w:bookmarkStart w:id="3" w:name="_Hlk217375078"/>
      <w:bookmarkEnd w:id="3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א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loudfres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לת הסמכה של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GitLab Select and Professional Services Partner</w:t>
        </w:r>
      </w:hyperlink>
      <w:r>
        <w:rPr>
          <w:rFonts w:cs="David" w:ascii="David" w:hAnsi="David"/>
          <w:color w:val="499ED6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ובילה עולמית באספקת פתרונות ענן מרובי ספ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כי קיבלה את פרס שותף השנה של </w:t>
      </w:r>
      <w:r>
        <w:rPr>
          <w:rFonts w:cs="David" w:ascii="David" w:hAnsi="David"/>
          <w:sz w:val="28"/>
          <w:szCs w:val="28"/>
        </w:rPr>
        <w:t>EMEA GitLab Part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ווקים מתעוררים במזרח אירופה ובישרא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כרה זו משקפת את המסירות של כל הארגון של </w:t>
      </w:r>
      <w:r>
        <w:rPr>
          <w:rFonts w:cs="David" w:ascii="David" w:hAnsi="David"/>
          <w:sz w:val="28"/>
          <w:szCs w:val="28"/>
        </w:rPr>
        <w:t>Cloudfre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ועל יחד כדי לתמוך בפיתוח ובהרחבה של שיטות </w:t>
      </w:r>
      <w:r>
        <w:rPr>
          <w:rFonts w:cs="David" w:ascii="David" w:hAnsi="David"/>
          <w:sz w:val="28"/>
          <w:szCs w:val="28"/>
        </w:rPr>
        <w:t>DevSec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ינה מלאכותית מודר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loudfre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מכת בארגונים בתחומ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תוכ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ק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כנולוגיה פיננס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פינט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לקומוניק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חקים ומגזרים אחרים המתמקדים באבטחה עם מגוון רחב של שירותים מקצועיים של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GitLab Professional Service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ייעוץ מקצה לק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מ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קו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כנון עלויות ואופטימיזציה של תהליכי עבו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loudfre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ייעת לאפשר תשתית ניתנת להרחבה וחסכו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שוי גמיש ותשלומים מרובי מטב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נחה צוותים באימוץ </w:t>
      </w:r>
      <w:r>
        <w:rPr>
          <w:rFonts w:cs="David" w:ascii="David" w:hAnsi="David"/>
          <w:sz w:val="28"/>
          <w:szCs w:val="28"/>
        </w:rPr>
        <w:t>GitLab Du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שלב יכולות מונעות בינה מלאכותית לתהליכי העבודה היומיומיים שלהם ולהתכונן לעדכוני פלטפור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זכייה בפרס שותף השנה של </w:t>
      </w:r>
      <w:r>
        <w:rPr>
          <w:rFonts w:cs="David" w:ascii="David" w:hAnsi="David"/>
          <w:sz w:val="28"/>
          <w:szCs w:val="28"/>
        </w:rPr>
        <w:t>GitLab EME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ווקים מתעוררים במזרח אירופה ובישראל משמעות ניכר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מיטרו אירז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צק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sz w:val="28"/>
          <w:szCs w:val="28"/>
        </w:rPr>
        <w:t>Dmytro Irzhytskyi</w:t>
      </w:r>
      <w:r>
        <w:rPr>
          <w:rFonts w:cs="David" w:ascii="David" w:hAnsi="David"/>
          <w:b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 תפעול ראשי ומנהל טכנולוגיות ראשי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Cloudfresh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ב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מדובר בפרס עצמ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לשיתוף הפעולה שמאחורי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 xml:space="preserve">GitLab 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loudfre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לקוחות המשותפ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כולם יש תפקיד בהפיכת זה למצי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בטוח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vSec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וססי בינה מלאכותית יהפכו לגורם מבדל אמיתי עבור צוותי הנדסה חז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ס זה משקף את האמון שבנינו יחד ואת רמת התמיכה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itLa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באמצעות העזרה שאנו מעניקים ללקוחות המשותפים שלנו בהאצת הטרנספורמציה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אסירי תודה על שותפות זו ומתרגשים להמשיך לשתף פעולה בשנה הקרוב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loudfre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itLa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מטרה משותפת של מתן ערך ללקוחות המשותפים שלנו באמצעות פיתוח תוכנה מאובטח ויעי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כס פיק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sz w:val="28"/>
          <w:szCs w:val="28"/>
        </w:rPr>
        <w:t>Alex Picker</w:t>
      </w:r>
      <w:r>
        <w:rPr>
          <w:rFonts w:cs="David" w:ascii="David" w:hAnsi="David"/>
          <w:b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גן נשיא למערכות אקולוגיות גלובליות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GitLab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י </w:t>
      </w:r>
      <w:r>
        <w:rPr>
          <w:rFonts w:cs="David" w:ascii="David" w:hAnsi="David"/>
          <w:sz w:val="28"/>
          <w:szCs w:val="28"/>
        </w:rPr>
        <w:t>GitLab’s Part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ים לנו להכיר בתרומות המדהימות של שותפי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גאים לחגוג את הישגיה של </w:t>
      </w:r>
      <w:r>
        <w:rPr>
          <w:rFonts w:cs="David" w:ascii="David" w:hAnsi="David"/>
          <w:sz w:val="28"/>
          <w:szCs w:val="28"/>
        </w:rPr>
        <w:t>Cloudfre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נה האחרונה ומצפים להמשך השותפות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Cloudfresh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loudfres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שותפה לשירותים מקצועיים ונבחרים של </w:t>
      </w:r>
      <w:r>
        <w:rPr>
          <w:rFonts w:cs="David" w:ascii="David" w:hAnsi="David"/>
          <w:sz w:val="28"/>
          <w:szCs w:val="28"/>
        </w:rPr>
        <w:t>GitLab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לב כל התקשרות עומדת משימה ברור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בטיח שעסקים יפיקו את המרב מכל שלבי </w:t>
      </w:r>
      <w:r>
        <w:rPr>
          <w:rFonts w:cs="David" w:ascii="David" w:hAnsi="David"/>
          <w:sz w:val="28"/>
          <w:szCs w:val="28"/>
        </w:rPr>
        <w:t>SD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מערכת האקולוגית הרחבה יותר של ה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ימוש בכלים ובהכוונה המתאי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מאסטרטגיה ועד קנה מיד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סייעה לארגונים מכל הגדלים בתכנ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שום ואופטימיזציה של סביבות ענן מורכ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מהוכחת היתכנות מוקדמת ושילוב מערכות ועד להמצאות המונעות על ידי בינה מלאכותית ותמיכה ארוכת טוו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Mariia Tkachu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נהלת שיו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loudfre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i@cloudfresh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Cloudfresh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1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libri" w:cs="David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eastAsia="Calibri" w:cs="David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eastAsia="Calibri" w:cs="David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>
      <w:rFonts w:ascii="David" w:hAnsi="David" w:eastAsia="Calibri" w:cs="David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cloudfresh.com%2Fen%2Fproducts%2Fgitlab%2F&amp;esheet=54378973&amp;newsitemid=54378973008&amp;lan=en-US&amp;anchor=GitLab+Select+and+Professional+Services+Partner&amp;index=1&amp;md5=6ec5d5defe2c60545f00f6c729dc89ab" TargetMode="External"/><Relationship Id="rId4" Type="http://schemas.openxmlformats.org/officeDocument/2006/relationships/hyperlink" Target="https://cts.businesswire.com/ct/CT?id=smartlink&amp;url=https%3A%2F%2Fcloudfresh.com%2Fen%2Fservices%2Fgitlab%2F&amp;esheet=54378973&amp;newsitemid=54378973008&amp;lan=en-US&amp;anchor=GitLab+Professional+Services&amp;index=2&amp;md5=1d27863561cd7ed45a3097f317bbc9b4" TargetMode="External"/><Relationship Id="rId5" Type="http://schemas.openxmlformats.org/officeDocument/2006/relationships/hyperlink" Target="https://cts.businesswire.com/ct/CT?id=smartlink&amp;url=https%3A%2F%2Fcloudfresh.com%2Fen%2F&amp;esheet=54378973&amp;newsitemid=54378973008&amp;lan=en-US&amp;anchor=Cloudfresh&amp;index=4&amp;md5=891e7742659f7f06d43c1d128e8164f7" TargetMode="External"/><Relationship Id="rId6" Type="http://schemas.openxmlformats.org/officeDocument/2006/relationships/hyperlink" Target="mailto:hi@cloudfresh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7:4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23T07:42:00Z</dcterms:modified>
  <cp:revision>2</cp:revision>
  <dc:subject/>
  <dc:title> </dc:title>
</cp:coreProperties>
</file>