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0" w:name="_Hlk217292778"/>
      <w:bookmarkStart w:id="1" w:name="_Hlk217292778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</w:rPr>
        <w:t>DALI Alliance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שיקה מפרטי בדיקה והסמכה עבור </w:t>
      </w:r>
      <w:r>
        <w:rPr>
          <w:rFonts w:cs="David" w:ascii="David" w:hAnsi="David"/>
          <w:b/>
          <w:bCs/>
          <w:sz w:val="44"/>
          <w:szCs w:val="44"/>
        </w:rPr>
        <w:t>Wireless to DALI Gateway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פיסקטאווי</w:t>
      </w:r>
      <w:r>
        <w:rPr>
          <w:rFonts w:cs="David" w:ascii="David" w:hAnsi="David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ניו ג</w:t>
      </w:r>
      <w:r>
        <w:rPr>
          <w:rFonts w:cs="David" w:ascii="David" w:hAnsi="David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ר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LI Allia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ן המוכר כסמכות בינלאומית בתקינה של טכנולוגיית תא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ריז בגאווה על השקת מפרטי בדיקה והסמכה חדשים עבור </w:t>
      </w:r>
      <w:r>
        <w:rPr>
          <w:rFonts w:cs="David" w:ascii="David" w:hAnsi="David"/>
          <w:sz w:val="28"/>
          <w:szCs w:val="28"/>
        </w:rPr>
        <w:t>Wireless to DALI Gateway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דורה פורצת דרך זו מאפשרת שליטה חלקה על התקני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ויים ממערכות </w:t>
      </w:r>
      <w:r>
        <w:rPr>
          <w:rFonts w:cs="David" w:ascii="David" w:hAnsi="David"/>
          <w:sz w:val="28"/>
          <w:szCs w:val="28"/>
        </w:rPr>
        <w:t>Bluetooth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NL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קרת תאורה ברש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מהאקוסיסטם של מערכות </w:t>
      </w:r>
      <w:r>
        <w:rPr>
          <w:rFonts w:cs="David" w:ascii="David" w:hAnsi="David"/>
          <w:sz w:val="28"/>
          <w:szCs w:val="28"/>
        </w:rPr>
        <w:t>Zigb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חו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ת גישה לנתונים ממערכות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וללת את הדרך ליכולת פעולה הדדית וגמישות משופרות בתעשיית התאו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פרטים החדשים מאפשרים קישוריות חוטית ואלחוטית בתוך מערכות תאורה ומעניקים את הגמישות לבחור בפתרון בקרת התאורה הטוב ביותר עבור הייש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רטי הבדיקה וההסמכה יבטיחו ששערים סטנדרטיים יתורגמו ביעילות בין מערכות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רוטוקולים האלחו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uetooth N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Zigbe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ספקו קישור קריטי בין טכנולוגיות מגוונות א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רים מתוקננים אלו מקדמים אמון בשוק ומאיצים את האימוץ של פתרונות מבוססי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מתפתח של טכנולוגיות בניינים חכ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כונות ויתרונות מרכזי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17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פרטים החדשים מאפשרים לשלוט במוצרי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ALI-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</w:t>
      </w:r>
      <w:r>
        <w:rPr>
          <w:rFonts w:cs="David" w:ascii="David" w:hAnsi="David"/>
          <w:sz w:val="28"/>
          <w:szCs w:val="28"/>
        </w:rPr>
        <w:t>D4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ך אקוסיסטם אלחו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ים גמישות ויכולת הסתגלות גדולים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ערים מתרגמים בצורה חלקה מעבר בין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tooth N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פרוטוקולי </w:t>
      </w:r>
      <w:r>
        <w:rPr>
          <w:rFonts w:cs="David" w:ascii="David" w:hAnsi="David"/>
          <w:sz w:val="28"/>
          <w:szCs w:val="28"/>
        </w:rPr>
        <w:t>Zigb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חו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ים יכולת פעולה הדדית חז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ערים סטנדרטיים אלו מאפשרים לאקוסיסטם אלחוטי גישה לנתונים ממכשירי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מערך העשיר של נתונים מגופי תא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רגיה ואבחון הזמינים מגופי תאורה בתקן </w:t>
      </w:r>
      <w:r>
        <w:rPr>
          <w:rFonts w:cs="David" w:ascii="David" w:hAnsi="David"/>
          <w:sz w:val="28"/>
          <w:szCs w:val="28"/>
        </w:rPr>
        <w:t>D4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י שמסביר פול דרוס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aul Drosih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sz w:val="28"/>
          <w:szCs w:val="28"/>
        </w:rPr>
        <w:t>DALI Alliance</w:t>
      </w:r>
      <w:r>
        <w:rPr>
          <w:rFonts w:cs="David" w:ascii="David" w:hAnsi="David"/>
          <w:sz w:val="28"/>
          <w:szCs w:val="28"/>
          <w:rtl w:val="true"/>
        </w:rPr>
        <w:t>: 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גת מפרטי הבדיקה וההסמכה הללו עבור </w:t>
      </w:r>
      <w:r>
        <w:rPr>
          <w:rFonts w:cs="David" w:ascii="David" w:hAnsi="David"/>
          <w:sz w:val="28"/>
          <w:szCs w:val="28"/>
        </w:rPr>
        <w:t>Wireless to DALI Gatewa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ציון דרך משמעו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ותחת אפשרויות חדשות לשילוב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מערכות אלחו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ת מגוון רחב יותר של פתרונות ל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קנון של שערי גישה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קדמים יכולת פעולה הדדית ומספקים נתיב קדימה למפת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רנים ואנשי מקצוע בתחום המיכון של מב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מת חבילת המפרט של </w:t>
      </w:r>
      <w:r>
        <w:rPr>
          <w:rFonts w:cs="David" w:ascii="David" w:hAnsi="David"/>
          <w:sz w:val="28"/>
          <w:szCs w:val="28"/>
        </w:rPr>
        <w:t>Bluetooth® N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LI Gat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מנת ציון דרך משמעותי עבור מערכות בקרת תאורה</w:t>
      </w:r>
      <w:r>
        <w:rPr>
          <w:rFonts w:cs="David" w:ascii="David" w:hAnsi="David"/>
          <w:sz w:val="28"/>
          <w:szCs w:val="28"/>
          <w:rtl w:val="true"/>
        </w:rPr>
        <w:t>", </w:t>
      </w:r>
      <w:r>
        <w:rPr>
          <w:rFonts w:ascii="David" w:hAnsi="David" w:cs="David"/>
          <w:sz w:val="28"/>
          <w:sz w:val="28"/>
          <w:szCs w:val="28"/>
          <w:rtl w:val="true"/>
        </w:rPr>
        <w:t>אמר נוויל מ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eville Meijer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Bluetooth SIG</w:t>
      </w:r>
      <w:r>
        <w:rPr>
          <w:rFonts w:cs="David" w:ascii="David" w:hAnsi="David"/>
          <w:sz w:val="28"/>
          <w:szCs w:val="28"/>
          <w:rtl w:val="true"/>
        </w:rPr>
        <w:t>. 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רים סטנדרטיים אלה מאפשרים שילוב חלק בין המערכות החוטיות המהימנות של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ין תקן התאורה האלחוטי המוב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מדגיש את כוחם של סטנדרטים פתוחים ומוגדרים בתעשייה בהנעת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ת אמון בשוק ומיצוי מלוא הפוטנציאל של מערכות תאורה חכמות כדי לספק פתרונות עקביים ובעלי ערך מוסף לניהול הבניין ולדייר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רים סטנדרטיים אלו מרחיבים את טווח ההגעה של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למערכ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uetooth N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igbe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ים אינטרופרביליות בין פלטפורמות האלחוטיות המובילות ב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</w:t>
      </w:r>
      <w:r>
        <w:rPr>
          <w:rFonts w:cs="David" w:ascii="David" w:hAnsi="David"/>
          <w:sz w:val="28"/>
          <w:szCs w:val="28"/>
        </w:rPr>
        <w:t>Zigb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 רגע מכונן בהתפתחות של תאורה חכמה ומיכון של בניינים</w:t>
      </w:r>
      <w:r>
        <w:rPr>
          <w:rFonts w:cs="David" w:ascii="David" w:hAnsi="David"/>
          <w:sz w:val="28"/>
          <w:szCs w:val="28"/>
          <w:rtl w:val="true"/>
        </w:rPr>
        <w:t>", </w:t>
      </w:r>
      <w:r>
        <w:rPr>
          <w:rFonts w:ascii="David" w:hAnsi="David" w:cs="David"/>
          <w:sz w:val="28"/>
          <w:sz w:val="28"/>
          <w:szCs w:val="28"/>
          <w:rtl w:val="true"/>
        </w:rPr>
        <w:t>אמר טובין 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ד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obin Richardso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onnectivity Standards Alliance</w:t>
      </w:r>
      <w:r>
        <w:rPr>
          <w:rFonts w:cs="David" w:ascii="David" w:hAnsi="David"/>
          <w:sz w:val="28"/>
          <w:szCs w:val="28"/>
          <w:rtl w:val="true"/>
        </w:rPr>
        <w:t>. 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האריג האלחוטית החזקה המיועדת לפעולה הדדית של </w:t>
      </w:r>
      <w:r>
        <w:rPr>
          <w:rFonts w:cs="David" w:ascii="David" w:hAnsi="David"/>
          <w:sz w:val="28"/>
          <w:szCs w:val="28"/>
        </w:rPr>
        <w:t>Zigbe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לוב עם הדיוק ויכולת ההרחבה של בקרת התאורה הדיגיטלית של </w:t>
      </w:r>
      <w:r>
        <w:rPr>
          <w:rFonts w:cs="David" w:ascii="David" w:hAnsi="David"/>
          <w:sz w:val="28"/>
          <w:szCs w:val="28"/>
        </w:rPr>
        <w:t>DAL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שרת על הפער בין התקני תאורה ברמת השטח לבין רשתות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חו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ערים הסטנדרטיים משפרים את ה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טינים את מורכבות הפריסה וסוללים את הדרך לבניינים חכמים ויעילים יותר בצריכת אנרג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חויבות של </w:t>
      </w:r>
      <w:r>
        <w:rPr>
          <w:rFonts w:cs="David" w:ascii="David" w:hAnsi="David"/>
          <w:sz w:val="28"/>
          <w:szCs w:val="28"/>
        </w:rPr>
        <w:t>DALI Alli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פרטים פתוחים ומוגדרים על ידי התעשייה חיונית כדי להבטיח את הפונקציונליות הנכונה של שערים א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גוד לפתרונות סגורים וקני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רים סטנדרטיים מסייעים להימנע מבעיות תאימות ולהבטיח חוויית משתמש עקבית בין מערכות ש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מפרטי הבדיקה וההסמכה עבור </w:t>
      </w:r>
      <w:r>
        <w:rPr>
          <w:rFonts w:cs="David" w:ascii="David" w:hAnsi="David"/>
          <w:sz w:val="28"/>
          <w:szCs w:val="28"/>
          <w:lang w:val="en-US"/>
        </w:rPr>
        <w:t>Wireless to DALI Gateway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 של </w:t>
      </w:r>
      <w:r>
        <w:rPr>
          <w:rFonts w:cs="David" w:ascii="David" w:hAnsi="David"/>
          <w:sz w:val="28"/>
          <w:szCs w:val="28"/>
          <w:lang w:val="en-US"/>
        </w:rPr>
        <w:t>DALI</w:t>
      </w:r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  <w:lang w:val="en-US"/>
        </w:rPr>
        <w:t>Alli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כתובת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dali-alliance.org/wireless/gateways.html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val="en-US"/>
        </w:rPr>
        <w:t>DALI</w:t>
      </w:r>
      <w:r>
        <w:rPr>
          <w:rFonts w:cs="David" w:ascii="David" w:hAnsi="David"/>
          <w:b/>
          <w:bCs/>
          <w:sz w:val="28"/>
          <w:szCs w:val="28"/>
        </w:rPr>
        <w:t> </w:t>
      </w:r>
      <w:r>
        <w:rPr>
          <w:rFonts w:cs="David" w:ascii="David" w:hAnsi="David"/>
          <w:b/>
          <w:bCs/>
          <w:sz w:val="28"/>
          <w:szCs w:val="28"/>
          <w:lang w:val="en-US"/>
        </w:rPr>
        <w:t>Allianc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DALI Alli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תעשייתי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מטרות ר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חראי לפיתוח והקידום של טכנולוגיית </w:t>
      </w:r>
      <w:r>
        <w:rPr>
          <w:rFonts w:cs="David" w:ascii="David" w:hAnsi="David"/>
          <w:sz w:val="28"/>
          <w:szCs w:val="28"/>
          <w:lang w:val="en-US"/>
        </w:rPr>
        <w:t>DAL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תחום התאורה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  <w:lang w:val="en-US"/>
        </w:rPr>
        <w:t>DALI Alli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ציעה אקוסיסטם של סטנדרטים לעידוד תא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תמיכה במגוון הולך וגדל של יישומי תאורה ומיכון של מב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פנו אלינו באמצעות ה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press@parrotprandmarketing.com</w:t>
        </w:r>
      </w:hyperlink>
      <w:r>
        <w:rPr>
          <w:rFonts w:cs="David" w:ascii="David" w:hAnsi="David"/>
          <w:sz w:val="28"/>
          <w:szCs w:val="28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קרו באתר שלנו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dali-alliance.org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://www.globenewswire.com/NewsRoom/AttachmentNg/44b55d44-0259-40bb-82fb-3f53bf6ee174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217292778"/>
      <w:bookmarkEnd w:id="2"/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eastAsia="Calibri" w:cs="Davi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Style17">
    <w:name w:val="פיסקת רשימה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nAAA_0Opn4FwLUEld-Azr6Nen0SzCAQUjQrrSJm1XlSBH3kfBnasyGT-vN9VckMJwx5vuUYZOq4cAoi6JeBip_tMGMRIfOySGoNLTFLuvXgIw9z2Vot1wWxe2bCCt5_sB799tKnpmfKFJMsnzle065wkQIoycl3XsU8EWFZmDY=" TargetMode="External"/><Relationship Id="rId3" Type="http://schemas.openxmlformats.org/officeDocument/2006/relationships/hyperlink" Target="https://www.globenewswire.com/Tracker?data=lkK_ipcdANML2Obvz8Glib2r2g2tM1gOLqeWxKXuNbUQ_3r1vblSHbc2MUFtprl7iKu46sN7JogrPLbQUOI4Xt8JiVG2TElXiCH0vIWAWuZiEOMyFjEh82ncziukPOkskjqgNOFimzpsPv3B1xqhpA==" TargetMode="External"/><Relationship Id="rId4" Type="http://schemas.openxmlformats.org/officeDocument/2006/relationships/hyperlink" Target="https://www.globenewswire.com/Tracker?data=tnAAA_0Opn4FwLUEld-Azr6Nen0SzCAQUjQrrSJm1Xkg8YN_Oh6Un16RcPb2Rosw_SDoBz_dfgKlBCHznqbzbXPiYI4XZmpxsC9VLYlZ4wg=" TargetMode="External"/><Relationship Id="rId5" Type="http://schemas.openxmlformats.org/officeDocument/2006/relationships/hyperlink" Target="https://www.globenewswire.com/Tracker?data=aEgV1jywDj3R_McniWLGqmisbPPvlzSp372kXVHCr2c8JKC9Dx3leu7TYU3zwF42b-VsLvCw583JeFtJV0LxQsWTLaMt-fP9N3K_kUglt93EzM90JOHdOyMYGZjUgv9Ssi0Q0WP2cDl6KYXDYThSEEHjmaSHl4NyxBg3TWoldbmdRVvaNpx07rNtVeWo6OpfXFTijdRPpfvyF4OZvQe6NX1TAeImnQw88UUZq6oZFl-ZuMlzzQ76geNJhj0JLzkfujpnmlAwm59ngySR2PX_Dg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2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3T12:37:00Z</dcterms:modified>
  <cp:revision>2</cp:revision>
  <dc:subject/>
  <dc:title> </dc:title>
</cp:coreProperties>
</file>