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kern w:val="2"/>
          <w:sz w:val="32"/>
          <w:szCs w:val="32"/>
          <w:lang w:val="en-US" w:bidi="he-IL"/>
        </w:rPr>
      </w:pPr>
      <w:bookmarkStart w:id="0" w:name="_Hlk217289876"/>
      <w:bookmarkStart w:id="1" w:name="_Hlk212043236"/>
      <w:bookmarkEnd w:id="0"/>
      <w:r>
        <w:rPr>
          <w:rFonts w:eastAsia="Calibri" w:cs="David" w:ascii="David" w:hAnsi="David"/>
          <w:b/>
          <w:bCs/>
          <w:kern w:val="2"/>
          <w:sz w:val="32"/>
          <w:szCs w:val="32"/>
          <w:lang w:bidi="he-IL"/>
        </w:rPr>
        <w:t>Datavault AI Inc</w:t>
      </w:r>
      <w:r>
        <w:rPr>
          <w:rFonts w:eastAsia="Calibri" w:cs="David" w:ascii="David" w:hAnsi="David"/>
          <w:b/>
          <w:bCs/>
          <w:kern w:val="2"/>
          <w:sz w:val="32"/>
          <w:szCs w:val="32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en-US" w:bidi="he-IL"/>
        </w:rPr>
        <w:t xml:space="preserve">מודיעה על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en-US" w:bidi="he-IL"/>
        </w:rPr>
        <w:t>קבלת אישור ל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en-US" w:bidi="he-IL"/>
        </w:rPr>
        <w:t xml:space="preserve">שני פטנטים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en-US" w:bidi="he-IL"/>
        </w:rPr>
        <w:t xml:space="preserve">מרכזיים בארצות הברית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en-US" w:bidi="he-IL"/>
        </w:rPr>
        <w:t>המקדמים רישוי תוכן מבוסס בלוקצ</w:t>
      </w:r>
      <w:r>
        <w:rPr>
          <w:rFonts w:eastAsia="Calibri" w:cs="David" w:ascii="David" w:hAnsi="David"/>
          <w:b/>
          <w:bCs/>
          <w:kern w:val="2"/>
          <w:sz w:val="32"/>
          <w:szCs w:val="32"/>
          <w:rtl w:val="true"/>
          <w:lang w:val="en-US" w:bidi="he-IL"/>
        </w:rPr>
        <w:t>'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en-US" w:bidi="he-IL"/>
        </w:rPr>
        <w:t>יין ומו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en-US" w:bidi="he-IL"/>
        </w:rPr>
        <w:t>י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en-US" w:bidi="he-IL"/>
        </w:rPr>
        <w:t xml:space="preserve">נטיזציה מבוססת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rtl w:val="true"/>
          <w:lang w:val="en-US" w:bidi="he-IL"/>
        </w:rPr>
        <w:t>אסימונים</w:t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>מחזק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 xml:space="preserve">ים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 xml:space="preserve">א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 xml:space="preserve">המובילו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 xml:space="preserve">של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Datavault AI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 xml:space="preserve">בהערכת נתונים מבוססת בינה מלאכותי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 xml:space="preserve">ויצירת אסימוני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 xml:space="preserve">נכסים בעולם האמיתי 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 w:bidi="he-IL"/>
        </w:rPr>
        <w:t>(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RWA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 w:bidi="he-IL"/>
        </w:rPr>
        <w:t xml:space="preserve">)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 w:bidi="he-IL"/>
        </w:rPr>
        <w:t>בשווקים של טריליוני דולרי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ילדל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–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אמצעות </w:t>
      </w:r>
      <w:r>
        <w:rPr>
          <w:rFonts w:cs="David" w:ascii="David" w:hAnsi="David"/>
          <w:sz w:val="28"/>
          <w:szCs w:val="28"/>
          <w:lang w:bidi="he-IL"/>
        </w:rPr>
        <w:t>IBN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Datavault AI Inc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DVLT</w:t>
      </w:r>
      <w:r>
        <w:rPr>
          <w:rFonts w:cs="David" w:ascii="David" w:hAnsi="David"/>
          <w:sz w:val="28"/>
          <w:szCs w:val="28"/>
          <w:rtl w:val="true"/>
        </w:rPr>
        <w:t>) ("</w:t>
      </w:r>
      <w:r>
        <w:rPr>
          <w:rFonts w:cs="David" w:ascii="David" w:hAnsi="David"/>
          <w:sz w:val="28"/>
          <w:szCs w:val="28"/>
        </w:rPr>
        <w:t>Datavault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>"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חלוצה בתחו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הערכת נתו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ו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טיזצי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ואסימוני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W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בהצפנ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קוונט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 מונע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הודיעה ע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קבלת אישור עב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שני פטנטים מרכזי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בארצות הבר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המחזק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באופ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משמעותי 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פורטפולי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הקניין הרוחני שלה בניהול תוכן ומו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טיזציה מבוססי בלוק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יי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הפטנטים החדשים שהונפקו מכסים מערכות ושיטות פורצות דר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עב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רישוי תוכן מאובטח ומ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נטיזציה מבוסס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אסימונ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אמצעות טכנולוגיית בלוק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יין וחוזים חכמ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פטנט אמריקאי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נגזר מפרסום בקשה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2022/0318853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)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ערכ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שיטה ופלטפורמה למו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טיזציה של תוכן דיגיטלי באמצע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אסימונ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המנוהל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לוק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יי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הטכנולוגיה מזהה באופן אוטומטי שימוש בתוכ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אמתת רישוי באמצעות חוזים חכמ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אוכפ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צ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ומחלקת עמלות בהתאם לתנאים מוגדרים מראש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וכ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אפש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חלוקת הכנסות חלקה ומוגנת מפני פגיעה עבור יוצרים ובעלי זכו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פטנט אמריקאי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נגזר מפרסום בקשה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2019/0155997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)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פלטפורמת רישוי תוכן מקיפה המשתמשת ברישומ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ם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לוק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יין ובמזהים מאובטח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כולל שילוב צלי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קניינ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לתי נשמ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כדי לרשו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לעקו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לספק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רישיונות ולהפיק רווח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עבודה יצירת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המערכת תומכת בזכויות רישו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באופ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כנ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על בסיס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יצוע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סנכרון ומיקר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רישיונות תוך הבטחת חלוקת תמלוגים שקופה ואכיפה ברשתות גלובל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פטנטים אלה משפרים ישירות את טכנולוגיות הליב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הקניינ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Datavault AI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כול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Sumerian</w:t>
      </w:r>
      <w:r>
        <w:rPr>
          <w:rFonts w:eastAsia="Calibri" w:cs="David" w:ascii="David" w:hAnsi="David"/>
          <w:kern w:val="2"/>
          <w:sz w:val="28"/>
          <w:szCs w:val="28"/>
          <w:vertAlign w:val="superscript"/>
          <w:lang w:bidi="he-IL"/>
        </w:rPr>
        <w:t>®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 xml:space="preserve"> Crypto Anchors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DataScor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וסוכני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DataValue AI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על ידי שילוב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קביעות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לוק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יין עם הערכת שוו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מונע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בינה מלאכותית והצפנה עמידה בפנ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מחשוב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קוונט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Datavault AI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ממוקמ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באופן ייחודי כד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ליצור אסימונ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קניין רוחנ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תוכן יצירתי ונכסי נתונים כ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W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מאובטח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ובכ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לאפש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עלות חלק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סליקה מיידית ונזילות גלובלית עבור נכסים שבאופן מסורתי אינם נזיל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קבלת אישור עב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הפטנטים הללו מייצג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ציו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דרך משמעות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משימתנו להעצים יוצרים וארגונים באמצעות מוניטיזציה אמינה וניתנת להרחבה של נתונים ותוכ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אמר נתנאל ט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ראדל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Nathaniel T. Bradle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נכ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Datavault AI In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בעידן בו תוכן ונתונים דיגיטליים מייצגים טריליונ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דולר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ערך בלתי מנוצ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הטכנולוגיות שלנו מספקות את האבטח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השקיפ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והמיכו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הדרו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כדי להפוך קניין רוחני 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אסימונ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נכסים אמיתי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פטנטים אלה מחזקים 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החפי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התחרות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שלנו ומאיצים 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המוביל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שלנו בהתכנסות של 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לוק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יין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יצירת אסימוני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RW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"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פטנטים אלה יוצרים מחסומי כניסה משמעותיים והגנ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קניין רוחנ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חזקות עבו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Datavault AI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ובמקביל מאפשרים הזדמנויות רישוי חדש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המשך הנפק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פטנט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אלה מספק את התשתית הבסיסית עבור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Information Data Exchang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שלנ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וכן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Elements, NIL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חלופ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פוליט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עתידי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כולם בנויים על הפלטפורמה הבלעדית שלנ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המאובטח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באופ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קוונט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הצהיר ג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ושוע פא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Joshua Paugh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מנהל קניין רוחני ראשי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Datavault AI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זה כולל שרשראות קוונט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הצפנה ברמת קוונט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ואת השליטה חסרת התקדים שלנו בבינה מלאכותית בשילוב עם טכנולוגיות בלוק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יין חסרות תקד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"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השפעת השוק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שוק </w:t>
      </w:r>
      <w:hyperlink r:id="rId2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המוניטיזציה העולמי של נתוני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 צפוי להקיף 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מיליארד דולר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ולצמוח במהירות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 xml:space="preserve">מיליארד דולר עד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203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 </w:t>
      </w:r>
      <w:hyperlink r:id="rId3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תעשיית התוכן הדיגיטלי והרישוי הרחבה יות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 מוערכת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36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מיליארד דולר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בעוד שהשווי </w:t>
      </w:r>
      <w:hyperlink r:id="rId4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של יצירת אסימוני נכסים בעולם האמיתי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 כבר עבר את רף 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מיליארד דולר בערכי רשת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כאשר אנליסטים צופים כי </w:t>
      </w:r>
      <w:hyperlink r:id="rId5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השוק של אסימוני נכסים בעולם האמיתי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 יגיע ל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 xml:space="preserve">טריליון דולר עד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20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פורטפוליו הפטנטים המורחב של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Datavault A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מציב את החברה בחזית השווקים המתכנסים הלל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ומאפשר יצירת אסימונים מאובטחת של זכויות תו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עבודות יצירה ונתונים קנייניים 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RW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בעלי ערך גבו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bookmarkStart w:id="2" w:name="_Hlk217289876"/>
      <w:bookmarkEnd w:id="2"/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תקדמויות אלו משלימות את השותפויות והיוזמות הקיימות של </w:t>
      </w:r>
      <w:r>
        <w:rPr>
          <w:rFonts w:eastAsia="Times New Roman" w:cs="David" w:ascii="David" w:hAnsi="David"/>
          <w:color w:val="000000"/>
          <w:sz w:val="28"/>
          <w:szCs w:val="28"/>
        </w:rPr>
        <w:t>Datavault A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תחום מונטיזציית נתוני ספורט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רישוי גלובלי מונע אירועים ותשתית בלוקצ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ין מאובטחת בקוונ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Datavault AI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bidi="he-IL"/>
        </w:rPr>
      </w:pP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DVLT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את הדרך בחוויו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רכת שווי ומונטיזציה של נכסים מונעי בינה מלאכותית בסביבת </w:t>
      </w:r>
      <w:r>
        <w:rPr>
          <w:rFonts w:cs="David" w:ascii="David" w:hAnsi="David"/>
          <w:sz w:val="28"/>
          <w:szCs w:val="28"/>
        </w:rPr>
        <w:t>Web 3.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מבוססת הענן של החברה מספקת פתרונות מקיפים עם דגש על שיתוף פעולה בחטיבות המדע האקוסטי ומדעי הנתונ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טיבת המדע האקוסטי של </w:t>
      </w: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ה את הטכנולוגיות הקנייניות </w:t>
      </w:r>
      <w:r>
        <w:rPr>
          <w:rFonts w:cs="David" w:ascii="David" w:hAnsi="David"/>
          <w:sz w:val="28"/>
          <w:szCs w:val="28"/>
        </w:rPr>
        <w:t>WiSA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DIO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umerian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טכנולוגיות שידור קול אלחוטיות ומרחביות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רוציות מהשורה הראשונה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קניין רוחני המכסה תזמון שמ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נכרון וביטול הפרעות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רוצ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טיבת מדעי הנתונים ממנפת את כוח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 3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חשוב עתיר ביצועים כדי לספק פתרונות ללכידת נתונים חוויי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רכת שווי ומונטיזציה מאובט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מבוססת הענן של </w:t>
      </w: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פתרונות מקיפים המשרתים תעשיות מ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רישוי תוכנת </w:t>
      </w:r>
      <w:r>
        <w:rPr>
          <w:rFonts w:cs="David" w:ascii="David" w:hAnsi="David"/>
          <w:sz w:val="28"/>
          <w:szCs w:val="28"/>
        </w:rPr>
        <w:t>HP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פורט ובי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ואת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ו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נ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נט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 ועוד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</w:rPr>
        <w:t>Information Data Exchange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IDE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תאומ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שוי של ש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ודמי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IL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חיבור מאובטח של אובייקטים פיזיים מהעולם האמיתי לאובייקטי מטא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בלתי ניתנים לשינ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מטפחים בינה מלאכותית אחראית עם יושר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טכנולוגיה של </w:t>
      </w: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נת להתאמה אישית מלאה ומציעה אוטומציה של בינה מלאכותית ולמידת מכו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L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אינטגרציה עם צד של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טיקה מפורטת ו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טומציה שיווקית וניטור פרס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ה של החברה נמצא בפילדל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נסילב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 נוסף על </w:t>
      </w:r>
      <w:r>
        <w:rPr>
          <w:rFonts w:cs="David" w:ascii="David" w:hAnsi="David"/>
          <w:sz w:val="28"/>
          <w:szCs w:val="28"/>
          <w:lang w:val="en-US" w:bidi="he-IL"/>
        </w:rPr>
        <w:t>Datavault</w:t>
      </w:r>
      <w:r>
        <w:rPr>
          <w:rFonts w:cs="David" w:ascii="David" w:hAnsi="David"/>
          <w:sz w:val="28"/>
          <w:szCs w:val="28"/>
          <w:lang w:bidi="he-IL"/>
        </w:rPr>
        <w:t> </w:t>
      </w:r>
      <w:r>
        <w:rPr>
          <w:rFonts w:cs="David" w:ascii="David" w:hAnsi="David"/>
          <w:sz w:val="28"/>
          <w:szCs w:val="28"/>
          <w:lang w:val="en-US" w:bidi="he-IL"/>
        </w:rPr>
        <w:t>AI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 בכתובת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www.dvlt.ai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הצהרות צופות פני עתיד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ודעה לעיתונות זו כולל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צהרות צופות פני עתי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משמעות חוק רפורמת התביעות הפרטיות של ניירות ערך משנת </w:t>
      </w:r>
      <w:r>
        <w:rPr>
          <w:rFonts w:eastAsia="Times New Roman" w:cs="David" w:ascii="David" w:hAnsi="David"/>
          <w:color w:val="000000"/>
          <w:sz w:val="28"/>
          <w:szCs w:val="28"/>
        </w:rPr>
        <w:t>199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פי שתוק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חוקי ניירות ערך נוספ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נוגע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Datavault AI In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 ("</w:t>
      </w:r>
      <w:r>
        <w:rPr>
          <w:rFonts w:eastAsia="Times New Roman" w:cs="David" w:ascii="David" w:hAnsi="David"/>
          <w:color w:val="000000"/>
          <w:sz w:val="28"/>
          <w:szCs w:val="28"/>
        </w:rPr>
        <w:t>Datavault A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"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חב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"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ח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"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ל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"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ח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תעשייה שלנו הכוללים סיכונים וא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דאו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מקרים מסוימ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יתן לזהות הצהרות צופות פני עתיד כי הן מכילות מיל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כגון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ש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ל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רוצ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ה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צרי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צפ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תכנ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צופה את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כו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תכוו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ט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רויקט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תבונ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אמ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ערי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חו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וטנציאל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ט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חפ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סבי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משי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את השלילי של מילים אלו או מונחים או ביטויים דומים הנוגעים לציפ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סטרטג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תוכניות או לכוונות של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עדר מילים אלו אינו אומר שהצהרה אינה צופה קדי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צהרות צופות פני עתיד כא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ל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ך לא מוגבלות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צהרות בנוגע לאירועים עתיד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פוטנציאל של </w:t>
      </w:r>
      <w:r>
        <w:rPr>
          <w:rFonts w:eastAsia="Times New Roman" w:cs="David" w:ascii="David" w:hAnsi="David"/>
          <w:color w:val="000000"/>
          <w:sz w:val="28"/>
          <w:szCs w:val="28"/>
        </w:rPr>
        <w:t>Datavault A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טוקניזציה של </w:t>
      </w:r>
      <w:r>
        <w:rPr>
          <w:rFonts w:eastAsia="Times New Roman" w:cs="David" w:ascii="David" w:hAnsi="David"/>
          <w:color w:val="000000"/>
          <w:sz w:val="28"/>
          <w:szCs w:val="28"/>
        </w:rPr>
        <w:t>RWA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לל מתכ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אבים גיאותרמ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סוכ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קניין רוחנ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כן יצירתי ונכסי נת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פוטנציאל המסחרי וההשפעה הצפויה של הטכנולוגיות הפטנטיות של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כולת שלנו לשלב בהצלחה את הפטנטים החדשים שהוזכרו בהודעה לעיתונות זו עם טכנולוגיות פטנטות נוספות של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לל עוגנים קריפטו סומר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®, </w:t>
      </w:r>
      <w:r>
        <w:rPr>
          <w:rFonts w:eastAsia="Times New Roman" w:cs="David" w:ascii="David" w:hAnsi="David"/>
          <w:color w:val="000000"/>
          <w:sz w:val="28"/>
          <w:szCs w:val="28"/>
        </w:rPr>
        <w:t>DataSco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סוכני </w:t>
      </w:r>
      <w:r>
        <w:rPr>
          <w:rFonts w:eastAsia="Times New Roman" w:cs="David" w:ascii="David" w:hAnsi="David"/>
          <w:color w:val="000000"/>
          <w:sz w:val="28"/>
          <w:szCs w:val="28"/>
        </w:rPr>
        <w:t>A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eastAsia="Times New Roman" w:cs="David" w:ascii="David" w:hAnsi="David"/>
          <w:color w:val="000000"/>
          <w:sz w:val="28"/>
          <w:szCs w:val="28"/>
        </w:rPr>
        <w:t>DataValu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כולת שלנו לנטר הפרות פוטנציאליות ולאכוף את הטכנולוגיות הפטנטיות של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לל הפטנטים החדשים שהוזכרו בהודעה לעיתונות ז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צמיחה הצפויה של שווקי מוניטיזציית הנתונים והטוקניזציה של נכסים בעולם האמיתי מבוססת בהכרח על הערכות והנחות שלמרות שהן נחשבות סבירות על ידי החברה וההנה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ן מטבען לא ודא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קוראים מתבקשים לא להסתמך יותר מדי על הצהרות אלו ואחרות הכלולות כא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וצאות בפועל עשויות להיות שונות באופן מהותי מאלו המפורטות בהצהרות עתידיות אל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סיכונים וא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דאויות שונ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ל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ך לא ר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u w:val="single"/>
          <w:rtl w:val="true"/>
        </w:rPr>
        <w:t>שינויים בתנאים כלכליים</w:t>
      </w:r>
      <w:r>
        <w:rPr>
          <w:rFonts w:eastAsia="Times New Roman" w:cs="David" w:ascii="David" w:hAnsi="David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u w:val="single"/>
          <w:rtl w:val="true"/>
        </w:rPr>
        <w:t>שווקיים או רגולטוריים</w:t>
      </w:r>
      <w:r>
        <w:rPr>
          <w:rFonts w:eastAsia="Times New Roman" w:cs="David" w:ascii="David" w:hAnsi="David"/>
          <w:color w:val="000000"/>
          <w:sz w:val="28"/>
          <w:szCs w:val="28"/>
          <w:u w:val="single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u w:val="single"/>
          <w:rtl w:val="true"/>
        </w:rPr>
        <w:t>אי</w:t>
      </w:r>
      <w:r>
        <w:rPr>
          <w:rFonts w:eastAsia="Times New Roman" w:cs="David" w:ascii="David" w:hAnsi="David"/>
          <w:color w:val="000000"/>
          <w:sz w:val="28"/>
          <w:szCs w:val="28"/>
          <w:u w:val="single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u w:val="single"/>
          <w:rtl w:val="true"/>
        </w:rPr>
        <w:t>ודאויות בנוגע למתודולוגיות הערכת שווי ודוחות צד שלישי</w:t>
      </w:r>
      <w:r>
        <w:rPr>
          <w:rFonts w:eastAsia="Times New Roman" w:cs="David" w:ascii="David" w:hAnsi="David"/>
          <w:color w:val="000000"/>
          <w:sz w:val="28"/>
          <w:szCs w:val="28"/>
          <w:u w:val="single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u w:val="single"/>
          <w:rtl w:val="true"/>
        </w:rPr>
        <w:t>סיכונים הקשורים למסגרות רגולטוריות מתפתחות החלות על נכסים טוקניים</w:t>
      </w:r>
      <w:r>
        <w:rPr>
          <w:rFonts w:eastAsia="Times New Roman" w:cs="David" w:ascii="David" w:hAnsi="David"/>
          <w:color w:val="000000"/>
          <w:sz w:val="28"/>
          <w:szCs w:val="28"/>
          <w:u w:val="single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u w:val="single"/>
          <w:rtl w:val="true"/>
        </w:rPr>
        <w:t>סיכונים הקשורים לפיתוח טכנולוגי ואינטגרצ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יכולת של </w:t>
      </w:r>
      <w:r>
        <w:rPr>
          <w:rFonts w:eastAsia="Times New Roman" w:cs="David" w:ascii="David" w:hAnsi="David"/>
          <w:color w:val="000000"/>
          <w:sz w:val="28"/>
          <w:szCs w:val="28"/>
        </w:rPr>
        <w:t>Datavault A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פתח ולשווק בהצלחה טכנול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סיכון שהטכנולוגיות הפוטנציאליות 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Datavault A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פתחת לא יתקדמו או יקבלו אישורים נדרשים במסגרת לוחות הזמנים הצפויים או בכל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סיכונים הקשורים לא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דאות לגבי מסלולי רגולצ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סיכון 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Datavault A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עריכה ביתר את גודל שוק היע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כונות לאמץ טכנולוגיות חדשות או שותפו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סיכונים שתוצאות קודמות לא יוחזר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סיכוני רכוש רגולטורי ואינטלקטואל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סיכונים וא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דאויות נוספים כפי שמתואר בפירוט בהגשות של </w:t>
      </w:r>
      <w:r>
        <w:rPr>
          <w:rFonts w:eastAsia="Times New Roman" w:cs="David" w:ascii="David" w:hAnsi="David"/>
          <w:color w:val="000000"/>
          <w:sz w:val="28"/>
          <w:szCs w:val="28"/>
        </w:rPr>
        <w:t>Datavault A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רשות ניירות ערך האמריקאי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"</w:t>
      </w:r>
      <w:r>
        <w:rPr>
          <w:rFonts w:eastAsia="Times New Roman" w:cs="David" w:ascii="David" w:hAnsi="David"/>
          <w:color w:val="000000"/>
          <w:sz w:val="28"/>
          <w:szCs w:val="28"/>
        </w:rPr>
        <w:t>SE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לל 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ח שנתי על טופס </w:t>
      </w:r>
      <w:r>
        <w:rPr>
          <w:rFonts w:eastAsia="Times New Roman" w:cs="David" w:ascii="David" w:hAnsi="David"/>
          <w:color w:val="000000"/>
          <w:sz w:val="28"/>
          <w:szCs w:val="28"/>
        </w:rPr>
        <w:t>1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K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שנה שהסתיימה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3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eastAsia="Times New Roman" w:cs="David" w:ascii="David" w:hAnsi="David"/>
          <w:color w:val="000000"/>
          <w:sz w:val="28"/>
          <w:szCs w:val="28"/>
        </w:rPr>
        <w:t>202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גשות נוספות 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Datavault A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גישה מדי פעם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SE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זמינות באתר 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SE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כתובת </w:t>
      </w:r>
      <w:r>
        <w:rPr>
          <w:rFonts w:eastAsia="Times New Roman" w:cs="David" w:ascii="David" w:hAnsi="David"/>
          <w:color w:val="000000"/>
          <w:sz w:val="28"/>
          <w:szCs w:val="28"/>
        </w:rPr>
        <w:t>www.sec.gov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זה עלול לגרום לתוצאות בפועל להשתנות מהציפ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הצהרות המתקדמות בהודעה זו מתייחסות רק לאירועים עד למועד שבו נמסרו ההצה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Times New Roman" w:cs="David" w:ascii="David" w:hAnsi="David"/>
          <w:color w:val="000000"/>
          <w:sz w:val="28"/>
          <w:szCs w:val="28"/>
        </w:rPr>
        <w:t>Datavault A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נה מתחייבת לעדכן הצהרות עתידיות שנמסרו בהודעה לעיתונות זו כדי לשקף אירועים או נסיבות לאחר תאריך הודעת העיתונות זו או לשקף מידע חדש או אירועים בלתי צפו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לא אם כן נדרש בח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יתכן 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Datavault A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 תשיג בפועל את התוכ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כוונות או הציפיות שנחשפו בהצהרותיה העתיד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אין להסתמך יותר מדי על הצהרות כא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הצהרות העתידיות של </w:t>
      </w:r>
      <w:r>
        <w:rPr>
          <w:rFonts w:eastAsia="Times New Roman" w:cs="David" w:ascii="David" w:hAnsi="David"/>
          <w:color w:val="000000"/>
          <w:sz w:val="28"/>
          <w:szCs w:val="28"/>
        </w:rPr>
        <w:t>Datavault A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נן משקפות את ההשפעה האפשרית של רכיש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זוג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כי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זמים משותפים או השקעות עתידיות שהיא עשויה לבצע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נתוני תעשייה ושוק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הודעה לעיתונות ז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ו מתייחסים למידע ולסטטיסטיקות בנוגע לשוק המוצרים של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קיבלנו חלק מהמידע והסטטיסטיקות הללו ממקורות עצמאיים שונים של צד שליש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לל פרסומים עצמאיים בתעשי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חות של חברות מחקר שוק ומקורות עצמאיים נוספ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חלק מהנתונים והמידע הכלול בהודעה לעיתונות זו מבוססים גם הם על הערכות וחישובים של ההנה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מקורם בסקירה ופרשנות של סקרים פנימיים ומקורות עצמא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נתונים לגבי התעשיות בהן אנו מת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מעמדו בשוק ובנתח השוק שלנו בתעשיות אלו אינם מדויקים מטבעם וחשופים לא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דאות עסק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לכלית ותחרותית משמעותית שמעבר לשליטת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ך אנו מאמינים שהם בדרך כלל מצביעים על גוד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עמד ונתח שוק בתעשייה ז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מרות שאנו מאמינים שמידע כזה אמ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 אימתנו באופן עצמאי מידע של צד שליש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עוד שאנו מאמינים שהמחקר וההערכות הפנימיים של החברה שלנו אמי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חקר והערכות אלו לא אומתו על ידי מקור עצמאי כלשה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נחות והערכות לגבי ביצועי העתיד שלנו ושל התעשיות שלנו כפופות בהכרח לרמת א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דאות גבוהה וסיכון בשל מגוון גורמ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גורמים אלה ואחרים עלולים לגרום לכך שהביצועים העתידיים שלנו יהיו שונים באופן מהותי מההנחות וההערכות של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כ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יך להיות מודע לכך שנתוני 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דירוג ונתונים דומים בתעשייה הכלולים בהודעה לעיתונות ז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הערכות ואמונות המבוססות על נתונים א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שויים שלא להיות אמי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val="en-US" w:eastAsia="en-US" w:bidi="he-IL"/>
        </w:rPr>
        <w:t>למידע נוסף – מדיה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hyperlink r:id="rId7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marketing@dvlt.ai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Investor Contac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800.491.966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br/>
      </w:r>
      <w:hyperlink r:id="rId8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ir@dvlt.ai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val="en-US" w:eastAsia="en-US" w:bidi="he-IL"/>
        </w:rPr>
        <w:t>תקשורת ארגוני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val="en-US" w:eastAsia="en-US" w:bidi="he-IL"/>
        </w:rPr>
        <w:t>:</w:t>
        <w:br/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IB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Austin, Texa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br/>
      </w:r>
      <w:hyperlink r:id="rId9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www.InvestorBrandNetwork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512.354.7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Offic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br/>
      </w:r>
      <w:hyperlink r:id="rId10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Editor@InvestorBrandNetwork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br/>
      </w:r>
      <w:hyperlink r:id="rId11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https://www.investorbrandnetwork.com/clients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rtl w:val="true"/>
            <w:lang w:val="en-US" w:eastAsia="en-US" w:bidi="he-IL"/>
          </w:rPr>
          <w:t>/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vanish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Start w:id="3" w:name="_PictureBullets"/>
      <w:bookmarkEnd w:id="1"/>
      <w:bookmarkEnd w:id="3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Davi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David" w:hAnsi="David" w:eastAsia="Times New Roman" w:cs="David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eastAsia="Calibri" w:cs="Davi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David" w:hAnsi="David" w:eastAsia="Times New Roman" w:cs="David"/>
      <w:sz w:val="20"/>
    </w:rPr>
  </w:style>
  <w:style w:type="character" w:styleId="WW8Num64z1">
    <w:name w:val="WW8Num64z1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wmdE-Jco_Skuwt23M8cvHsNn825trVuoyegkH4Nq1sKOXfB_y83vVUOMLD35xcaiftsAvWX3qwtP2_EdQdU8YSk2kHV4rSxKxwhhlAPc1d8CeSqbdfGfA2XeN6FLImi65VMyFjHwyWb8DP3zozlgZuhwywpHatwralcJ0bIL3lQVCnZN3yS5hQj0LeFmPtm8" TargetMode="External"/><Relationship Id="rId3" Type="http://schemas.openxmlformats.org/officeDocument/2006/relationships/hyperlink" Target="https://www.globenewswire.com/Tracker?data=UKuBnGXyaEGUkhAvTQ3JKX6InD63gUsYzoIAOLwX3YUWjObIL-g1lo-7yBp6TbIVciOYNYO4dEbEOr4vqY-zakd6rrwxWlWrQMqsmg18U-i69hl6lFbbVSm2ODJqYHqibXdMFmplpYCO6xDIzNf07wiyV_2Jely7MY3OYeyABgp9KvpWu6UYFo3sx4wCsdHgpO_V7wGxRN70qkOUGULCpHlNDvOh2ru3tsf1kR1ezxoIr9tQYokLtT2rY8XP58mjQklbesRYg03j3IC_KmEhczi-9k8JdfCk872tIZrxNlu0vSWB7xRrKch9Fz9Xu9Cj" TargetMode="External"/><Relationship Id="rId4" Type="http://schemas.openxmlformats.org/officeDocument/2006/relationships/hyperlink" Target="https://www.globenewswire.com/Tracker?data=_XwHcWmc3PnKkZlB4uBQ9IqACXFc1BgRN4GehWM7Vt5lYf8BNBM7jSksK1TjveiYIv67c3jYrIlXp07lQMjhJuH_4xt-vNicHOfivp-N0pmtu7jcoOOC2kOjnpkwP4wKQn1dYL61yktDJQtg09RJiuMR5Lb5v-LhOjU6CnUCplU0BmMSYSKJRaA0AaEmEpK2Qaw-BkSJL4aJRVT-Nq4XyslWYvxZ9G3dXNomUv2KOT2rqfHvfq28yYl9_Keq7xoM" TargetMode="External"/><Relationship Id="rId5" Type="http://schemas.openxmlformats.org/officeDocument/2006/relationships/hyperlink" Target="https://www.globenewswire.com/Tracker?data=tP_VobWPIBxlDT3te5mj7bkbaExNcKYuxjNZmY36pjrVZviuMtxjrB2vZCZKEcSYeX2Afr7bbCHQ6yr7VyxnyeDAvFdiahaC-VtGttUKKT8t5iBGL_JmqHCXRiSAtkGpLaKLVVXCtTO77sdjjyctg4OMg2u0oknEAWnHG2CopRuqHXRj1rI0C3z7x00WRss-1FJWFiOfyC3lnKCAD7E5C6wBjZGbWhzxsUW3enx-AYN116ojvQRL92thR4kbmcQh" TargetMode="External"/><Relationship Id="rId6" Type="http://schemas.openxmlformats.org/officeDocument/2006/relationships/hyperlink" Target="https://www.globenewswire.com/Tracker?data=6FHD3ZNV8FiANcyqy-x1Fkc7qrMhI2xq7YHA0uq8FBsn8myDSF-1U328k3deuMr7k9EFLu0s46wSO-jNjiNzuQ==" TargetMode="External"/><Relationship Id="rId7" Type="http://schemas.openxmlformats.org/officeDocument/2006/relationships/hyperlink" Target="https://www.globenewswire.com/Tracker?data=Lku_7BN-UyGkHunftsNiNgkGoKIbJArZUJTZR8p7BIXCDewmdPniHjSqP5qx8iGcV6v984216qPc16oyhBBgiFNVVnli_F1uP30qjV8K8S8=" TargetMode="External"/><Relationship Id="rId8" Type="http://schemas.openxmlformats.org/officeDocument/2006/relationships/hyperlink" Target="https://www.globenewswire.com/Tracker?data=IoSOQYG0GuBKxDu_vb-zwG392jeMDKQJx34fZMfVBtfrV53pTNT9NS5tgVnPmnwC3qRz8g7S06yzrgWsQwOagA==" TargetMode="External"/><Relationship Id="rId9" Type="http://schemas.openxmlformats.org/officeDocument/2006/relationships/hyperlink" Target="https://www.globenewswire.com/Tracker?data=lAEDHDmnvwV652hA0mBVxbz6pcvSLSLeDJntCXMWpjJJBuIjvMoIGQJ3OLYKOh7nAfpmFmOxoOZlH3U7ltZd8JSgfPITt-03YIidh8GiRencCB_nxQRkxBiHGXgDJYg2" TargetMode="External"/><Relationship Id="rId10" Type="http://schemas.openxmlformats.org/officeDocument/2006/relationships/hyperlink" Target="https://www.globenewswire.com/Tracker?data=IOr9CeboShTuSMFFfwcMTJW0ABO5RqF8cz5AfSi9bIN4Az2CDQhNeHQCTEgMJzoRCZdz6nb8ChR9uN4Mq38d0QRtaIGTRC-X7HgJxstybqPSnsQvRFgz-yX1M1EP1_PyH8rReovSiNZksrovbtr5dg==" TargetMode="External"/><Relationship Id="rId11" Type="http://schemas.openxmlformats.org/officeDocument/2006/relationships/hyperlink" Target="https://www.globenewswire.com/Tracker?data=Uto7vNHXmahccgyT10ZqP0VfhRvXO9VukAl-9astpp4ujRl_mBdLps3yv9X2MQKVEnf2CeSnbUKmqmyISJkG0jBW-YlWLrqxlCaD8zf3N4EIGfLpBl1S_Fr1sQ0XeJgcdYqI667TR1UxGH-4OkSf7qLcf9OkqLzCWzOeuc4TXPM=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5:0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23T15:00:00Z</dcterms:modified>
  <cp:revision>2</cp:revision>
  <dc:subject/>
  <dc:title> </dc:title>
</cp:coreProperties>
</file>