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bidi="ar-SA"/>
        </w:rPr>
      </w:pPr>
      <w:bookmarkStart w:id="0" w:name="bw-container"/>
      <w:bookmarkStart w:id="1" w:name="bw-main"/>
      <w:bookmarkStart w:id="2" w:name="_Hlk103003599"/>
      <w:r>
        <w:rPr>
          <w:rFonts w:eastAsia="Calibri" w:cs="David" w:ascii="David" w:hAnsi="David"/>
          <w:b/>
          <w:color w:val="444444"/>
          <w:sz w:val="40"/>
          <w:szCs w:val="40"/>
          <w:lang w:bidi="ar-SA"/>
        </w:rPr>
        <w:t>Modon Holding</w:t>
      </w:r>
      <w:r>
        <w:rPr>
          <w:rFonts w:eastAsia="Calibri" w:cs="David" w:ascii="David" w:hAnsi="David"/>
          <w:b/>
          <w:color w:val="444444"/>
          <w:sz w:val="40"/>
          <w:szCs w:val="40"/>
          <w:rtl w:val="true"/>
          <w:lang w:bidi="ar-SA"/>
        </w:rPr>
        <w:t xml:space="preserve"> </w:t>
      </w:r>
      <w:r>
        <w:rPr>
          <w:rFonts w:ascii="David" w:hAnsi="David" w:eastAsia="Calibri" w:cs="David"/>
          <w:bCs/>
          <w:color w:val="444444"/>
          <w:sz w:val="40"/>
          <w:sz w:val="40"/>
          <w:szCs w:val="40"/>
          <w:rtl w:val="true"/>
          <w:lang w:bidi="ar-SA"/>
        </w:rPr>
        <w:t>יוצרת מיזם משותף עם</w:t>
      </w:r>
      <w:r>
        <w:rPr>
          <w:rFonts w:ascii="David" w:hAnsi="David" w:eastAsia="Calibri" w:cs="David"/>
          <w:b/>
          <w:b/>
          <w:color w:val="444444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color w:val="444444"/>
          <w:sz w:val="40"/>
          <w:szCs w:val="40"/>
          <w:lang w:bidi="ar-SA"/>
        </w:rPr>
        <w:t>Related Companies</w:t>
      </w:r>
      <w:r>
        <w:rPr>
          <w:rFonts w:eastAsia="Calibri" w:cs="David" w:ascii="David" w:hAnsi="David"/>
          <w:b/>
          <w:color w:val="444444"/>
          <w:sz w:val="40"/>
          <w:szCs w:val="40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color w:val="444444"/>
          <w:sz w:val="40"/>
          <w:sz w:val="40"/>
          <w:szCs w:val="40"/>
          <w:rtl w:val="true"/>
          <w:lang w:bidi="ar-SA"/>
        </w:rPr>
        <w:t>ו</w:t>
      </w:r>
      <w:r>
        <w:rPr>
          <w:rFonts w:eastAsia="Calibri" w:cs="David" w:ascii="David" w:hAnsi="David"/>
          <w:b/>
          <w:color w:val="444444"/>
          <w:sz w:val="40"/>
          <w:szCs w:val="40"/>
          <w:rtl w:val="true"/>
          <w:lang w:bidi="ar-SA"/>
        </w:rPr>
        <w:t>-</w:t>
      </w:r>
      <w:r>
        <w:rPr>
          <w:rFonts w:eastAsia="Calibri" w:cs="David" w:ascii="David" w:hAnsi="David"/>
          <w:b/>
          <w:color w:val="444444"/>
          <w:sz w:val="40"/>
          <w:szCs w:val="40"/>
          <w:lang w:bidi="ar-SA"/>
        </w:rPr>
        <w:t>Panepinto Properties</w:t>
      </w:r>
      <w:r>
        <w:rPr>
          <w:rFonts w:eastAsia="Calibri" w:cs="David" w:ascii="David" w:hAnsi="David"/>
          <w:bCs/>
          <w:color w:val="444444"/>
          <w:sz w:val="40"/>
          <w:szCs w:val="40"/>
          <w:rtl w:val="true"/>
          <w:lang w:bidi="ar-SA"/>
        </w:rPr>
        <w:t xml:space="preserve"> </w:t>
      </w:r>
      <w:r>
        <w:rPr>
          <w:rFonts w:ascii="David" w:hAnsi="David" w:eastAsia="Calibri" w:cs="David"/>
          <w:bCs/>
          <w:color w:val="444444"/>
          <w:sz w:val="40"/>
          <w:sz w:val="40"/>
          <w:szCs w:val="40"/>
          <w:rtl w:val="true"/>
          <w:lang w:bidi="ar-SA"/>
        </w:rPr>
        <w:t>להקמת</w:t>
      </w:r>
      <w:r>
        <w:rPr>
          <w:rFonts w:ascii="David" w:hAnsi="David" w:eastAsia="Calibri" w:cs="David"/>
          <w:b/>
          <w:b/>
          <w:color w:val="444444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color w:val="444444"/>
          <w:sz w:val="40"/>
          <w:szCs w:val="40"/>
          <w:lang w:bidi="ar-SA"/>
        </w:rPr>
        <w:t>Harborside 4</w:t>
      </w:r>
      <w:r>
        <w:rPr>
          <w:rFonts w:eastAsia="Calibri" w:cs="David" w:ascii="David" w:hAnsi="David"/>
          <w:bCs/>
          <w:color w:val="444444"/>
          <w:sz w:val="40"/>
          <w:szCs w:val="40"/>
          <w:rtl w:val="true"/>
          <w:lang w:bidi="ar-SA"/>
        </w:rPr>
        <w:t xml:space="preserve">, </w:t>
      </w:r>
      <w:r>
        <w:rPr>
          <w:rFonts w:ascii="David" w:hAnsi="David" w:eastAsia="Calibri" w:cs="David"/>
          <w:bCs/>
          <w:color w:val="444444"/>
          <w:sz w:val="40"/>
          <w:sz w:val="40"/>
          <w:szCs w:val="40"/>
          <w:rtl w:val="true"/>
          <w:lang w:bidi="ar-SA"/>
        </w:rPr>
        <w:t>מגדל מגורים יוקרתי על קו המים בלב דאונטאון ג</w:t>
      </w:r>
      <w:r>
        <w:rPr>
          <w:rFonts w:eastAsia="Calibri" w:cs="David" w:ascii="David" w:hAnsi="David"/>
          <w:bCs/>
          <w:color w:val="444444"/>
          <w:sz w:val="40"/>
          <w:szCs w:val="40"/>
          <w:rtl w:val="true"/>
          <w:lang w:bidi="ar-SA"/>
        </w:rPr>
        <w:t>'</w:t>
      </w:r>
      <w:r>
        <w:rPr>
          <w:rFonts w:ascii="David" w:hAnsi="David" w:eastAsia="Calibri" w:cs="David"/>
          <w:bCs/>
          <w:color w:val="444444"/>
          <w:sz w:val="40"/>
          <w:sz w:val="40"/>
          <w:szCs w:val="40"/>
          <w:rtl w:val="true"/>
          <w:lang w:bidi="ar-SA"/>
        </w:rPr>
        <w:t>רזי סיטי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960" w:right="0" w:hanging="360"/>
        <w:jc w:val="center"/>
        <w:rPr>
          <w:rFonts w:ascii="David" w:hAnsi="David" w:eastAsia="Calibri" w:cs="David"/>
          <w:b/>
          <w:b/>
          <w:bCs/>
          <w:iCs/>
          <w:sz w:val="28"/>
          <w:szCs w:val="28"/>
          <w:lang w:bidi="ar-SA"/>
        </w:rPr>
      </w:pPr>
      <w:r>
        <w:rPr>
          <w:rFonts w:eastAsia="David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>רוכשת את חלק הרוב ב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 xml:space="preserve">פרויקט מגדל יוקרתי בן 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lang w:bidi="ar-SA"/>
        </w:rPr>
        <w:t>54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>קומות בדאונטאון ג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>רזי סיטי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 xml:space="preserve">שיכלול 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lang w:bidi="ar-SA"/>
        </w:rPr>
        <w:t>800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>דירות יוקרתיות להשכרה ודירות קונדו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 xml:space="preserve">ויימסר ברבעון הראשון של 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lang w:bidi="ar-SA"/>
        </w:rPr>
        <w:t>2029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960" w:right="0" w:hanging="360"/>
        <w:jc w:val="center"/>
        <w:rPr>
          <w:rFonts w:ascii="David" w:hAnsi="David" w:eastAsia="Calibri" w:cs="David"/>
          <w:b/>
          <w:b/>
          <w:bCs/>
          <w:iCs/>
          <w:sz w:val="28"/>
          <w:szCs w:val="28"/>
          <w:lang w:bidi="ar-SA"/>
        </w:rPr>
      </w:pPr>
      <w:r>
        <w:rPr>
          <w:rFonts w:eastAsia="David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 xml:space="preserve">המיזם המשותף עם 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lang w:bidi="ar-SA"/>
        </w:rPr>
        <w:t>Panepinto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 xml:space="preserve">תומך באסטרטגיה המתמשכת של </w:t>
      </w:r>
      <w:r>
        <w:rPr>
          <w:rFonts w:eastAsia="Calibri" w:cs="David" w:ascii="David" w:hAnsi="David"/>
          <w:b/>
          <w:bCs/>
          <w:i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bCs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Cs/>
          <w:color w:val="444444"/>
          <w:sz w:val="28"/>
          <w:sz w:val="28"/>
          <w:szCs w:val="28"/>
          <w:rtl w:val="true"/>
          <w:lang w:bidi="ar-SA"/>
        </w:rPr>
        <w:t>לגוון את הפורטפוליו העולמי שלה באמצעות השקעות באיכות גבוהה ושיתופי פעולה בינלאומיים חזקים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חוד האמירויות הערב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22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חבר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 Holding PS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‏(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ודיעה על מיזם משותף חדש להקמ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מגדל מגורים בן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קומות על אחד מאתרי החוף היוקרתיים האחרונים בדאונטאון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זי סי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ו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ז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תחזיק ברוב ההון העצמי לצד חברת הפיתוח האמריקאית המובילה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 Compan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וחבר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 Proper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וותיקה מדאונטאון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רזי סיט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מיזם המשות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"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ציון דרך נוסף באסטרטגיית הקבוצה להרחיב את הפורטפוליו העולמי המגוון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שתוכנן על ידי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ndel Architec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יציע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8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דירות יוקרתיות להשכרה ודירות קונדו בדאונטאון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זי סי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כשהמבנה יעניק נופים פתוחים ללא הפרעות של קו הרקיע של מנהטן ומתקני לייף סטייל והסעדה ברמה גבוה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כולל מועדון כושר יוקרתי ושירותי קונסייר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מיקום נמצא דקות ספורות ממנהטן ברכב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T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חוצה את הנהר ההאדסון ובשילוב עם מעבו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עם מרכזי ק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סעדות ושירותים קהילתיים במרחק הליכ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כולל סניף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hole Foo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עבר לרח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תוכנית הפיתוח תכלול 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7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דירות המגורים שיוחזקו להשכ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ה שייצור הכנסה שוטפת יצ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עוד ש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נותרים יימכרו כדירות קונד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בנייה צפויה להתחיל ברבעון הראשון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עם יעד לסיום ברבעון הראשון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02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מיזם המשותף יפקח במשותף על פיתוח הפרויק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כאשר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תוביל את ניהול הפיתוח והבנ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שכרת הדירות והפעילות השוט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ביאה למיזם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נות ניסיון משולב בפיתוח וניה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עם נכסים מנוהלים בהיקף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7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ליארד דולר ו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ליארד דולר בפרויקטים שהושלמו בעשור האחר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 Proper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השלימה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ליון רגל רבועה של פיתוח בדאונטאון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רזי סיטי מאז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197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ביאה ידע מקומי מעמיק ומחויבות ארוכת שנים לקהילה בע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קונסורציום בנקים בראשו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J.P. Morg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יספק מימון בנייה לפרויקט הפ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ג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אסם מוחמד בו עטאבה אל זעב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י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ר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מהווה המשך טבעי להתרחבות הגלובלית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משקף את המחויבות שלנו להשקעה בנכסים בעלי פוטנציאל גבוה שיוצרים ערך לטווח 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שיתוף הפעולה ע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אחד מוסדות עם המומחיות והשאיפה הנחוצות כדי לסייע בעיצוב קהילות תוססות ומוכנות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ומחזק את מעמד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כשותפה אמינה להשקעות בינלאומ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זם זה מחזק את הפורטפוליו הבינלאומי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תומך באסטרטגיית הגיוון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ומדגיש את חזונה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פתח יעדים עירוניים איכותיים בשווקים גלובליים מרכז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ביל אורייג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ל הקבוצה 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שתלב באופן חזק עם אסטרטגיית הצמיחה הבינלאומית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משלב הזדמנות פיתוח מרכזית עם תוכנית מסודרת לביצוע ושותפים בעלי יכולת גבוה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יחד עם היעד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הגביר את ההכנסה השוטפת לטווח ה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חוזק התפעולי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והידע המקומי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יוצרים פלטפורמה המיועדת למצוינות בתכנון ולביצוע ממושמ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נעבוד יד ביד ע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פיקוח על כל שלבי הפיתוח הקרי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במטרה להפוך א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קהילה מנוהלת היטב ובעלת ביצועים גבוהים לאורך ז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שקעה זו מחזקת את חזוננו לבנות ולשפר את החוסן של הפורטפוליו הגלובלי המגוון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ברוס א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ביל הב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נשיא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Related Compan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אנחנו שמחים לשתף פעולה עם הצוות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הבאת הפרויקט המרגש הזה לידי מימו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מיקום שאין לו תח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דקות ספורות ממנהטן בדאונטאון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זי סיטי הצומחת ב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הווה הזדמנות יוצאת דופן לפתח דירות יוקרה מול המים לתושבים אניני טע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צד שותפים ומשקיעים החולקים את החזון שלנו ליצירת סביבות מגורים עירוניות דינמ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ג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וזף פאנפינטו הא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>מייסד ו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Panepinto Proper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רכיש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arborside 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חזקת את תפקידנו בפיתוח המתמשך של קו החוף של 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זי סיטי ומעבר 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זור שבעבר שימש לצרכים תעשייתיים מתפתח בהדרגה ליעד מגורים ומסחר עכשווי ויוקר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יוצר מקומות עבודה והכנסות לכל תושבי הע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כס זה משתלב עם החזון הרחב יותר ה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נו נשארים מחויבים לתמוך בהמשך הצמיחה של הע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כל המחוזות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אשר בסיסה באבו דאבי ואשר מניותיה נסחרות בבורסה של אבו דאב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DX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פועלת במגוון תחומי עס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כולל 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ר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הול נכ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רועים ותי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תיק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ן הבינלאומי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כולל מיזם משותף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להקמת מגדלי המשרדי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Finsbury Avenu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בשיתוף ע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British Lan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G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רכיש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La Zagal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ספר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חת מקהילות הגולף היוקרתיות והבלעדיות ביותר ב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והשקעה אסטרטגית במתחם התערוכות הבינלאומי לרכיבה על סוסי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מחוז פאלם בי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פלורי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כסים נוספים כוללים בתי מלון ומרכזי נופש בחמש ארצות על פני שלוש יב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תקני ספורט ופנ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אירועים ומרכזי תערוכות בעלי שם עול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כול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DNEC Cent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אבו דאבי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ExCel Lon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Cs/>
          <w:color w:val="444444"/>
          <w:sz w:val="28"/>
          <w:sz w:val="28"/>
          <w:szCs w:val="28"/>
          <w:rtl w:val="true"/>
          <w:lang w:bidi="ar-SA"/>
        </w:rPr>
        <w:t>אודות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bidi="ar-SA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יא חברת אחזקות בינלא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משרדיה הראשיים נמצאים ב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חוד האמירויות הערב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רשומה למסחר בבורסה של אבו דאב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DX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נו נמצאים בחזית החדשנות העיר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יוצרים עיצובים וחוויות אייקוניים העולים על הציפיות באופן מתמ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סקטורים העסקיים העיקריים שלנו כוללים 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ר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הול נכ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ירועים ותי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טרתנו היא לספק ערך בר קיימא לאורך ז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לבסס את היסודות לחיים חכמים ומחוב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Cs/>
          <w:color w:val="444444"/>
          <w:sz w:val="28"/>
          <w:sz w:val="28"/>
          <w:szCs w:val="28"/>
          <w:rtl w:val="true"/>
          <w:lang w:bidi="ar-SA"/>
        </w:rPr>
        <w:t>אודות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color w:val="444444"/>
          <w:sz w:val="28"/>
          <w:szCs w:val="28"/>
          <w:lang w:bidi="ar-SA"/>
        </w:rPr>
        <w:t>Related Companies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 Compan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יא חברה עולמית ל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 וסגנון חיים המוכרת בזכות חדשנו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היא נחשבת לחברת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 הפרטית הבולטת ביותר בארצות 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וסדה לפני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היא אחת מבעלות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 הפרטיות הגדולות ביותר 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 השומרות על דיור בר השג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מהווה מובילה בתעש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שולבת ומגוונת מא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עם ניסיון כמעט בכל היבט של פ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רכ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ה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מ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יווק ומכי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מבוססת בניו 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יש משרדים ופיתוחים מרכזיים בבוס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שיקג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וס א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סן פרנס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טק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ושינגטון 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ס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צוות המונה 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4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נשי מקצ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עם נכסים בהיקף של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7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יליארד דולר בבעלותה או בפיתו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כול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udson Yar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שכונה ב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דונם בצדו המערבי של מנהט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Deutsche Bank Cen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Columbus Circ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The 7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שיקג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נכללה ברשימת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החברות החדשניות ביותר בעולם של מגזין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Fast Compan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למידע נוסף ע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ela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בקרו בכתובת</w:t>
      </w:r>
      <w:hyperlink r:id="rId3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www.related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Cs/>
          <w:color w:val="444444"/>
          <w:sz w:val="28"/>
          <w:sz w:val="28"/>
          <w:szCs w:val="28"/>
          <w:rtl w:val="true"/>
          <w:lang w:bidi="ar-SA"/>
        </w:rPr>
        <w:t>אודות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color w:val="444444"/>
          <w:sz w:val="28"/>
          <w:szCs w:val="28"/>
          <w:lang w:bidi="ar-SA"/>
        </w:rPr>
        <w:t>Panepinto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 Proper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היא מובילה וחדשנית בתחום פיתוח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ן ב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רזי סיטי מאז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197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היא מעורבת בפרויקטים 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ים חדשניים ברמה לאומית ובינלא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עם דגש על עיצוב ופיתוח תשת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ניהול נכסים ומקרקעין לטווח 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ושירותי אומנות עכשווית עבור פרויקטי מג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שרדים ובתי מל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Panepinto Properti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חברה בבעלות עצמאית המנוהלת באופן עצמ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פועלת בשיתוף פעולה הדוק עם מוסדות פיננס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סוכנויות עירוניות ומדינת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הנד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אדריכ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עצבים ואומ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על מנת להבטיח שכל פרויקט יהיה ייחודי ומוצל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תוך טרנספורמציה והנעה של השכונות ליצירת ערך עבור הקהילה המק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AETOSWire</w:t>
        </w:r>
      </w:hyperlink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val="el-GR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לר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i-I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i-IN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http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:/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www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businesswir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com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new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hom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20251222455854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en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val="el-GR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lang w:bidi="ar-SA"/>
        </w:rPr>
      </w:pPr>
      <w:r>
        <w:rPr>
          <w:rFonts w:ascii="David" w:hAnsi="David" w:eastAsia="Calibri" w:cs="David"/>
          <w:bCs/>
          <w:color w:val="444444"/>
          <w:rtl w:val="true"/>
          <w:lang w:bidi="ar-SA"/>
        </w:rPr>
        <w:t>לפרטים נוספים</w:t>
      </w:r>
      <w:r>
        <w:rPr>
          <w:rFonts w:ascii="David" w:hAnsi="David" w:eastAsia="Calibri" w:cs="David"/>
          <w:bCs/>
          <w:color w:val="444444"/>
          <w:rtl w:val="true"/>
        </w:rPr>
        <w:t xml:space="preserve"> ולמידע נוסף</w:t>
      </w:r>
      <w:r>
        <w:rPr>
          <w:rFonts w:eastAsia="Calibri" w:cs="David" w:ascii="David" w:hAnsi="David"/>
          <w:bCs/>
          <w:color w:val="444444"/>
          <w:rtl w:val="true"/>
          <w:lang w:bidi="ar-SA"/>
        </w:rPr>
        <w:t xml:space="preserve">, </w:t>
      </w:r>
      <w:r>
        <w:rPr>
          <w:rFonts w:ascii="David" w:hAnsi="David" w:eastAsia="Calibri" w:cs="David"/>
          <w:bCs/>
          <w:color w:val="444444"/>
          <w:rtl w:val="true"/>
          <w:lang w:bidi="ar-SA"/>
        </w:rPr>
        <w:t>פנו אל</w:t>
      </w:r>
      <w:r>
        <w:rPr>
          <w:rFonts w:eastAsia="Calibri" w:cs="David" w:ascii="David" w:hAnsi="David"/>
          <w:bCs/>
          <w:color w:val="444444"/>
          <w:rtl w:val="true"/>
          <w:lang w:bidi="ar-SA"/>
        </w:rPr>
        <w:t>:</w:t>
      </w:r>
      <w:r>
        <w:rPr>
          <w:rFonts w:eastAsia="Calibri" w:cs="David" w:ascii="David" w:hAnsi="David"/>
          <w:rtl w:val="true"/>
          <w:lang w:bidi="ar-SA"/>
        </w:rPr>
        <w:br/>
      </w:r>
      <w:r>
        <w:rPr>
          <w:rFonts w:ascii="David" w:hAnsi="David" w:eastAsia="Calibri" w:cs="David"/>
          <w:color w:val="444444"/>
          <w:rtl w:val="true"/>
          <w:lang w:bidi="ar-SA"/>
        </w:rPr>
        <w:t>סלמה אל בגדדי</w:t>
      </w:r>
      <w:r>
        <w:rPr>
          <w:rFonts w:eastAsia="Calibri" w:cs="David" w:ascii="David" w:hAnsi="David"/>
          <w:rtl w:val="true"/>
          <w:lang w:bidi="ar-SA"/>
        </w:rPr>
        <w:br/>
      </w:r>
      <w:hyperlink r:id="rId6">
        <w:r>
          <w:rPr>
            <w:rStyle w:val="InternetLink"/>
            <w:rFonts w:eastAsia="Calibri" w:cs="David" w:ascii="David" w:hAnsi="David"/>
            <w:color w:val="499ED6"/>
            <w:lang w:bidi="ar-SA"/>
          </w:rPr>
          <w:t>press@modon.com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7">
        <w:r>
          <w:rPr>
            <w:rStyle w:val="InternetLink"/>
            <w:rFonts w:eastAsia="Calibri" w:cs="David" w:ascii="David" w:hAnsi="David"/>
            <w:color w:val="499ED6"/>
            <w:lang w:bidi="ar-SA"/>
          </w:rPr>
          <w:t>ir@modon.com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8">
        <w:r>
          <w:rPr>
            <w:rStyle w:val="InternetLink"/>
            <w:rFonts w:eastAsia="Calibri" w:cs="David" w:ascii="David" w:hAnsi="David"/>
            <w:color w:val="499ED6"/>
            <w:lang w:bidi="ar-SA"/>
          </w:rPr>
          <w:t>www.modon.com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9">
        <w:r>
          <w:rPr>
            <w:rStyle w:val="InternetLink"/>
            <w:rFonts w:eastAsia="Calibri" w:cs="David" w:ascii="David" w:hAnsi="David"/>
            <w:color w:val="499ED6"/>
            <w:lang w:bidi="ar-SA"/>
          </w:rPr>
          <w:t>LinkedIn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10">
        <w:r>
          <w:rPr>
            <w:rStyle w:val="InternetLink"/>
            <w:rFonts w:eastAsia="Calibri" w:cs="David" w:ascii="David" w:hAnsi="David"/>
            <w:color w:val="499ED6"/>
            <w:lang w:bidi="ar-SA"/>
          </w:rPr>
          <w:t>X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11">
        <w:r>
          <w:rPr>
            <w:rStyle w:val="InternetLink"/>
            <w:rFonts w:eastAsia="Calibri" w:cs="David" w:ascii="David" w:hAnsi="David"/>
            <w:color w:val="499ED6"/>
            <w:lang w:bidi="ar-SA"/>
          </w:rPr>
          <w:t>Instagram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12">
        <w:r>
          <w:rPr>
            <w:rStyle w:val="InternetLink"/>
            <w:rFonts w:eastAsia="Calibri" w:cs="David" w:ascii="David" w:hAnsi="David"/>
            <w:color w:val="499ED6"/>
            <w:lang w:bidi="ar-SA"/>
          </w:rPr>
          <w:t>Facebook</w:t>
        </w:r>
      </w:hyperlink>
      <w:r>
        <w:rPr>
          <w:rFonts w:eastAsia="Calibri" w:cs="David" w:ascii="David" w:hAnsi="David"/>
          <w:rtl w:val="true"/>
          <w:lang w:bidi="ar-SA"/>
        </w:rPr>
        <w:br/>
      </w:r>
      <w:hyperlink r:id="rId13">
        <w:r>
          <w:rPr>
            <w:rStyle w:val="InternetLink"/>
            <w:rFonts w:eastAsia="Calibri" w:cs="David" w:ascii="David" w:hAnsi="David"/>
            <w:color w:val="499ED6"/>
            <w:lang w:bidi="ar-SA"/>
          </w:rPr>
          <w:t>YouTube</w:t>
        </w:r>
      </w:hyperlink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 Holding PSC</w:t>
      </w:r>
      <w:bookmarkEnd w:id="0"/>
      <w:bookmarkEnd w:id="1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David" w:hAnsi="David" w:eastAsia="Calibri" w:cs="David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%3A%2F%2Fwww.related.com&amp;esheet=54382120&amp;newsitemid=54382120015&amp;lan=en-US&amp;anchor=www.related.com&amp;index=1&amp;md5=7b886260faea678b6250c9756eab794d" TargetMode="External"/><Relationship Id="rId4" Type="http://schemas.openxmlformats.org/officeDocument/2006/relationships/hyperlink" Target="https://cts.businesswire.com/ct/CT?id=smartlink&amp;url=https%3A%2F%2Fwww.aetoswire.com%2Fen%2Fnews%2F2212202551899&amp;esheet=54382120&amp;newsitemid=54382120015&amp;lan=en-US&amp;anchor=AETOSWire&amp;index=2&amp;md5=aa6862fc908ffb790fb18c5173a1f46b" TargetMode="External"/><Relationship Id="rId5" Type="http://schemas.openxmlformats.org/officeDocument/2006/relationships/hyperlink" Target="https://www.businesswire.com/news/home/20251222455854/en" TargetMode="External"/><Relationship Id="rId6" Type="http://schemas.openxmlformats.org/officeDocument/2006/relationships/hyperlink" Target="mailto:press@modon.com" TargetMode="External"/><Relationship Id="rId7" Type="http://schemas.openxmlformats.org/officeDocument/2006/relationships/hyperlink" Target="mailto:ir@modon.com" TargetMode="External"/><Relationship Id="rId8" Type="http://schemas.openxmlformats.org/officeDocument/2006/relationships/hyperlink" Target="https://cts.businesswire.com/ct/CT?id=smartlink&amp;url=http%3A%2F%2Fwww.modon.com&amp;esheet=54382120&amp;newsitemid=54382120015&amp;lan=en-US&amp;anchor=www.modon.com&amp;index=3&amp;md5=eac82aab0ac47621c823e1e5b1b858a9" TargetMode="External"/><Relationship Id="rId9" Type="http://schemas.openxmlformats.org/officeDocument/2006/relationships/hyperlink" Target="https://cts.businesswire.com/ct/CT?id=smartlink&amp;url=https%3A%2F%2Fwww.linkedin.com%2Fcompany%2Fmodon%2F&amp;esheet=54382120&amp;newsitemid=54382120015&amp;lan=en-US&amp;anchor=LinkedIn&amp;index=4&amp;md5=49021e9c2db1b4d3b40f601ba941564e" TargetMode="External"/><Relationship Id="rId10" Type="http://schemas.openxmlformats.org/officeDocument/2006/relationships/hyperlink" Target="https://cts.businesswire.com/ct/CT?id=smartlink&amp;url=https%3A%2F%2Fx.com%2Fmodonholding%2F&amp;esheet=54382120&amp;newsitemid=54382120015&amp;lan=en-US&amp;anchor=X&amp;index=5&amp;md5=9001a68f23e1a5ffb2de6a7f15cd8c08" TargetMode="External"/><Relationship Id="rId11" Type="http://schemas.openxmlformats.org/officeDocument/2006/relationships/hyperlink" Target="https://cts.businesswire.com/ct/CT?id=smartlink&amp;url=https%3A%2F%2Fx.com%2Fmodonholding%2F&amp;esheet=54382120&amp;newsitemid=54382120015&amp;lan=en-US&amp;anchor=Instagram&amp;index=6&amp;md5=4346dfab78d94611613d19a07775b5c0" TargetMode="External"/><Relationship Id="rId12" Type="http://schemas.openxmlformats.org/officeDocument/2006/relationships/hyperlink" Target="https://cts.businesswire.com/ct/CT?id=smartlink&amp;url=https%3A%2F%2Fwww.facebook.com%2Fmodonholding&amp;esheet=54382120&amp;newsitemid=54382120015&amp;lan=en-US&amp;anchor=Facebook&amp;index=7&amp;md5=366e485784f2a94163bfd3418d169fe6" TargetMode="External"/><Relationship Id="rId13" Type="http://schemas.openxmlformats.org/officeDocument/2006/relationships/hyperlink" Target="https://cts.businesswire.com/ct/CT?id=smartlink&amp;url=https%3A%2F%2Fwww.youtube.com%2F@ModonHolding&amp;esheet=54382120&amp;newsitemid=54382120015&amp;lan=en-US&amp;anchor=YouTube&amp;index=8&amp;md5=788c41eab09b09d281ee86ef9ed92f78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4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3T14:51:00Z</dcterms:modified>
  <cp:revision>2</cp:revision>
  <dc:subject/>
  <dc:title> </dc:title>
</cp:coreProperties>
</file>