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lang w:val="en-US"/>
        </w:rPr>
      </w:pPr>
      <w:r>
        <w:rPr>
          <w:rFonts w:cs="David" w:ascii="David" w:hAnsi="David"/>
          <w:b/>
          <w:bCs/>
          <w:sz w:val="40"/>
          <w:szCs w:val="40"/>
        </w:rPr>
        <w:t>Minimum Deposit Casinos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זהירה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ההצעה חשבון תשלומים של הפד עלולה לעצב מחדש את העלויות של עסקאות בקזינו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eastAsia="en-GB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>ווטרפורד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>אירלנד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eastAsia="en-GB"/>
        </w:rPr>
        <w:t>23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>בדצמ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eastAsia="en-GB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 (</w:t>
      </w:r>
      <w:r>
        <w:rPr>
          <w:rFonts w:cs="David" w:ascii="David" w:hAnsi="David"/>
          <w:color w:val="000000"/>
          <w:sz w:val="28"/>
          <w:szCs w:val="28"/>
          <w:lang w:eastAsia="en-GB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  <w:lang w:eastAsia="en-GB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Minimum Deposit Casinos</w:t>
        </w:r>
      </w:hyperlink>
      <w:r>
        <w:rPr>
          <w:rFonts w:cs="David" w:ascii="David" w:hAnsi="David"/>
          <w:sz w:val="28"/>
          <w:szCs w:val="28"/>
        </w:rPr>
        <w:t> (</w:t>
      </w:r>
      <w:r>
        <w:rPr>
          <w:rFonts w:cs="David" w:ascii="David" w:hAnsi="David"/>
          <w:sz w:val="28"/>
          <w:szCs w:val="28"/>
          <w:lang w:val="en-US"/>
        </w:rPr>
        <w:t>MDC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טיבה של קבוצת </w:t>
      </w:r>
      <w:r>
        <w:rPr>
          <w:rFonts w:cs="David" w:ascii="David" w:hAnsi="David"/>
          <w:sz w:val="28"/>
          <w:szCs w:val="28"/>
          <w:lang w:val="en-US"/>
        </w:rPr>
        <w:t>OneTwenty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מה פרשנות חדשה על מסגר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שבון התשלומ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המוצעת בידי הפדרל ריזרב האמריקאי וההשפעה הפוטנציאלית שלה על עסקאות הימורים מקוו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צ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פתחה באופן לטובת הערות הציבו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אפשר למוסדות פיננסיים שאינם בנקאיים בעלי זכאות גישה מוגבלת למערכות התשלומים המרכזיות של הפדרל ריזר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 </w:t>
      </w:r>
      <w:r>
        <w:rPr>
          <w:rFonts w:cs="David" w:ascii="David" w:hAnsi="David"/>
          <w:sz w:val="28"/>
          <w:szCs w:val="28"/>
          <w:lang w:val="en-US"/>
        </w:rPr>
        <w:t>FedNow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US"/>
        </w:rPr>
        <w:t>Fedwir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לי להעניק להם זכויות בנקאיות מל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דחיפה של הפדרל ריזרב לפתוח את תשתית התשלומים שלו בפני חברות פינטק היא שינוי היסטור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דובר </w:t>
      </w:r>
      <w:r>
        <w:rPr>
          <w:rFonts w:cs="David" w:ascii="David" w:hAnsi="David"/>
          <w:sz w:val="28"/>
          <w:szCs w:val="28"/>
        </w:rPr>
        <w:t>MDC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עוד שהדבר נועד לקדם חדשנות ולהפחית חיכו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שפעה על מפעילי הימורים מורשים עשויה להיות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ליקה מהירה יותר וסליקה ישירה עשויים לשפר את מהירויות התשל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הם גם מציגים ציפיות חדשות לסיכון ותאי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לא יהיה בחינ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שבונות המוצ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כונים לעתים קרוב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שבונות מאסטר רז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נועדו להכניס מודרניזציה בתנועת הכסף בכלכלת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מגיעים עם מגבלות מחמירות על ית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שה ובקרות סי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הם מציעים נתיב ישיר לספקי תשלומים לעקוף מתווכים בנקאיים מסור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יכול לשנות באופן מהותי את האופן שבו כספים מופקדים ונמשכים בפלטפורמות הימו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וד שההצעה עדיין נמצאת בשלב ההתייעצות הציבו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D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ינת שהיא משקפת מגמה רגולטורית רחבה יותר להגברת הפיקוח על תשלומ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תיוש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גרת עשויה להוביל לדרישות חדשות לביקורת ומניעת הונאות לשותפי תשל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ויות שעשויות בסופו של דבר להשפיע על פעילות הפלטפורמה וחוויית </w:t>
      </w:r>
      <w:r>
        <w:rPr>
          <w:rFonts w:ascii="David" w:hAnsi="David" w:cs="David"/>
          <w:sz w:val="28"/>
          <w:sz w:val="28"/>
          <w:szCs w:val="28"/>
          <w:rtl w:val="true"/>
        </w:rPr>
        <w:t>השחק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וד שההצעה עדיין נמצאת בשלב ההתייעצות הציבו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D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ינת שהיא משקפת מגמה רגולטורית רחבה יותר להגברת הפיקוח על תשלומ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תיוש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גרת עשויה להוביל לדרישות חדשות לביקורת ומניעת הונאות לשותפי תשל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ויות שעשויות בסופו של דבר להשפיע על פעילות הפלטפורמה וחוויית השחק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אן טמון המתח האמיתי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הוסיף הדוב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ערכות תשלום בעלות נמוכה סייעו לקדם את הנגיש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Gaming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בל עם פיקוח תפעולי מוגבר יגיעו הוצאות חד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עלול להוביל למשיכות איטיות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יקות אימות קפדניות יותר או עמלות עסקה גבוהות יות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D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ודדת את מפעילי הקזינו המורשים ואת ספקי התשלומים שלהם לעקוב מקרוב אחרי יוזמת הפד ולהתחיל להעריך את החוסן והמוכנות לעמידה בתשתית הנוכחית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DC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inimum Deposit Casinos</w:t>
      </w:r>
      <w:r>
        <w:rPr>
          <w:rFonts w:cs="David" w:ascii="David" w:hAnsi="David"/>
          <w:color w:val="000000"/>
          <w:sz w:val="28"/>
          <w:szCs w:val="28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MDC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טיבה של קבוצת </w:t>
      </w:r>
      <w:r>
        <w:rPr>
          <w:rFonts w:cs="David" w:ascii="David" w:hAnsi="David"/>
          <w:color w:val="000000"/>
          <w:sz w:val="28"/>
          <w:szCs w:val="28"/>
        </w:rPr>
        <w:t>OneTwen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פורטל גלובלי מהימן התומך בחוויות קזינ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קוונ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קו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רשות ותואמות רגולטו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MD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וקרים וממליצ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פלטפורמות העומדות בסטנדרטים גבוהים עבור </w:t>
      </w:r>
      <w:r>
        <w:rPr>
          <w:rFonts w:cs="David" w:ascii="David" w:hAnsi="David"/>
          <w:color w:val="000000"/>
          <w:sz w:val="28"/>
          <w:szCs w:val="28"/>
        </w:rPr>
        <w:t>KY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חקים מהימנים ושיטות תשלום מאובטח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: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jonathan@onetwentygroup.com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Style17">
    <w:name w:val="פיסקת רשימה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nimumdepositcasinos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8:5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23T18:53:00Z</dcterms:modified>
  <cp:revision>2</cp:revision>
  <dc:subject/>
  <dc:title> </dc:title>
</cp:coreProperties>
</file>