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4"/>
          <w:szCs w:val="44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44"/>
          <w:szCs w:val="44"/>
        </w:rPr>
        <w:t>HARMAN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תרכוש את עסק ה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color w:val="444444"/>
          <w:sz w:val="44"/>
          <w:szCs w:val="44"/>
        </w:rPr>
        <w:t>ADAS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של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 xml:space="preserve"> קבוצת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4"/>
          <w:szCs w:val="44"/>
        </w:rPr>
        <w:t>ZF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עסקה מחזקת את היסודות האסטרטגיים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HARMAN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ערכ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ADA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ובפלטפורמות אלקטרוניקה מרכזיות לרכ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מטרה להגדיר את שוק 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SDV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צומח במהירות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טמפו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444444"/>
          <w:sz w:val="28"/>
          <w:szCs w:val="28"/>
        </w:rPr>
        <w:t>HARMAN Internation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ובילה העולמית בתחום טכנולוגיית הרכב והשמע לסגנון ח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נמצאת בבעלות מלאה של </w:t>
      </w:r>
      <w:r>
        <w:rPr>
          <w:rFonts w:cs="David" w:ascii="David" w:hAnsi="David"/>
          <w:color w:val="444444"/>
          <w:sz w:val="28"/>
          <w:szCs w:val="28"/>
        </w:rPr>
        <w:t>Samsung Electronics Co., Ltd.‎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יעה היום כי נכנסה להסכם סופי לרכישת עסקי מערכות הסיוע המתקדמות לנהג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ZF Grou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וללים פתרונות מחשוב לרכב מהשורה הראש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למות חכ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ם ופונקציות תוכנה של 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סקה מוערכ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.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איר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צעד אסטרטגי לעבר ארכיטקטורת רכב מרכזית משולבת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אסטרטגיה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ויות לצרכ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מת עולם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קדת בהבאת המה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ינטליגנציה והחוויות האינטואיטיביות שצרכנים מצפים להן ממותגי טכנולוגיה מובילים אל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עמידה בסטנדרטים הגבוהים ביותר של בטי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ינות ותמיכה ארוכת טווח בפלטפורמות של עולם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זמן שיצרניות הרכב ממהרות לקראת רכבים המוגדרים על ידי תוכנ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SDV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ישה זו מאפשרת חוויות שמחברות בצורה חלקה בין פונקציות הבטיחות והסיוע בנהיגה לבין נ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יבוריות ואינטליגנציה ב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רכישה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בטיחה חדירה אסטרטגית לשווקים של מערכות 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פלטפורמות מחשוב מרכז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חזקת את הבסיס שמקבע ומקדם את תפקידה בשוק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D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ומח במה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אינטגרציית יכול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מוצרי הדגל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חום תא הנהג הדיגיטלי במסגרת עיצוב מחשוב מרכ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רכישה מחזקת את מפת הדרך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דור הבא של ארכיטקטורות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לוב יוצר בסיס לפתרונות מחשוב מרכזי עתיד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לבים פתרונות נהיגה בסיוע ונהיגה ואוטומט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טיחות וחוויות משתמש על גבי פלטפורמה משות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ישה זו מייעלת את עיצוב המערכ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מצמת את מורכבות האינטגרציה ותומכת במחזורי חדשנות יעילים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אפשרת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פשר ליצרניות הציוד המקורי לרכב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O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רחיב חוויות רכב מובחנות עם מודעות להקש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עשייה נמצאת בנקודת מפנה שבה הבטי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ינטליגנציה וחוויית תא הנוסעים חייבים להשתלב באמצעות ארכיטקטורת חישוב מאוחד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כריסטיאן סובוט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ונשיא חטיבת הרכב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הסכם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עושים צעד אסטרטגי בהרחבת הפורטפוליו שלנו עם יכולות 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ל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ות יצירת חוויות חוצות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חומים חד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 מאותות קוליים מונחי תפיסה ועד לנהיגה מותאמת אישית עם מודעות מצבית</w:t>
      </w:r>
      <w:r>
        <w:rPr>
          <w:rFonts w:cs="David" w:ascii="David" w:hAnsi="David"/>
          <w:color w:val="444444"/>
          <w:sz w:val="28"/>
          <w:szCs w:val="28"/>
          <w:rtl w:val="true"/>
        </w:rPr>
        <w:t>"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צירוף עם המומחיות ארוכת השנים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תחום הרכב ובתמיכת העליונות הטכנולוגית הרחבה של </w:t>
      </w:r>
      <w:r>
        <w:rPr>
          <w:rFonts w:cs="David" w:ascii="David" w:hAnsi="David"/>
          <w:color w:val="444444"/>
          <w:sz w:val="28"/>
          <w:szCs w:val="28"/>
        </w:rPr>
        <w:t>Samsu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דבר ממקם אותנו בעמדה לסייע ליצרניות </w:t>
      </w:r>
      <w:r>
        <w:rPr>
          <w:rFonts w:cs="David" w:ascii="David" w:hAnsi="David"/>
          <w:color w:val="444444"/>
          <w:sz w:val="28"/>
          <w:szCs w:val="28"/>
        </w:rPr>
        <w:t>O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צב את הדור הבא של רכבים חכ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פתיים ומחובר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א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 השותף האידאלי למצות באופן מלא את פוטנציאל הצמיחה והחדשנות של עסקי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מתיאס מידרי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ZF Group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סקה זו תורמת תרומה חשובה לצמצום חובות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מאפשרת לנו למקד את המשאבים שלנו בטכנולוגיות הליבה שבהן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ובילה עולמ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msu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 רקורד מוצלח של רכישות אסטרטגיות שמאיצות חדשנות ומרחיבות את מה שניתן להציע ללקוחותי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יאנג ס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 דירקטוריון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יועץ בכיר בחברת </w:t>
      </w:r>
      <w:r>
        <w:rPr>
          <w:rFonts w:cs="David" w:ascii="David" w:hAnsi="David"/>
          <w:color w:val="444444"/>
          <w:sz w:val="28"/>
          <w:szCs w:val="28"/>
        </w:rPr>
        <w:t>Samsung Electronics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אז רכישת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</w:rPr>
        <w:t>201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הרחיבה את עסקי הרכב והשמע ש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ל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כי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ספת יכול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זקת את המומנטום הזה</w:t>
      </w:r>
      <w:r>
        <w:rPr>
          <w:rFonts w:cs="David" w:ascii="David" w:hAnsi="David"/>
          <w:color w:val="444444"/>
          <w:sz w:val="28"/>
          <w:szCs w:val="28"/>
          <w:rtl w:val="true"/>
        </w:rPr>
        <w:t>". "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רחיב עוד יותר את הבסיס הטכנולוגי שלה כדי לספק חוויות ברכב שיהיו בט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כמות ואינטואיטיביו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כישה זו מחזקת את המעמד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בילת השינוי ב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מדגישה את המחויבות ארוכת הטווח של </w:t>
      </w:r>
      <w:r>
        <w:rPr>
          <w:rFonts w:cs="David" w:ascii="David" w:hAnsi="David"/>
          <w:color w:val="444444"/>
          <w:sz w:val="28"/>
          <w:szCs w:val="28"/>
        </w:rPr>
        <w:t>Samsu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תיד התחבור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סקה זו מהוו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דרך משמעותי בביצוע האסטרטגיה ארוכת הטווח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חזקת עוד יותר את הפורטפוליו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ה קרולין רייכר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ית האסטרטגיה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הלך התהלי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בדנו בשיתוף פעולה בונה מאוד עם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דגמנו את היכולת שלנו לבצע בהצלחה הפרדה עסקית מורכבת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חלק מההסכ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פויים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,7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ובדים של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חבי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יקה ואסיה לעבור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סגירת ה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עסקה צפויה להסתיים במחצית השנייה של </w:t>
      </w:r>
      <w:r>
        <w:rPr>
          <w:rFonts w:cs="David" w:ascii="David" w:hAnsi="David"/>
          <w:color w:val="444444"/>
          <w:sz w:val="28"/>
          <w:szCs w:val="28"/>
        </w:rPr>
        <w:t>202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פוף לקבלת האישורים הרגולטוריים הנדרש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סגירת ה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שלב את יכול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פת הדרכים שלה לפלטפורמות מחשוב מרכזיות ותא נהג 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יאפשר ליצרני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O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רוס ארכיטקטורות רכב בטיחותיות יותר וניתנות יותר להרחב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ות ישמרו על תמיכה חזקה בתוכניות קי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יישור קו בין צוותי ההנדס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מחשוב לטובת האצת החדשנות בפלטפורמות הדור הבא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HARM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ה עולמית מובילה בתחום השמע לסגנון חיים ובתחום טכנולוגיית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יוצרים חוויות חכמות שמעשירות את חיי האנשים בדר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תי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הבמה ובכל מה שביני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גי השמע האייקוניים שלנ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444444"/>
          <w:sz w:val="28"/>
          <w:szCs w:val="28"/>
        </w:rPr>
        <w:t>JBL®‎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Harman Kardon®‎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AKG®‎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Bowers &amp; Wilkins®‎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Denon®‎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arantz®‎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ים סאונד פרימיום לצרכנים ולמקצועני אודיו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דאו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ון רכבים ברחבי העולם מסתמכים על הטכנולוגיות של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ספק חוויות בט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כמות ואינטואיטיביות יותר בתא הנוס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ה בת בבעלות מלאה של </w:t>
      </w:r>
      <w:r>
        <w:rPr>
          <w:rFonts w:cs="David" w:ascii="David" w:hAnsi="David"/>
          <w:color w:val="444444"/>
          <w:sz w:val="28"/>
          <w:szCs w:val="28"/>
        </w:rPr>
        <w:t>Samsung Electronics Co., Ltd.‎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סיקה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6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Z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טכנולוגיה עול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פקת מוצרי ומערכות ניידות מתקדמות לרכבי נוס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כבים מסחריים ולטכנולוגיה תעשיי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וח המוצרים המקיף שלה מיועד בעיקר ליצרניות 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ספקי ניידות ולחברות סטארטאפ בתחום התחבורה והנייד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פתרונות חשמליים למגוון רחב של סוגי רכ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מוצר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תורמת לצמצום פליט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גנה על האקלים ולשיפור הניידות הבטוח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סף לענף הרכב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כבי נוסעים ורכבים מסחרי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רתת גם מגזרי שוק כמו מכונות בנייה וחקל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רבינות ר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עת כלי שי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עת רכבות ומערכות בד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61,6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Z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יווחה על מכירות בהיקף של </w:t>
      </w:r>
      <w:r>
        <w:rPr>
          <w:rFonts w:cs="David" w:ascii="David" w:hAnsi="David"/>
          <w:color w:val="444444"/>
          <w:sz w:val="28"/>
          <w:szCs w:val="28"/>
        </w:rPr>
        <w:t>41.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ארד אירו בשנת הכספים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ברה מפעילה </w:t>
      </w:r>
      <w:r>
        <w:rPr>
          <w:rFonts w:cs="David" w:ascii="David" w:hAnsi="David"/>
          <w:color w:val="444444"/>
          <w:sz w:val="28"/>
          <w:szCs w:val="28"/>
        </w:rPr>
        <w:t>16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קני ייצור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צ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www.businesswire.com/news/home/20251223683768/en</w:t>
        </w:r>
      </w:hyperlink>
    </w:p>
    <w:p>
      <w:pPr>
        <w:pStyle w:val="Normal"/>
        <w:bidi w:val="1"/>
        <w:spacing w:before="180" w:after="180"/>
        <w:ind w:left="120" w:right="0" w:hanging="0"/>
        <w:jc w:val="both"/>
        <w:rPr>
          <w:rFonts w:ascii="David" w:hAnsi="David" w:cs="David"/>
          <w:b/>
          <w:b/>
          <w:bCs/>
          <w:color w:val="9ECC38"/>
          <w:sz w:val="28"/>
          <w:szCs w:val="28"/>
        </w:rPr>
      </w:pPr>
      <w:r>
        <w:rPr>
          <w:rFonts w:cs="David" w:ascii="David" w:hAnsi="David"/>
          <w:b/>
          <w:bCs/>
          <w:color w:val="9ECC38"/>
          <w:sz w:val="28"/>
          <w:szCs w:val="28"/>
          <w:rtl w:val="true"/>
        </w:rPr>
      </w:r>
    </w:p>
    <w:p>
      <w:pPr>
        <w:pStyle w:val="Normal"/>
        <w:bidi w:val="1"/>
        <w:spacing w:before="180" w:after="180"/>
        <w:ind w:left="12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תקשור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HARMA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ן גיר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 תקשורת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טיבת הרכב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awn.geary@harman.com</w:t>
        </w:r>
      </w:hyperlink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ZF Grou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רקו גוטמן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בר תחום המחקר והפיתוח התאגיד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טכנולוגיות </w:t>
      </w:r>
      <w:r>
        <w:rPr>
          <w:rFonts w:cs="David" w:ascii="David" w:hAnsi="David"/>
          <w:color w:val="444444"/>
          <w:sz w:val="28"/>
          <w:szCs w:val="28"/>
        </w:rPr>
        <w:t>ADAS/A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כנולוגיות בטיחות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irko.gutemann@zf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HARMAN</w:t>
      </w:r>
      <w:bookmarkStart w:id="1" w:name="bw-container"/>
      <w:bookmarkStart w:id="2" w:name="bw-main"/>
      <w:bookmarkEnd w:id="1"/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eastAsia="Calibri" w:cs="David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Calibri" w:cs="David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David" w:hAnsi="David" w:eastAsia="Calibri" w:cs="David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www.businesswire.com/news/home/20251223683768/en" TargetMode="External"/><Relationship Id="rId4" Type="http://schemas.openxmlformats.org/officeDocument/2006/relationships/hyperlink" Target="mailto:dawn.geary@harman.com" TargetMode="External"/><Relationship Id="rId5" Type="http://schemas.openxmlformats.org/officeDocument/2006/relationships/hyperlink" Target="mailto:mirko.gutemann@zf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4T02:57:00Z</dcterms:modified>
  <cp:revision>2</cp:revision>
  <dc:subject/>
  <dc:title> </dc:title>
</cp:coreProperties>
</file>