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lang w:val="en-US" w:bidi="he-IL"/>
        </w:rPr>
      </w:pPr>
      <w:bookmarkStart w:id="0" w:name="_Hlk212043236"/>
      <w:r>
        <w:rPr>
          <w:rFonts w:cs="David" w:ascii="David" w:hAnsi="David"/>
          <w:b/>
          <w:bCs/>
          <w:sz w:val="40"/>
          <w:szCs w:val="40"/>
        </w:rPr>
        <w:t>Movement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ו</w:t>
      </w:r>
      <w:r>
        <w:rPr>
          <w:rFonts w:cs="David" w:ascii="David" w:hAnsi="David"/>
          <w:b/>
          <w:bCs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</w:rPr>
        <w:t>KAST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אפשרות תשלום במטבעות יציבים אצל יותר מ</w:t>
      </w:r>
      <w:r>
        <w:rPr>
          <w:rFonts w:cs="David" w:ascii="David" w:hAnsi="David"/>
          <w:b/>
          <w:bCs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</w:rPr>
        <w:t>150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יליון סוחרים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עם תגמולים בגובה של </w:t>
      </w:r>
      <w:r>
        <w:rPr>
          <w:rFonts w:cs="David" w:ascii="David" w:hAnsi="David"/>
          <w:b/>
          <w:bCs/>
          <w:sz w:val="40"/>
          <w:szCs w:val="40"/>
        </w:rPr>
        <w:t>4%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People's Chai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וגשת את עולם התשלומים באמצעות מובייל תחיל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שתמשו בקריפטוגרפיה בכל מקו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והרוויחו תגמולי </w:t>
      </w:r>
      <w:r>
        <w:rPr>
          <w:rFonts w:cs="David" w:ascii="David" w:hAnsi="David"/>
          <w:b/>
          <w:bCs/>
          <w:sz w:val="28"/>
          <w:szCs w:val="28"/>
        </w:rPr>
        <w:t>MOV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Movement Network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כריזה על שותפותה עם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KAS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תשלומים המותאמת למובי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פכת את השימוש בקריפטוגרפיה לקל כמו השימוש בכל כרטיס תשל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ל מקום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תפות זו מסמנת ציון דרך משמעותי במשימה של </w:t>
      </w:r>
      <w:r>
        <w:rPr>
          <w:rFonts w:cs="David" w:ascii="David" w:hAnsi="David"/>
          <w:sz w:val="28"/>
          <w:szCs w:val="28"/>
        </w:rPr>
        <w:t>Movem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נות את </w:t>
      </w:r>
      <w:r>
        <w:rPr>
          <w:rFonts w:cs="David" w:ascii="David" w:hAnsi="David"/>
          <w:sz w:val="28"/>
          <w:szCs w:val="28"/>
        </w:rPr>
        <w:t>People's Chain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רשת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שנועדה לפתור בעיות אמיתיות עבור אנשים אמי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מצעות שותפות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עלה מחצי מיליון משתמשי </w:t>
      </w:r>
      <w:r>
        <w:rPr>
          <w:rFonts w:cs="David" w:ascii="David" w:hAnsi="David"/>
          <w:sz w:val="28"/>
          <w:szCs w:val="28"/>
        </w:rPr>
        <w:t>KA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ים לצבור אסימוני </w:t>
      </w:r>
      <w:r>
        <w:rPr>
          <w:rFonts w:cs="David" w:ascii="David" w:hAnsi="David"/>
          <w:sz w:val="28"/>
          <w:szCs w:val="28"/>
          <w:rtl w:val="true"/>
        </w:rPr>
        <w:t>$</w:t>
      </w:r>
      <w:r>
        <w:rPr>
          <w:rFonts w:cs="David" w:ascii="David" w:hAnsi="David"/>
          <w:sz w:val="28"/>
          <w:szCs w:val="28"/>
        </w:rPr>
        <w:t>MO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ל עסקה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המשתמשים בכרטיס של </w:t>
      </w:r>
      <w:r>
        <w:rPr>
          <w:rFonts w:cs="David" w:ascii="David" w:hAnsi="David"/>
          <w:sz w:val="28"/>
          <w:szCs w:val="28"/>
        </w:rPr>
        <w:t>KA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ולים להשתמש במטבעות הקריפטוגרפיים שלהם בעסקאות יומיומיות אצ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סוחרים המקבלים </w:t>
      </w:r>
      <w:r>
        <w:rPr>
          <w:rFonts w:cs="David" w:ascii="David" w:hAnsi="David"/>
          <w:sz w:val="28"/>
          <w:szCs w:val="28"/>
        </w:rPr>
        <w:t>Vi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ל זאת תוך כדי צבירת </w:t>
      </w:r>
      <w:r>
        <w:rPr>
          <w:rFonts w:cs="David" w:ascii="David" w:hAnsi="David"/>
          <w:sz w:val="28"/>
          <w:szCs w:val="28"/>
        </w:rPr>
        <w:t>4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התשלומים שלה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>$</w:t>
      </w:r>
      <w:r>
        <w:rPr>
          <w:rFonts w:cs="David" w:ascii="David" w:hAnsi="David"/>
          <w:sz w:val="28"/>
          <w:szCs w:val="28"/>
        </w:rPr>
        <w:t>MO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תמריצי נקוד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A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קיי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ותפות זו מציגה את מבנה התגמולים הכפול הראשון מסוג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תמשים מרוויחים גם נקודות </w:t>
      </w:r>
      <w:r>
        <w:rPr>
          <w:rFonts w:cs="David" w:ascii="David" w:hAnsi="David"/>
          <w:sz w:val="28"/>
          <w:szCs w:val="28"/>
        </w:rPr>
        <w:t>KA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אסימוני </w:t>
      </w:r>
      <w:r>
        <w:rPr>
          <w:rFonts w:cs="David" w:ascii="David" w:hAnsi="David"/>
          <w:sz w:val="28"/>
          <w:szCs w:val="28"/>
          <w:rtl w:val="true"/>
        </w:rPr>
        <w:t>$</w:t>
      </w:r>
      <w:r>
        <w:rPr>
          <w:rFonts w:cs="David" w:ascii="David" w:hAnsi="David"/>
          <w:sz w:val="28"/>
          <w:szCs w:val="28"/>
        </w:rPr>
        <w:t>MO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ל רכ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כולים לקבל את תגמולי ה</w:t>
      </w:r>
      <w:r>
        <w:rPr>
          <w:rFonts w:cs="David" w:ascii="David" w:hAnsi="David"/>
          <w:sz w:val="28"/>
          <w:szCs w:val="28"/>
          <w:rtl w:val="true"/>
        </w:rPr>
        <w:t>$</w:t>
      </w:r>
      <w:r>
        <w:rPr>
          <w:rFonts w:cs="David" w:ascii="David" w:hAnsi="David"/>
          <w:sz w:val="28"/>
          <w:szCs w:val="28"/>
        </w:rPr>
        <w:t>MOVE</w:t>
      </w:r>
      <w:r>
        <w:rPr>
          <w:rFonts w:cs="David" w:ascii="David" w:hAnsi="David"/>
          <w:sz w:val="28"/>
          <w:szCs w:val="28"/>
          <w:rtl w:val="true"/>
        </w:rPr>
        <w:t xml:space="preserve"> 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הם ישירות באפליקציית </w:t>
      </w:r>
      <w:r>
        <w:rPr>
          <w:rFonts w:cs="David" w:ascii="David" w:hAnsi="David"/>
          <w:sz w:val="28"/>
          <w:szCs w:val="28"/>
        </w:rPr>
        <w:t>KAS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הופך אותה לתוכנית התגמולים הראשונה בהיסטוריית </w:t>
      </w:r>
      <w:r>
        <w:rPr>
          <w:rFonts w:cs="David" w:ascii="David" w:hAnsi="David"/>
          <w:sz w:val="28"/>
          <w:szCs w:val="28"/>
        </w:rPr>
        <w:t>Mov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תזמון משמעו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טבעות היציבים הגיעו לנקודת מפנה בשימוש בעולם האמי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עיבוד עסקאות בנפח של מעלה מ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</w:rPr>
          <w:t>9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ריליון דולר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אופן מתואם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מהלך השנה האחרונה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רות עזר זה נכנס כעת למגזר הפינטק במיינסט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</w:t>
      </w:r>
      <w:r>
        <w:rPr>
          <w:rFonts w:cs="David" w:ascii="David" w:hAnsi="David"/>
          <w:sz w:val="28"/>
          <w:szCs w:val="28"/>
        </w:rPr>
        <w:t>Vi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ווחת על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עלייה של פי ארבעה בתשלומים באמצעות כרטיסים המקושרים למטבעות יציב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ברבעון הרביע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בל רוב הכרטיסים הקריפטוגרפים עדיין פועלים כגשרים חד כיוו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פשרים למשתמשים להבשתמש במטבעות קריפטוגרפים מבלי לתת להם סיבות להישאר באקוסיסט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ovement x KA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נה את זה באופן מהו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וצר כלכלה מעגלית אמיתית בין מסחר יומיומי להשתתפות ברש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KA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נתה במיוחד עבור אותו קהל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ovem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רת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אנשים שרוצים שהקריפטו יעבוד בחיי היומיום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מבוססת על מובייל ומעוצבת לתשלומים חלקים בעולם האמיתי באמצעות מטבעות יצי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Mo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 בשביל כסף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 תמיד היה החזון כשמארק צוקרברג והצוות של </w:t>
      </w:r>
      <w:r>
        <w:rPr>
          <w:rFonts w:cs="David" w:ascii="David" w:hAnsi="David"/>
          <w:sz w:val="28"/>
          <w:szCs w:val="28"/>
        </w:rPr>
        <w:t>Libra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קיעו מיליארדים ביצירת שפת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עבור תשלומים גלובלי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מסביר טוראב טוראבי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</w:rPr>
        <w:t>Torab Torabi</w:t>
      </w:r>
      <w:r>
        <w:rPr>
          <w:rFonts w:cs="David" w:ascii="David" w:hAnsi="David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Move Industri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רם מרכזי עבור רשת </w:t>
      </w:r>
      <w:r>
        <w:rPr>
          <w:rFonts w:cs="David" w:ascii="David" w:hAnsi="David"/>
          <w:sz w:val="28"/>
          <w:szCs w:val="28"/>
        </w:rPr>
        <w:t>Movement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ערכות פיננסיות מסורתיות התעלמו מהדרום הגלובלי במשך זמן רב מ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תירו מיליארדים ללא גישה לשירותי בנקאות בסיס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KA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שותפת התשלומים הראשונה שבונה את האקוסיסטם הפיננסי השלם שדמיינ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גישה פיננסית ללא גבו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ובייל תח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עובדת עבור כל א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ל מק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ך </w:t>
      </w:r>
      <w:r>
        <w:rPr>
          <w:rFonts w:cs="David" w:ascii="David" w:hAnsi="David"/>
          <w:sz w:val="28"/>
          <w:szCs w:val="28"/>
        </w:rPr>
        <w:t>Movem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פכת למסילות הפיננסיות של המח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ידע נוסף על </w:t>
      </w:r>
      <w:r>
        <w:rPr>
          <w:rFonts w:cs="David" w:ascii="David" w:hAnsi="David"/>
          <w:sz w:val="28"/>
          <w:szCs w:val="28"/>
          <w:lang w:val="en-US" w:bidi="he-IL"/>
        </w:rPr>
        <w:t>Movement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ב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Move Industries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עקבו אחרי 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  <w:rtl w:val="true"/>
            <w:lang w:val="en-US" w:bidi="he-IL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Movement_xyz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טוויטר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Move Industries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hyperlink r:id="rId8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Move Industrie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ונה אקוסיסטם מבוסס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ן מבוסס קהילה ראשונה של </w:t>
      </w:r>
      <w:r>
        <w:rPr>
          <w:rFonts w:cs="David" w:ascii="David" w:hAnsi="David"/>
          <w:sz w:val="28"/>
          <w:szCs w:val="28"/>
        </w:rPr>
        <w:t>Mov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ובלת צוות ותיקים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ove Industri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מרת על דגש כפול על טכנולוגיה וקהי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רגון מתכוון לחזור לשורשים הרדיקליים של הקריפט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להחזיר כוח פיננסי והזדמנויות לאנש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9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  <w:lang w:bidi="he-IL"/>
          </w:rPr>
          <w:t>אודות</w:t>
        </w:r>
      </w:hyperlink>
      <w:hyperlink r:id="rId10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  <w:lang w:bidi="he-IL"/>
          </w:rPr>
          <w:t> </w:t>
        </w:r>
      </w:hyperlink>
      <w:r>
        <w:rPr>
          <w:rStyle w:val="InternetLink"/>
          <w:rFonts w:cs="David" w:ascii="David" w:hAnsi="David"/>
          <w:b/>
          <w:bCs/>
          <w:sz w:val="28"/>
          <w:szCs w:val="28"/>
          <w:lang w:val="en-US"/>
        </w:rPr>
        <w:t>KAST</w:t>
      </w:r>
      <w:r>
        <w:rPr>
          <w:rStyle w:val="InternetLink"/>
          <w:rFonts w:cs="David" w:ascii="David" w:hAnsi="David"/>
          <w:b/>
          <w:b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KA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פלטפורמת תשלום במובייל תחילה שמאפשרת למשתמשים להשתמש במטבעות קריפטוגרפים בכל מקום בעולם באמצעות כרטיסים פיזיים וגם וירטוא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תמקדות במטבעות יציבים ושירות בעולם האמית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די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carmen.pearson@movementlabs.xyz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vanish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Start w:id="1" w:name="_PictureBullets"/>
      <w:bookmarkEnd w:id="0"/>
      <w:bookmarkEnd w:id="1"/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eastAsia="Calibri" w:cs="David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David" w:hAnsi="David" w:eastAsia="Times New Roman" w:cs="David"/>
      <w:sz w:val="20"/>
    </w:rPr>
  </w:style>
  <w:style w:type="character" w:styleId="WW8Num62z1">
    <w:name w:val="WW8Num62z1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uB85LxYCJO3x752hzplMD9a8hl4YnxhTAjuP2ffp-DFvPez5Z2owVXYFwCMpD0NjJRA5SLvl5HaA4uK-Z9cEhNWIl8BswruQuQdzD0pjij4=" TargetMode="External"/><Relationship Id="rId3" Type="http://schemas.openxmlformats.org/officeDocument/2006/relationships/hyperlink" Target="https://www.globenewswire.com/Tracker?data=PJFFVW8X1_3mbvMok-i9zuzEC6bIaqkHEIbmz0RPuiepSuslHUQfa3gEDvZaDXmTGHyEpBs4jiIINaZqkyIaVg==" TargetMode="External"/><Relationship Id="rId4" Type="http://schemas.openxmlformats.org/officeDocument/2006/relationships/hyperlink" Target="https://www.globenewswire.com/Tracker?data=DRRq0FIVg47MT9oPjw0zlxDYP7xTHhtxqV9yLJu9BOSI-iIjwEFHM1YnsQIwphLeXIrEdfJD7PsOCEiT4V5gGvelVDaIG4GcHToXGFWOOJcHE_QPnyUXdQE_jbQO61SZFmf3Oj_-_Vq-nz-f7oR1pSJFicRQzos836BX0ktV627BIPtdtS5d2sgO9yIjN5VUK9qk9vvlI3QDLK7Z1FKu1i3Qk9uSYTewRj7Bky6MXVhwNKE7cUBZbTRfbBttmz4s" TargetMode="External"/><Relationship Id="rId5" Type="http://schemas.openxmlformats.org/officeDocument/2006/relationships/hyperlink" Target="https://www.globenewswire.com/Tracker?data=PFDzo8rAulq3meZ8klRyE_0uWu6zUpjs7vMkzCLrAqSR23pemFx5GLGbc_8JTi2LDip4nUcMolluvaIpCgV-C_wMu73EfmnZMXJIYo8rtnboS6QGpEvGhEXId22x9dMb5BDLxk2A279aaxtnbs0RD2gMy49foQyB8KuRXPH-tGcWbvJrxumWmcUCBXOc5axOIcReOM0IaOJ0i5olPqY4WNe8iom4tVwuyG7vCMHS0dyHTo29HrT5TB6gkeG9AwYpvpugagm6qtHpt5XqJ2v-LUU6XfraIK_P5KyRR5Zyb7n3cxsyTUbOLPBRW0c5-jUGAYWEWFnwCg_gDUJhULhIzuRdVvcoeMagCL1YsHQyK90-CmcJg1LZqFXF2XQ67Ejy" TargetMode="External"/><Relationship Id="rId6" Type="http://schemas.openxmlformats.org/officeDocument/2006/relationships/hyperlink" Target="https://www.globenewswire.com/Tracker?data=qpxANmcvt7PFnmeiwG1BPw2rlKeI6uKUUHY1Q7kLjNsCbY2szkM6IbrzdN0noTqZuvsYtyFXZYjphHhIVCJR6nb_Rd0Dtx0xzFP_S12DJ8Q=" TargetMode="External"/><Relationship Id="rId7" Type="http://schemas.openxmlformats.org/officeDocument/2006/relationships/hyperlink" Target="https://www.globenewswire.com/Tracker?data=Y_GkJ4j-sNoNnfZMZq7fjj7tFCf0xg5G5Grx7Chk5yV-xIK-5bSJJIbsYh2OyAgT3kXWO585eOiH6pdi2rhvVf5oQ1xoiDf8CIx1kuDmgPI=" TargetMode="External"/><Relationship Id="rId8" Type="http://schemas.openxmlformats.org/officeDocument/2006/relationships/hyperlink" Target="https://www.globenewswire.com/Tracker?data=XJxImq5JQtnwlj8HkZBNNEAOQW0VYVZvfA9sdPpXWRBB9ZLjPV0buDYJOCFz1q1Hm1syXpSRbu4zA-RODZSrzA==" TargetMode="External"/><Relationship Id="rId9" Type="http://schemas.openxmlformats.org/officeDocument/2006/relationships/hyperlink" Target="https://www.globenewswire.com/Tracker?data=_U9732soxZXlDkk6HTw-jf4m3Btws_lrpGBeuQ5TBo7CG4xiVQX9waRmdF9ajUTJgGwGtD-qoz7_lclJFeX8XQ==" TargetMode="External"/><Relationship Id="rId10" Type="http://schemas.openxmlformats.org/officeDocument/2006/relationships/hyperlink" Target="https://www.globenewswire.com/Tracker?data=yTT8P22uchirNKPU1iY8BkPeg0Vco82NndfduSB7qI0WZqLQeKQtzVVGNpp5DmRG-iIyMpvWdB_SYig3YEYUTg==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9:4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24T09:43:00Z</dcterms:modified>
  <cp:revision>2</cp:revision>
  <dc:subject/>
  <dc:title> </dc:title>
</cp:coreProperties>
</file>