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60"/>
        <w:ind w:left="0" w:right="0" w:hanging="0"/>
        <w:jc w:val="center"/>
        <w:rPr>
          <w:rFonts w:ascii="David" w:hAnsi="David" w:eastAsia="Aptos" w:cs="David"/>
          <w:b/>
          <w:b/>
          <w:bCs/>
          <w:sz w:val="32"/>
          <w:szCs w:val="32"/>
          <w:lang w:val="en-US"/>
        </w:rPr>
      </w:pP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מועד סופי חשוב לתביעה נגד </w:t>
      </w:r>
      <w:r>
        <w:rPr>
          <w:rFonts w:eastAsia="Aptos" w:cs="David" w:ascii="David" w:hAnsi="David"/>
          <w:b/>
          <w:bCs/>
          <w:sz w:val="32"/>
          <w:szCs w:val="32"/>
          <w:lang w:val="en-US"/>
        </w:rPr>
        <w:t>FCX</w:t>
      </w:r>
      <w:r>
        <w:rPr>
          <w:rFonts w:eastAsia="Aptos" w:cs="David" w:ascii="David" w:hAnsi="David"/>
          <w:b/>
          <w:bCs/>
          <w:sz w:val="32"/>
          <w:szCs w:val="32"/>
          <w:rtl w:val="true"/>
          <w:lang w:val="en-CA"/>
        </w:rPr>
        <w:t xml:space="preserve">: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CA"/>
        </w:rPr>
        <w:t>רוזן</w:t>
      </w:r>
      <w:r>
        <w:rPr>
          <w:rFonts w:eastAsia="Aptos" w:cs="David" w:ascii="David" w:hAnsi="David"/>
          <w:b/>
          <w:bCs/>
          <w:sz w:val="32"/>
          <w:szCs w:val="32"/>
          <w:rtl w:val="true"/>
          <w:lang w:val="en-US"/>
        </w:rPr>
        <w:t xml:space="preserve">,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>חברה מובילה בתחומה</w:t>
      </w:r>
      <w:r>
        <w:rPr>
          <w:rFonts w:eastAsia="Aptos" w:cs="David" w:ascii="David" w:hAnsi="David"/>
          <w:b/>
          <w:bCs/>
          <w:sz w:val="32"/>
          <w:szCs w:val="32"/>
          <w:rtl w:val="true"/>
          <w:lang w:val="en-US"/>
        </w:rPr>
        <w:t xml:space="preserve">,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>מעודדת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 את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 משקיעי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Aptos" w:cs="David" w:ascii="David" w:hAnsi="David"/>
          <w:b/>
          <w:bCs/>
          <w:sz w:val="32"/>
          <w:szCs w:val="32"/>
          <w:lang w:val="en-US"/>
        </w:rPr>
        <w:t>Freeport-McMoRan Inc</w:t>
      </w:r>
      <w:r>
        <w:rPr>
          <w:rFonts w:eastAsia="Aptos" w:cs="David" w:ascii="David" w:hAnsi="David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eastAsia="Aptos" w:cs="David" w:ascii="David" w:hAnsi="David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עם הפסדים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>העולים על מאה אלף דולר</w:t>
      </w:r>
      <w:r>
        <w:rPr>
          <w:rFonts w:eastAsia="Aptos" w:cs="David" w:ascii="David" w:hAnsi="David"/>
          <w:b/>
          <w:bCs/>
          <w:sz w:val="32"/>
          <w:szCs w:val="32"/>
          <w:rtl w:val="true"/>
          <w:lang w:val="en-US"/>
        </w:rPr>
        <w:t>,</w:t>
      </w:r>
      <w:r>
        <w:rPr>
          <w:rFonts w:eastAsia="Aptos" w:cs="David" w:ascii="David" w:hAnsi="David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>ל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>קבל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 ייעוץ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משפטי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לפני מועד חשוב בתביעה ייצוגית בניירות ערך 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>שהוגשה לראשונה על ידי המשרד</w:t>
      </w:r>
      <w:r>
        <w:rPr>
          <w:rFonts w:ascii="David" w:hAnsi="David" w:eastAsia="Aptos" w:cs="David"/>
          <w:b/>
          <w:b/>
          <w:bCs/>
          <w:sz w:val="32"/>
          <w:sz w:val="32"/>
          <w:szCs w:val="32"/>
          <w:rtl w:val="true"/>
          <w:lang w:val="en-US"/>
        </w:rPr>
        <w:t xml:space="preserve">– </w:t>
      </w:r>
      <w:r>
        <w:rPr>
          <w:rFonts w:eastAsia="Aptos" w:cs="David" w:ascii="David" w:hAnsi="David"/>
          <w:b/>
          <w:bCs/>
          <w:sz w:val="32"/>
          <w:szCs w:val="32"/>
          <w:lang w:val="en-US"/>
        </w:rPr>
        <w:t>FCX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ניו יורק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בדצמבר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02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GLOBE NEWSWIRE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) --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מדוע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  <w:lang w:val="en-US"/>
        </w:rPr>
        <w:t>: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שרד רוזן עורכי דין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Rosen Law Fir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זכיר לרוכשים את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 ניירות הערך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של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Freeport-McMoRan Inc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CA"/>
        </w:rPr>
        <w:t xml:space="preserve">.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NYSE: FCX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)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בין התאריכים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1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בפברואר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022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עד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4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בספטמבר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02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שני התאריכים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כוללים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(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התקופה הייצוג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")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lang w:val="en-US"/>
        </w:rPr>
        <w:t>12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בינואר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lang w:val="en-US"/>
        </w:rPr>
        <w:t>2026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להגשת תביעה ייצוגית בניירות ערך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 שהוגשה לראשונה על ידי משרד עורכי הד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  <w:lang w:val="en-US"/>
        </w:rPr>
        <w:t>: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ם רכשתם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ניירות ערך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של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Freeport-McMoRa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במהלך התקופה הייצוג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מה הלאה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  <w:lang w:val="en-US"/>
        </w:rPr>
        <w:t>: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Freeport-McMoRa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https://rosenlegal.com/submit-form/?case_id=45553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ו צרו קשר עם ע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ד פיליפ קים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Phillip Ki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במספר החינמי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866-767-3653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ו בדוא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כבר הוגשה תביעה ייצוג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ם ברצונכם לשמש כתובע המרכז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lang w:val="en-US"/>
        </w:rPr>
        <w:t>12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בינואר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lang w:val="en-US"/>
        </w:rPr>
        <w:t>2026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/>
        </w:rPr>
        <w:t>.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תובע מרכזי הוא גורם מייצ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  <w:lang w:val="en-US"/>
        </w:rPr>
        <w:t>: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בעל עבר של הצלחות מוביל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לעיתים קרוב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שאב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או הכרת עמיתים משמעות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  <w:lang w:val="en-US"/>
        </w:rPr>
        <w:t>.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היו נבונים בבחירת עורך ד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IS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שרותי תביעה ייצוג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01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013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בשנ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019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438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מיליון דולרים למשקיע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 xml:space="preserve">בשנ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202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law36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כ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ענק לשכת התביעות הייצוגי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"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Lawdrago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Super Lawyer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  <w:lang w:val="en-US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  <w:lang w:val="en-US"/>
        </w:rPr>
        <w:t>: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פי התביע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נתבעים מסרו הצהרות שקריות 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ו מטעות 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ו לא חשפו כ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Freeport-McMoRa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לא הבטיחו כראוי בטיחות במכרה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Grasberg Block Cave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אינדונזי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היעדר אמצעי זהירות נאותים מהווה סיכון מוגבר שעלול להוביל למותם של עובדי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Freepor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(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פריפורט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דבר היווה סיכון מוגבר שלא פורסם לסיכון רגולטור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יטיגציה ומוניט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צהרות הנתבעים על עסקי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פעילותה והלקוחות הפוטנציאליים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Freeport-McMoRa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יו שקריות ומטעות באופן מהותי 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ו חסרות בסיס סביר בכל הזמנים הרלוונט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Freepor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יכנסו 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https://rosenlegal.com/submit-form/?case_id=45553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ו צרו קשר בדוא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Laurence Rosen, Esq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Phillip Kim, Esq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  <w:t>.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The Rosen Law Firm, P.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27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Madison Avenue, 40th Floor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New York, NY 10016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Tel: (212) 686-106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Toll Free: (866) 767-3653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/>
        </w:rPr>
        <w:t>Fax: (212) 202-382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lang w:val="en-US"/>
          </w:rPr>
          <w:t>www.rosenlegal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Aptos" w:cs="David"/>
          <w:color w:val="000000"/>
          <w:kern w:val="0"/>
          <w:sz w:val="28"/>
          <w:szCs w:val="28"/>
          <w:lang w:val="en-US"/>
        </w:rPr>
      </w:pPr>
      <w:r>
        <w:rPr>
          <w:rFonts w:eastAsia="Aptos" w:cs="David" w:ascii="David" w:hAnsi="David"/>
          <w:color w:val="000000"/>
          <w:kern w:val="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kern w:val="0"/>
          <w:sz w:val="28"/>
          <w:szCs w:val="28"/>
          <w:lang w:val="en-US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kern w:val="0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  <w:lang w:val="en-US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kern w:val="0"/>
          <w:sz w:val="28"/>
          <w:szCs w:val="28"/>
          <w:lang w:val="en-US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kern w:val="0"/>
          <w:sz w:val="28"/>
          <w:szCs w:val="28"/>
          <w:lang w:val="en-US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kern w:val="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kern w:val="0"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eastAsia="Times New Roman" w:cs="David" w:ascii="David" w:hAnsi="David"/>
          <w:kern w:val="0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eastAsia="Times New Roman" w:cs="David" w:ascii="David" w:hAnsi="David"/>
          <w:kern w:val="0"/>
          <w:sz w:val="28"/>
          <w:szCs w:val="28"/>
          <w:lang w:val="en-US"/>
        </w:rPr>
        <w:t>03-6026026</w:t>
      </w:r>
      <w:r>
        <w:rPr>
          <w:rFonts w:eastAsia="Times New Roman" w:cs="David" w:ascii="David" w:hAnsi="David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eastAsia="Times New Roman" w:cs="David" w:ascii="David" w:hAnsi="David"/>
          <w:kern w:val="0"/>
          <w:sz w:val="28"/>
          <w:szCs w:val="28"/>
          <w:lang w:val="en-US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  <w:lang w:val="en-US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US"/>
        </w:rPr>
      </w:pPr>
      <w:r>
        <w:rPr>
          <w:rFonts w:eastAsia="Times New Roman" w:cs="Times New Roman" w:ascii="Times New Roman" w:hAnsi="Times New Roman"/>
          <w:kern w:val="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US"/>
        </w:rPr>
      </w:pPr>
      <w:r>
        <w:rPr>
          <w:rFonts w:eastAsia="Times New Roman" w:cs="Times New Roman" w:ascii="Times New Roman" w:hAnsi="Times New Roman"/>
          <w:kern w:val="0"/>
          <w:lang w:val="en-US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kern w:val="0"/>
          <w:sz w:val="28"/>
          <w:szCs w:val="28"/>
          <w:lang w:val="en-US"/>
        </w:rPr>
      </w:pPr>
      <w:r>
        <w:rPr>
          <w:rFonts w:eastAsia="Times New Roman" w:cs="David" w:ascii="David" w:hAnsi="David"/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en-US"/>
        </w:rPr>
      </w:pPr>
      <w:r>
        <w:rPr>
          <w:rFonts w:eastAsia="Times New Roman" w:cs="Times New Roman" w:ascii="Times New Roman" w:hAnsi="Times New Roman"/>
          <w:kern w:val="0"/>
          <w:lang w:val="en-US"/>
        </w:rPr>
      </w:r>
    </w:p>
    <w:p>
      <w:pPr>
        <w:pStyle w:val="Normal"/>
        <w:spacing w:lineRule="auto" w:line="276" w:before="0" w:after="200"/>
        <w:rPr>
          <w:rFonts w:ascii="Aptos" w:hAnsi="Aptos" w:eastAsia="Aptos" w:cs="Aptos"/>
          <w:kern w:val="0"/>
          <w:sz w:val="22"/>
          <w:szCs w:val="22"/>
          <w:lang w:val="en-US"/>
        </w:rPr>
      </w:pPr>
      <w:r>
        <w:rPr>
          <w:rFonts w:eastAsia="Aptos" w:cs="Aptos" w:ascii="Aptos" w:hAnsi="Aptos"/>
          <w:kern w:val="0"/>
          <w:sz w:val="22"/>
          <w:szCs w:val="22"/>
          <w:lang w:val="en-US"/>
        </w:rPr>
      </w:r>
    </w:p>
    <w:p>
      <w:pPr>
        <w:pStyle w:val="Normal"/>
        <w:bidi w:val="1"/>
        <w:spacing w:lineRule="auto" w:line="256"/>
        <w:ind w:left="0" w:right="0" w:hanging="0"/>
        <w:jc w:val="left"/>
        <w:rPr>
          <w:rFonts w:ascii="Aptos" w:hAnsi="Aptos" w:eastAsia="Aptos" w:cs="Aptos"/>
          <w:kern w:val="0"/>
          <w:sz w:val="22"/>
          <w:szCs w:val="22"/>
          <w:lang w:val="en-US"/>
        </w:rPr>
      </w:pPr>
      <w:r>
        <w:rPr>
          <w:rFonts w:eastAsia="Aptos" w:cs="Aptos" w:ascii="Aptos" w:hAnsi="Aptos"/>
          <w:kern w:val="0"/>
          <w:sz w:val="22"/>
          <w:szCs w:val="22"/>
          <w:rtl w:val="true"/>
          <w:lang w:val="en-US"/>
        </w:rPr>
      </w:r>
    </w:p>
    <w:p>
      <w:pPr>
        <w:pStyle w:val="Normal"/>
        <w:bidi w:val="1"/>
        <w:spacing w:lineRule="auto" w:line="256"/>
        <w:ind w:left="0" w:right="0" w:hanging="0"/>
        <w:jc w:val="left"/>
        <w:rPr>
          <w:kern w:val="0"/>
          <w:sz w:val="22"/>
          <w:szCs w:val="22"/>
          <w:lang w:val="en-US"/>
        </w:rPr>
      </w:pPr>
      <w:r>
        <w:rPr>
          <w:kern w:val="0"/>
          <w:sz w:val="22"/>
          <w:szCs w:val="22"/>
          <w:rtl w:val="tru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rPr>
          <w:rFonts w:ascii="Aptos" w:hAnsi="Aptos" w:eastAsia="Aptos" w:cs="Aptos"/>
          <w:kern w:val="0"/>
          <w:sz w:val="22"/>
          <w:szCs w:val="22"/>
          <w:lang w:val="en-US" w:bidi="ar-SA"/>
        </w:rPr>
      </w:pPr>
      <w:r>
        <w:rPr>
          <w:rFonts w:eastAsia="Aptos" w:cs="Aptos" w:ascii="Aptos" w:hAnsi="Aptos"/>
          <w:kern w:val="0"/>
          <w:sz w:val="22"/>
          <w:szCs w:val="22"/>
          <w:lang w:val="en-US" w:bidi="ar-SA"/>
        </w:rPr>
      </w:r>
    </w:p>
    <w:p>
      <w:pPr>
        <w:pStyle w:val="Normal"/>
        <w:spacing w:lineRule="auto" w:line="276" w:before="0" w:after="200"/>
        <w:rPr>
          <w:rFonts w:ascii="Aptos" w:hAnsi="Aptos" w:eastAsia="Aptos" w:cs="Aptos"/>
          <w:kern w:val="0"/>
          <w:sz w:val="22"/>
          <w:szCs w:val="22"/>
          <w:lang w:val="en-US" w:bidi="ar-SA"/>
        </w:rPr>
      </w:pPr>
      <w:r>
        <w:rPr>
          <w:rFonts w:eastAsia="Aptos" w:cs="Aptos" w:ascii="Aptos" w:hAnsi="Aptos"/>
          <w:kern w:val="0"/>
          <w:sz w:val="22"/>
          <w:szCs w:val="22"/>
          <w:lang w:val="en-US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kern w:val="0"/>
          <w:sz w:val="22"/>
          <w:szCs w:val="22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rtl w:val="true"/>
          <w:lang w:val="en-US" w:bidi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lang w:val="en-US"/>
        </w:rPr>
      </w:pPr>
      <w:r>
        <w:rPr>
          <w:rFonts w:eastAsia="Times New Roman" w:cs="Times New Roman" w:ascii="Times New Roman" w:hAnsi="Times New Roman"/>
          <w:kern w:val="0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8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  <w:lang w:val="en-US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Calibri" w:hAnsi="Calibri" w:eastAsia="Calibri" w:cs="Arial"/>
      <w:lang w:val="en-US"/>
    </w:rPr>
  </w:style>
  <w:style w:type="character" w:styleId="Style13">
    <w:name w:val="כותרת תחתונה תו"/>
    <w:qFormat/>
    <w:rPr>
      <w:rFonts w:ascii="Calibri" w:hAnsi="Calibri" w:eastAsia="Calibri" w:cs="Arial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color w:val="595959"/>
      <w:spacing w:val="15"/>
      <w:sz w:val="28"/>
      <w:szCs w:val="28"/>
      <w:lang w:val="en-US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rFonts w:ascii="Calibri" w:hAnsi="Calibri" w:eastAsia="Calibri" w:cs="Arial"/>
      <w:i/>
      <w:iCs/>
      <w:color w:val="404040"/>
      <w:lang w:val="en-US"/>
    </w:rPr>
  </w:style>
  <w:style w:type="paragraph" w:styleId="Style16">
    <w:name w:val="פיסקת רשימה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SIIgi6BAaLmr9Sn8eRRq1SerA_Kjjeb2xniX73UMih3abRNkYSYgKGjLcrH5xUzkK7KaXSqm75MvZ9C7nHIn8KTmrD0r4W1-FWcvl7sj-O_8FfgO4mBZPjZMc03ZC4osn9NXKQLrivgo3H6lrZNkvSFHxvcI4qCCMjwSoXgsm4=" TargetMode="External"/><Relationship Id="rId3" Type="http://schemas.openxmlformats.org/officeDocument/2006/relationships/hyperlink" Target="https://www.globenewswire.com/Tracker?data=Vciznb9hH30QwuDtMEtDJswpxOA790Ff9jK-syTnSrtmsJpDc0s1u3N3o33A8ldpKzMaF6sTboqCcgdBAgJ9wwui6Jcsa6FSHxiMtH5wRW8=" TargetMode="External"/><Relationship Id="rId4" Type="http://schemas.openxmlformats.org/officeDocument/2006/relationships/hyperlink" Target="https://www.globenewswire.com/Tracker?data=USIIgi6BAaLmr9Sn8eRRq1SerA_Kjjeb2xniX73UMih3abRNkYSYgKGjLcrH5xUzcv1iM8XpI19BI1ERc_izDfFbXOgmuS6iMtjcW4rqNx7G6BzTqYcy33wjHnZBUR-q8Lxii6456_iONBGce66eU982OGbyu8TnZ_seCz6y3VQ=" TargetMode="External"/><Relationship Id="rId5" Type="http://schemas.openxmlformats.org/officeDocument/2006/relationships/hyperlink" Target="https://www.globenewswire.com/Tracker?data=Vciznb9hH30QwuDtMEtDJvZkf8yCLZW1oSQO9Ze_mIguxgn2ilaqZegew2Nt0Ymj4uGm911uYVWLMid9Jj8C8leOokI11MvOUEd1iB8sis0=" TargetMode="External"/><Relationship Id="rId6" Type="http://schemas.openxmlformats.org/officeDocument/2006/relationships/hyperlink" Target="https://www.globenewswire.com/Tracker?data=USIIgi6BAaLmr9Sn8eRRq-7YXK23czhC5T2s_X_qztNymQFCdB19nA4rH_wGHGgb7DobBy9tY27tzYUJt1-yv6ddIw8778ohNFCotmuFRjijBQX4Kp5sdOtD_MvSVSzuq2cl3IfgEtK0VpWI4tWXu860VNx_irDQ5jCPbgrpiggQr8iLQCHYt_tHvKDZYNee" TargetMode="External"/><Relationship Id="rId7" Type="http://schemas.openxmlformats.org/officeDocument/2006/relationships/hyperlink" Target="https://www.globenewswire.com/Tracker?data=USIIgi6BAaLmr9Sn8eRRq0-YbjY4_tl5QL9XbrW5y2Zw94SLcn92XQ6Bn4lNgy8qh9o-H7iBmWJwI_GMQKM-i4XZ2X771Z-Z3Cki01UihO-D8AjndmeZGHB1wOxASaD5" TargetMode="External"/><Relationship Id="rId8" Type="http://schemas.openxmlformats.org/officeDocument/2006/relationships/hyperlink" Target="https://www.globenewswire.com/Tracker?data=USIIgi6BAaLmr9Sn8eRRqzkVxyNYsPetC_e1nxYJC9jnoWiPQhKnVEE-7yjuQBENxfyp5d4LCq6i21K6yPqN-E1K0I5NDRFvPab_GXDnamINi_9hb4pkonCW9DJI3MpwyjX9xSJbaOiFvxzue5p8sw==" TargetMode="External"/><Relationship Id="rId9" Type="http://schemas.openxmlformats.org/officeDocument/2006/relationships/hyperlink" Target="https://www.globenewswire.com/Tracker?data=Vciznb9hH30QwuDtMEtDJv3UlRG9j1Lz2s3D3UQDDqX4VLOyXY6CBm4LJ0QXQ9RZKNAmeCp4eSq2kx95zJUEjN83JQR1790h875VMBhjFkU=" TargetMode="External"/><Relationship Id="rId10" Type="http://schemas.openxmlformats.org/officeDocument/2006/relationships/hyperlink" Target="https://www.globenewswire.com/Tracker?data=A_FEMxJ9EirsnA3C8H2MMxZL2RjeqqEIf7fZ3rU9DTMuQ_DEXPnQHmO24xUIxhlzLUPpqIh2_qQtHzyVG_h9-fFuOCNlaQnypuOyeZK_6Eo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7T16:25:00Z</dcterms:created>
  <dc:creator>znoy@inter.net.il</dc:creator>
  <dc:description/>
  <cp:keywords/>
  <dc:language>en-US</dc:language>
  <cp:lastModifiedBy>znoy@inter.net.il</cp:lastModifiedBy>
  <dcterms:modified xsi:type="dcterms:W3CDTF">2025-12-27T16:25:00Z</dcterms:modified>
  <cp:revision>2</cp:revision>
  <dc:subject/>
  <dc:title/>
</cp:coreProperties>
</file>