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Times New Roman" w:cs="David"/>
          <w:b/>
          <w:b/>
          <w:bCs/>
          <w:color w:val="000000"/>
          <w:kern w:val="2"/>
          <w:sz w:val="44"/>
          <w:szCs w:val="44"/>
          <w:lang w:bidi="he-IL"/>
        </w:rPr>
      </w:pPr>
      <w:bookmarkStart w:id="0" w:name="_Hlk212043236"/>
      <w:r>
        <w:rPr>
          <w:rFonts w:ascii="David" w:hAnsi="David" w:eastAsia="Times New Roman" w:cs="David"/>
          <w:b/>
          <w:b/>
          <w:bCs/>
          <w:color w:val="000000"/>
          <w:kern w:val="2"/>
          <w:sz w:val="44"/>
          <w:sz w:val="44"/>
          <w:szCs w:val="44"/>
          <w:rtl w:val="true"/>
          <w:lang w:bidi="he-IL"/>
        </w:rPr>
        <w:t xml:space="preserve">פרס </w:t>
      </w:r>
      <w:r>
        <w:rPr>
          <w:rFonts w:eastAsia="Times New Roman" w:cs="David" w:ascii="David" w:hAnsi="David"/>
          <w:b/>
          <w:bCs/>
          <w:color w:val="000000"/>
          <w:kern w:val="2"/>
          <w:sz w:val="44"/>
          <w:szCs w:val="44"/>
          <w:lang w:val="en-US"/>
        </w:rPr>
        <w:t>TERA</w:t>
      </w:r>
      <w:r>
        <w:rPr>
          <w:rFonts w:eastAsia="Times New Roman" w:cs="David" w:ascii="David" w:hAnsi="David"/>
          <w:b/>
          <w:bCs/>
          <w:color w:val="000000"/>
          <w:kern w:val="2"/>
          <w:sz w:val="44"/>
          <w:szCs w:val="44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4"/>
          <w:sz w:val="44"/>
          <w:szCs w:val="44"/>
          <w:rtl w:val="true"/>
          <w:lang w:bidi="he-IL"/>
        </w:rPr>
        <w:t>מרחיב את טווח ההגעה הגלובלי עם שיתופי פעולה בין האומות המאוחדות לאוניברסיטת קיימברידג</w:t>
      </w:r>
      <w:r>
        <w:rPr>
          <w:rFonts w:eastAsia="Times New Roman" w:cs="David" w:ascii="David" w:hAnsi="David"/>
          <w:b/>
          <w:bCs/>
          <w:color w:val="000000"/>
          <w:kern w:val="2"/>
          <w:sz w:val="44"/>
          <w:szCs w:val="44"/>
          <w:rtl w:val="true"/>
          <w:lang w:bidi="he-IL"/>
        </w:rPr>
        <w:t>'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ונג קונג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23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פברואר </w:t>
      </w:r>
      <w:r>
        <w:rPr>
          <w:rFonts w:eastAsia="Calibri" w:cs="David" w:ascii="David" w:hAnsi="David"/>
          <w:kern w:val="2"/>
          <w:sz w:val="28"/>
          <w:szCs w:val="28"/>
        </w:rPr>
        <w:t>2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</w:rPr>
        <w:t>GLOBE NEWSWIR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) –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 xml:space="preserve">פרס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 w:bidi="he-IL"/>
        </w:rPr>
        <w:t>TERA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 xml:space="preserve">לשנ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 w:bidi="he-IL"/>
        </w:rPr>
        <w:t>2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יושק עם פרסים בסך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1.1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יליון דול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ומתרחב ברחבי העולם באמצעות שיתופי פעולה אסטרטגיים עם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>ארגון הסחר והפיתוח של האו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>"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 xml:space="preserve">ם 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>(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 w:bidi="he-IL"/>
        </w:rPr>
        <w:t>UNCTAD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 xml:space="preserve">)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>ומכון אוניברסיטת קיימברידג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 xml:space="preserve">'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 xml:space="preserve">למנהיגות קיימות 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>(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 w:bidi="he-IL"/>
        </w:rPr>
        <w:t>CISL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מטרה להאיץ טכנולוגיות אנרגיה פורצות דרך לפתרונות אקל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TERA-Award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שנוסד בשנת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2021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על ידי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>ד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>"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>ר פיטר לי קא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>-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>קיט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Dr Peter Lee Ka-ki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הפך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לפלטפורמה בינלאומית מוביל המשלב מימון פרס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יישומים בעולם האמית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שיתופי פעולה בתעשייה ותמיכה הונית בחדשנות אקלימית פורצת דרך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הוא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מ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ך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כמעט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2,0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פרויקטים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76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דינ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,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עם פרסי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בסך כולל של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4.6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יליון דול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UNCTAD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ספקת מומחיות מדיניות של הא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ם ורשתות גלובליות כדי לחבר חידוש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TERA-Award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עם שווקים בינלאומיים לפריסה מהיר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עוד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מכון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CISL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חזק את ההערכה באמצעות מחקר אקל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אנרגיה מוביל עולמי כדי לזהות פרויקטים ברי קיימא מבחינה מסחר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>אלן צ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>'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>אן יינג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>-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>לונג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Alan Chan Ying-lung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י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ר ועדת הארגון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ERA</w:t>
        <w:noBreakHyphen/>
        <w:t>Award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אמ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: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על ידי שיתוף פעולה עם ארגונים בינלאומיים וממשלות ברחבי ה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אנו שואפים להאיץ את הפריסה האמיתית של פרויקטים של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ERA</w:t>
        <w:noBreakHyphen/>
        <w:t>Award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ולספק נתיבי טכנולוגיה מעשיים למעבר האנרגיה העולמ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"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תגובה לאתגרים טכנולוגיים מתעור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פרס </w:t>
      </w:r>
      <w:r>
        <w:rPr>
          <w:rFonts w:cs="David" w:ascii="David" w:hAnsi="David"/>
          <w:color w:val="000000"/>
          <w:sz w:val="28"/>
          <w:szCs w:val="28"/>
          <w:lang w:val="en-US" w:bidi="he-IL"/>
        </w:rPr>
        <w:t>TERA 2026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ציג שתי קטגוריות חדשות לצד ארבעת המסלולים הקיימים שלו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בינה מלאכותית 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×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נרגיה ואנרגיה מהדור הבא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קטגוריית בינה מלאכותית 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×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נרגיה מקדמת שילוב של בינה מלאכותית במערכות אנרגיה כדי לשפר את היעילות והחוסן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וך התייחסות גם לביקוש הגובר לאנרגיה ולפליטת הפחמן הקשורים לצמיחה מהירה של בינה מלאכותי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קטגוריית אנרגיית הדור הבא מתרחבת מעבר לאנרגיות מתחדשות וכוללת טכנולוגיות גרעיניות מתקדמות כגון היתוך גרעיני וכורים מודולריים קטנים 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000000"/>
          <w:sz w:val="28"/>
          <w:szCs w:val="28"/>
          <w:lang w:val="en-US" w:bidi="he-IL"/>
        </w:rPr>
        <w:t>SMR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bidi="he-IL"/>
        </w:rPr>
      </w:pPr>
      <w:r>
        <w:rPr>
          <w:rFonts w:cs="David" w:ascii="David" w:hAnsi="David"/>
          <w:color w:val="000000"/>
          <w:sz w:val="28"/>
          <w:szCs w:val="28"/>
          <w:lang w:val="en-US" w:bidi="he-IL"/>
        </w:rPr>
        <w:t>InvestHK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השותפה האסטרטגית של </w:t>
      </w:r>
      <w:r>
        <w:rPr>
          <w:rFonts w:cs="David" w:ascii="David" w:hAnsi="David"/>
          <w:color w:val="000000"/>
          <w:sz w:val="28"/>
          <w:szCs w:val="28"/>
          <w:lang w:val="en-US" w:bidi="he-IL"/>
        </w:rPr>
        <w:t>TERA-Award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רואה א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אקוסיסט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 של הונג קונג מאיצה את פריסת טכנולוגיות האנרגיה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קינג ליונג הונ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קינג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King Leung Hong-king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ראש שירותים פיננסי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פינטק וקיימות גלובלי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: "</w:t>
      </w:r>
      <w:r>
        <w:rPr>
          <w:rFonts w:cs="David" w:ascii="David" w:hAnsi="David"/>
          <w:color w:val="000000"/>
          <w:sz w:val="28"/>
          <w:szCs w:val="28"/>
          <w:lang w:val="en-US" w:bidi="he-IL"/>
        </w:rPr>
        <w:t>TERA-Award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דגים כיצד התמיכה במדיניות שלנו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צוינות במחקר והקישוריות הגלובלית שלנו מובילים חדשנות אקלימית לשוק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lang w:val="en-US" w:bidi="he-IL"/>
        </w:rPr>
        <w:t>InvestHK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גשר בין חדשנים לאסיה ומעבר לה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במסגר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מהדורת </w:t>
      </w:r>
      <w:r>
        <w:rPr>
          <w:rFonts w:cs="David" w:ascii="David" w:hAnsi="David"/>
          <w:color w:val="000000"/>
          <w:sz w:val="28"/>
          <w:szCs w:val="28"/>
          <w:lang w:bidi="he-IL"/>
        </w:rPr>
        <w:t>2026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יוצע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 פרסים בסך כולל של </w:t>
      </w:r>
      <w:r>
        <w:rPr>
          <w:rFonts w:cs="David" w:ascii="David" w:hAnsi="David"/>
          <w:color w:val="000000"/>
          <w:sz w:val="28"/>
          <w:szCs w:val="28"/>
          <w:lang w:bidi="he-IL"/>
        </w:rPr>
        <w:t>1.15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ניתן להגיש מועמדות עד סוף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חודש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פריל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חודשים הקרובים יתקיימו מופעי דרך ברחבי אירופה ואסיה כדי לערב יזמים מכל העול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  <w:lang w:val="en-US" w:bidi="he-IL"/>
        </w:rPr>
      </w:pPr>
      <w:r>
        <w:rPr>
          <w:rFonts w:cs="David" w:ascii="David" w:hAnsi="David"/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3237865" cy="216154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bidi="he-IL"/>
        </w:rPr>
      </w:pPr>
      <w:r>
        <w:rPr>
          <w:rFonts w:cs="David" w:ascii="David" w:hAnsi="David"/>
          <w:color w:val="000000"/>
          <w:sz w:val="28"/>
          <w:szCs w:val="28"/>
          <w:lang w:val="en-US" w:bidi="he-IL"/>
        </w:rPr>
        <w:t>TERA-Award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לשנת </w:t>
      </w:r>
      <w:r>
        <w:rPr>
          <w:rFonts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משך אליו </w:t>
      </w:r>
      <w:r>
        <w:rPr>
          <w:rFonts w:cs="David" w:ascii="David" w:hAnsi="David"/>
          <w:color w:val="000000"/>
          <w:sz w:val="28"/>
          <w:szCs w:val="28"/>
          <w:lang w:bidi="he-IL"/>
        </w:rPr>
        <w:t>785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פרויקטים ונערך טקס הענקת פרסים מוצלח ביותר באוניברסיטת קיימברידג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'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גשת המועמדויות לפרס </w:t>
      </w:r>
      <w:r>
        <w:rPr>
          <w:rFonts w:cs="David" w:ascii="David" w:hAnsi="David"/>
          <w:color w:val="000000"/>
          <w:sz w:val="28"/>
          <w:szCs w:val="28"/>
          <w:lang w:val="en-US" w:bidi="he-IL"/>
        </w:rPr>
        <w:t>TERA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לשנת </w:t>
      </w:r>
      <w:r>
        <w:rPr>
          <w:rFonts w:cs="David" w:ascii="David" w:hAnsi="David"/>
          <w:color w:val="000000"/>
          <w:sz w:val="28"/>
          <w:szCs w:val="28"/>
          <w:lang w:bidi="he-IL"/>
        </w:rPr>
        <w:t>2026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פתוחה כע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יזמים מוזמנים להגיש את מועמדותיהם דרך האתר הרשמי בכתובת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www.tera-award.com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דיה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נא פנו ל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:</w:t>
        <w:br/>
      </w:r>
      <w:r>
        <w:rPr>
          <w:rFonts w:cs="David" w:ascii="David" w:hAnsi="David"/>
          <w:color w:val="000000"/>
          <w:sz w:val="28"/>
          <w:szCs w:val="28"/>
          <w:lang w:val="en-US" w:bidi="he-IL"/>
        </w:rPr>
        <w:t>Ms. Wing Li</w:t>
      </w:r>
      <w:r>
        <w:rPr>
          <w:rFonts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cs="David" w:ascii="David" w:hAnsi="David"/>
          <w:color w:val="000000"/>
          <w:sz w:val="28"/>
          <w:szCs w:val="28"/>
          <w:lang w:val="en-US" w:bidi="he-IL"/>
        </w:rPr>
        <w:t>TERA-Award Company Limited</w:t>
      </w:r>
      <w:r>
        <w:rPr>
          <w:rFonts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טלפון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: </w:t>
      </w:r>
      <w:r>
        <w:rPr>
          <w:rFonts w:cs="David" w:ascii="David" w:hAnsi="David"/>
          <w:color w:val="000000"/>
          <w:sz w:val="28"/>
          <w:szCs w:val="28"/>
          <w:rtl w:val="true"/>
          <w:lang w:val="en-US" w:bidi="he-IL"/>
        </w:rPr>
        <w:t>+</w:t>
      </w:r>
      <w:r>
        <w:rPr>
          <w:rFonts w:cs="David" w:ascii="David" w:hAnsi="David"/>
          <w:color w:val="000000"/>
          <w:sz w:val="28"/>
          <w:szCs w:val="28"/>
          <w:lang w:val="en-US" w:bidi="he-IL"/>
        </w:rPr>
        <w:t>85229632716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ימייל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lang w:val="en-US" w:bidi="he-IL"/>
        </w:rPr>
        <w:t>wingli@tera-award.com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מונה המצורפת להודעה זו זמינה בכתובת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https://www.globenewswire.com/NewsRoom/AttachmentNg/e9d94577-4214-483b-9880-9d0b9e4570af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Calibri" w:cs="David"/>
          <w:color w:val="000000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b/>
          <w:b/>
          <w:bCs/>
          <w:color w:val="000000"/>
          <w:kern w:val="2"/>
          <w:sz w:val="28"/>
          <w:szCs w:val="28"/>
          <w:lang w:bidi="he-IL"/>
        </w:rPr>
      </w:pPr>
      <w:r>
        <w:rPr>
          <w:rFonts w:eastAsia="Times New Roman" w:cs="David" w:ascii="David" w:hAnsi="David"/>
          <w:b/>
          <w:bCs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</w:t>
      </w:r>
      <w:bookmarkEnd w:id="0"/>
      <w:r>
        <w:rPr>
          <w:rFonts w:eastAsia="Calibri" w:cs="David" w:ascii="David" w:hAnsi="David"/>
          <w:kern w:val="2"/>
          <w:sz w:val="28"/>
          <w:szCs w:val="28"/>
          <w:lang w:bidi="he-IL"/>
        </w:rPr>
        <w:t>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David" w:hAnsi="David" w:eastAsia="Times New Roman" w:cs="David"/>
      <w:sz w:val="20"/>
    </w:rPr>
  </w:style>
  <w:style w:type="character" w:styleId="WW8Num65z1">
    <w:name w:val="WW8Num65z1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Mhk7RMZkvfJ2lE_P40FdfcZfcq5Ci0qEss7uxcHKaMG67wEjt4xlebfh3wg8LHUtcJGSwl6ZO1wOvrr2BIcN7o3iqfLDcOqrm1bnj68fyHEqFVGiw8_UoM8qN-wC5qwi" TargetMode="External"/><Relationship Id="rId4" Type="http://schemas.openxmlformats.org/officeDocument/2006/relationships/hyperlink" Target="https://www.globenewswire.com/Tracker?data=iWq2PLNFkgT0dS16ltDDP5qXXhyVleDQOo4EJdhnxzETto2xB3A4Vymq7qeKj_-FmDS55EhTjWxibFeSXz21jrGMhi1R_rsabR8nU-BZh18YWM40bKmTUTZmGUyOxktVmDHtn5GFtFPP1JjqoZ_mMaTXAY4KwBKHB_45f2ZOPxQLzCZEGYUFiaTEpGk46NRA8oBS3b9rHQsynihy2IJRkew9-6JPWdScTb2SeHeBh1qRrjgLwvCDHnZ5-OARBD9-nGZp19McLMS9K2HPs5aMsA==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08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3T08:47:00Z</dcterms:modified>
  <cp:revision>2</cp:revision>
  <dc:subject/>
  <dc:title> </dc:title>
</cp:coreProperties>
</file>