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</w:rPr>
      </w:pPr>
      <w:bookmarkStart w:id="0" w:name="_Hlk188609423"/>
      <w:r>
        <w:rPr>
          <w:rFonts w:cs="David" w:ascii="David" w:hAnsi="David"/>
          <w:b/>
          <w:bCs/>
          <w:sz w:val="40"/>
          <w:szCs w:val="40"/>
        </w:rPr>
        <w:t>GA-ASI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val="de-DE"/>
        </w:rPr>
        <w:t>ה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כריזה על </w:t>
      </w:r>
      <w:r>
        <w:rPr>
          <w:rFonts w:cs="David" w:ascii="David" w:hAnsi="David"/>
          <w:b/>
          <w:bCs/>
          <w:sz w:val="40"/>
          <w:szCs w:val="40"/>
        </w:rPr>
        <w:t>YFQ-42A Dark Merlin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טוס הקרב הסילוני הלא מאויש קיבל השראה מהטורף הזריז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sz w:val="28"/>
          <w:szCs w:val="28"/>
          <w:rtl w:val="true"/>
        </w:rPr>
        <w:t> 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/>
        </w:rPr>
      </w:pPr>
      <w:r>
        <w:rPr>
          <w:rFonts w:eastAsia="Calibri" w:cs="David" w:ascii="David" w:hAnsi="David"/>
          <w:sz w:val="28"/>
          <w:szCs w:val="28"/>
        </w:rPr>
        <w:t>General Atomics Aeronautical Systems, Inc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GA-ASI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/>
        </w:rPr>
        <w:t>מעניקה למטוס הקרב השיתופי שלה עבור חיל האוויר האמריקאי שם חדש</w:t>
      </w:r>
      <w:r>
        <w:rPr>
          <w:rFonts w:eastAsia="Calibri" w:cs="David" w:ascii="David" w:hAnsi="David"/>
          <w:sz w:val="28"/>
          <w:szCs w:val="28"/>
          <w:rtl w:val="true"/>
          <w:lang w:val="en-US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YFQ-42A Dark Merlin</w:t>
      </w:r>
      <w:r>
        <w:rPr>
          <w:rFonts w:eastAsia="Calibri" w:cs="David" w:ascii="David" w:hAnsi="David"/>
          <w:sz w:val="28"/>
          <w:szCs w:val="28"/>
          <w:rtl w:val="true"/>
          <w:lang w:val="en-US"/>
        </w:rPr>
        <w:t>.</w:t>
      </w:r>
    </w:p>
    <w:p>
      <w:pPr>
        <w:pStyle w:val="NormalWeb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418080" cy="187134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זים שח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זים קטלניים הידועים בנוצותיהם השחורות ובטריפת בז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 משתפים פעולה בקבוצות להשגת אפקט מרבי כנגד מטרות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בדת הצפרות של קורנל מתארת </w:t>
      </w:r>
      <w:r>
        <w:rPr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את הבז כ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</w:rPr>
        <w:t>בז קטן ופראי המשתמש בהתקפות פתע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כדי להפיל את טרפו במהלך תע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מחייה של הבז השחור הוא צפון מערב האוקיינוס </w:t>
      </w:r>
      <w:r>
        <w:rPr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השקט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עתים קרובות הוא נודד לדרום 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צופי ציפורים מדווחים באופן שגרתי על כך שרואים אותם ליד בית הייצור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YFQ-42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ן דייג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ספ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רופילים של ה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נת </w:t>
      </w:r>
      <w:r>
        <w:rPr>
          <w:rFonts w:cs="David" w:ascii="David" w:hAnsi="David"/>
          <w:sz w:val="28"/>
          <w:szCs w:val="28"/>
        </w:rPr>
        <w:t>196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מיין פלאים טכנולוגיים עולמיים שטרם שינו את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טען כ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י אי אפשר באמת לבצע הבחנה בין טכנולוגיה מתקדמת מספיק לבין קס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ן זה צירוף מקרים ששמו של הבז השח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ark Merlin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שקף גם את קסמיו של מרלין מאגדות המלך ארת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מכבד את העידן 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טבעי במידה מסוי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 קרבות אוויריים חצ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טונו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זים שחורים הם מכונות צ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בנו למהירות ואווירודינמיק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נשיא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ויד 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ם מטרידים בזים אחרים כי הם נהנים מ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ם אוכלים את מה שהם הורג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ם מסכם בצורה מושלמת את מטוס הקרב הלא מאויש החדש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ידומת הרשמית של חיל האוויר האמריקאי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cs="David" w:ascii="David" w:hAnsi="David"/>
          <w:sz w:val="28"/>
          <w:szCs w:val="28"/>
          <w:lang w:val="en-US"/>
        </w:rPr>
        <w:t>Y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ציינת שהמטוסים הראשונים הם דגמי ניסוי מוקדמים המייצגים את ייצור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ש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cs="David" w:ascii="David" w:hAnsi="David"/>
          <w:sz w:val="28"/>
          <w:szCs w:val="28"/>
          <w:lang w:val="en-US"/>
        </w:rPr>
        <w:t>F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ציינת מטוס קרב ו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cs="David" w:ascii="David" w:hAnsi="David"/>
          <w:sz w:val="28"/>
          <w:szCs w:val="28"/>
          <w:lang w:val="en-US"/>
        </w:rPr>
        <w:t>Q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ינת מטוס </w:t>
      </w:r>
      <w:r>
        <w:rPr>
          <w:rFonts w:ascii="David" w:hAnsi="David" w:cs="David"/>
          <w:sz w:val="28"/>
          <w:sz w:val="28"/>
          <w:szCs w:val="28"/>
          <w:rtl w:val="true"/>
        </w:rPr>
        <w:t>לא מאוי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מטוסים נכנסים ל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נוטשים את הקידומ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lang w:val="en-US"/>
        </w:rPr>
        <w:t>Y</w:t>
      </w:r>
      <w:r>
        <w:rPr>
          <w:rFonts w:cs="David" w:ascii="David" w:hAnsi="David"/>
          <w:sz w:val="28"/>
          <w:szCs w:val="28"/>
          <w:rtl w:val="true"/>
        </w:rPr>
        <w:t xml:space="preserve">" -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YF-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ך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F-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כינו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lang w:val="en-US"/>
        </w:rPr>
        <w:t>Fighting Falcon</w:t>
      </w:r>
      <w:r>
        <w:rPr>
          <w:rFonts w:cs="David" w:ascii="David" w:hAnsi="David"/>
          <w:sz w:val="28"/>
          <w:szCs w:val="28"/>
          <w:rtl w:val="true"/>
        </w:rPr>
        <w:t xml:space="preserve">" -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ופה שמטוס הקרב החדש שלה יהפוך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FQ-42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כינו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lang w:val="en-US"/>
        </w:rPr>
        <w:t>Dark Merlin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Dark Mer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בר אבני דרך והישגים מאז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בחרה על ידי חיל האוויר האמריקאי באפרי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נות כלי ניסוי טיסה מייצגים עבור תוכנית </w:t>
      </w:r>
      <w:r>
        <w:rPr>
          <w:rFonts w:cs="David" w:ascii="David" w:hAnsi="David"/>
          <w:sz w:val="28"/>
          <w:szCs w:val="28"/>
          <w:lang w:val="en-US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val="en-US"/>
        </w:rPr>
        <w:t>YFQ-42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פקה לחיל האוויר האמריקאי את טיס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צלחת הראשונ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חר מכן החודש את טיס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נה של השירות באמצעות תוכנת אוטונומיה של המשי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אבני דרך א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val="en-US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תה והטיסה מספר מטוסי דארק מר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עה המראות ונחיתות אוטונומיות בלחיצת כפתור והישגים נוספים ככל שתוכנית הניסויים נמשכ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lang w:val="en-US"/>
        </w:rPr>
        <w:t>YFQ-42A Dark Mer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לטפורמת </w:t>
      </w:r>
      <w:r>
        <w:rPr>
          <w:rFonts w:cs="David" w:ascii="David" w:hAnsi="David"/>
          <w:sz w:val="28"/>
          <w:szCs w:val="28"/>
          <w:lang w:val="en-US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עודית שפותחה כחלק מההשקעה המתמשכת של </w:t>
      </w:r>
      <w:r>
        <w:rPr>
          <w:rFonts w:cs="David" w:ascii="David" w:hAnsi="David"/>
          <w:sz w:val="28"/>
          <w:szCs w:val="28"/>
          <w:lang w:val="en-US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טוסי קרב אוטונומיים מהדור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יצוב המודולרי של המטוס מאפשר שילוב מהיר של מערכות משי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אוטונומיה של </w:t>
      </w:r>
      <w:r>
        <w:rPr>
          <w:rFonts w:cs="David" w:ascii="David" w:hAnsi="David"/>
          <w:sz w:val="28"/>
          <w:szCs w:val="28"/>
          <w:lang w:val="en-US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דגמה באמצעות מספר ניסויי טיסה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הבסיס לשיתוף פעולה בין אדם למכונה בתרחישי קרב מורכ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נה ומטיסה מטוסים לא מאוישים כבר כמעט שני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Q-20 Avenger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שא</w:t>
      </w:r>
      <w:r>
        <w:rPr>
          <w:rFonts w:ascii="David" w:hAnsi="David" w:cs="David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שק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ומן בידי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קעה המתמשכת של ה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ven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ניב תו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המטוס משמש באופן שגרתי כתחלי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יתוח ובדיקות אוטונומיות מתקדמות בתוכניות ממשלתיות כמו גם עבור מחקר ופיתוח במימון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וס </w:t>
      </w:r>
      <w:r>
        <w:rPr>
          <w:rFonts w:cs="David" w:ascii="David" w:hAnsi="David"/>
          <w:sz w:val="28"/>
          <w:szCs w:val="28"/>
        </w:rPr>
        <w:t>XQ-67A Off-Board Sensing St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ילוני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פותח בשיתוף פעולה עם מעבדת המחקר של חיל האוויר האמריק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ע מודל חדשני לפלטפורמות שיתופיות אוטונומיות עם חישת טיסה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שימש כאב טיפוס מוטס עבור </w:t>
      </w:r>
      <w:r>
        <w:rPr>
          <w:rFonts w:cs="David" w:ascii="David" w:hAnsi="David"/>
          <w:sz w:val="28"/>
          <w:szCs w:val="28"/>
        </w:rPr>
        <w:t>YFQ-42A Dark Merli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</w:rPr>
        <w:t>GA-ASI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</w:rPr>
        <w:t>General Atomics Aeronautical Systems, Inc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היא היצרנית המובילה בעולם של </w:t>
      </w:r>
      <w:bookmarkStart w:id="1" w:name="_Hlk209244164"/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מערכות מטוסים ללא טייס </w:t>
      </w:r>
      <w:bookmarkEnd w:id="1"/>
      <w:r>
        <w:rPr>
          <w:rFonts w:eastAsia="Times New Roman" w:cs="David" w:ascii="David" w:hAnsi="David"/>
          <w:kern w:val="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יותר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9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מיליון שעות טיס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ליין 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222222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kern w:val="0"/>
          <w:sz w:val="28"/>
          <w:szCs w:val="28"/>
        </w:rPr>
        <w:t>Predato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טס כבר למעלה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30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נה וכולל את </w:t>
      </w:r>
      <w:r>
        <w:rPr>
          <w:rFonts w:eastAsia="Times New Roman" w:cs="David" w:ascii="David" w:hAnsi="David"/>
          <w:kern w:val="0"/>
          <w:sz w:val="28"/>
          <w:szCs w:val="28"/>
        </w:rPr>
        <w:t>MQ-9A Reap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lang w:val="de-DE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1C Gray Eagle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 </w:t>
      </w:r>
      <w:r>
        <w:rPr>
          <w:rFonts w:eastAsia="Times New Roman" w:cs="David" w:ascii="David" w:hAnsi="David"/>
          <w:kern w:val="0"/>
          <w:sz w:val="28"/>
          <w:szCs w:val="28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20 Aveng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ואת </w:t>
      </w:r>
      <w:r>
        <w:rPr>
          <w:rFonts w:eastAsia="Times New Roman" w:cs="David" w:ascii="David" w:hAnsi="David"/>
          <w:kern w:val="0"/>
          <w:sz w:val="28"/>
          <w:szCs w:val="28"/>
        </w:rPr>
        <w:t>MQ-9B Sky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/Sea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החברה מחויבת לספק פתרונות לריבוי משימות עם זמן ממושך המספקים מודעות מתמשכת למצב ויכולת תקיפה מהיר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ga-asi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bidi="ar-SA"/>
        </w:rPr>
        <w:t>Aveng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ar-SA"/>
        </w:rPr>
        <w:t>EagleEye</w:t>
      </w:r>
      <w:r>
        <w:rPr>
          <w:rFonts w:eastAsia="Times New Roman" w:cs="David" w:ascii="David" w:hAnsi="David"/>
          <w:sz w:val="28"/>
          <w:szCs w:val="28"/>
        </w:rPr>
        <w:t>,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Gray Eagl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Lyn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Predato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Reap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Sea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Sky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סימנים מסחריים של </w:t>
      </w:r>
      <w:r>
        <w:rPr>
          <w:rFonts w:eastAsia="Calibri" w:cs="David" w:ascii="David" w:hAnsi="David"/>
          <w:sz w:val="28"/>
          <w:szCs w:val="28"/>
        </w:rPr>
        <w:t>General Atomics Aeronautical Systems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ומים בארצות הברית ו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מדינ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מדיה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 Media Relation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General Atomics Aeronautical Systems, Inc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85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24-8101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0"/>
      <w:bookmarkEnd w:id="2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pr.report/iwj7" TargetMode="External"/><Relationship Id="rId5" Type="http://schemas.openxmlformats.org/officeDocument/2006/relationships/hyperlink" Target="mailto:ASI-MediaRelations@ga-asi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2T07:02:00Z</dcterms:modified>
  <cp:revision>2</cp:revision>
  <dc:subject/>
  <dc:title> </dc:title>
</cp:coreProperties>
</file>