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0" w:right="0" w:hanging="0"/>
        <w:jc w:val="center"/>
        <w:outlineLvl w:val="0"/>
        <w:rPr>
          <w:rFonts w:ascii="David" w:hAnsi="David" w:eastAsia="Times New Roman" w:cs="David"/>
          <w:b/>
          <w:b/>
          <w:bCs/>
          <w:color w:val="000000"/>
          <w:kern w:val="2"/>
          <w:sz w:val="40"/>
          <w:szCs w:val="40"/>
          <w:lang w:val="en-US" w:bidi="he-IL"/>
        </w:rPr>
      </w:pPr>
      <w:bookmarkStart w:id="0" w:name="_Hlk212043236"/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  <w:lang w:bidi="he-IL"/>
        </w:rPr>
        <w:t xml:space="preserve">דובאי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  <w:lang w:bidi="he-IL"/>
        </w:rPr>
        <w:t>תארח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  <w:lang w:bidi="he-IL"/>
        </w:rPr>
        <w:t xml:space="preserve"> את מובילי תעשיית הזכוכית העולמית בתערוכת ייצור הזכוכית הבינלאומית השלישית באפריל 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  <w:lang w:bidi="he-IL"/>
        </w:rPr>
        <w:t>2026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eastAsia="Times New Roman" w:cs="David" w:ascii="David" w:hAnsi="David"/>
          <w:color w:val="000000"/>
          <w:sz w:val="28"/>
          <w:szCs w:val="28"/>
        </w:rPr>
        <w:t>202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ובאי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ארח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מפגש מכובד של דמויות מובילות ומקבלי החלטות מתעשיית הזכוכית העולמית במהדורה השלישית של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International Glass Manufacturin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-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תערוכת ייצור הזכוכית הבינלאומי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GM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תוכננת להתקיים בין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אפריל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רכז הסחר העולמי של דוב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ירוע משמש כפלטפורמה ייעודית המפגישה יצר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ספקים וקונים מובילים כדי להציג חידושים תעשייתיים פורצי ד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חקור מגמות עתידיות בייצור זכוכית ולחזק את מעמדה של דובאי כמרכז אזורי ובינלאומי לייצור מתקדם ותערוכות ייעוד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GM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וכר כאחד מאירועי תעשיית הזכוכית המובילים במזרח התיכון ובאפריק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כסה את כל תהליך הייצו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חל מייצור ועיבוד ועד לטכניקות גימור ויישומים בבני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זיתות אדריכל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זכוכית רכב ושימושים תעשייתיים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גר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תערוכה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תן יהיה לצפות ב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תתפות רחבה של חברות אזוריות ובינלאומ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התמקדות בזכוכית שטוחה ואדריכלית בעלת ביצועים גבוה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 זכוכית מבודד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ציפויים בעלי פליטות נמוכ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זכוכית מחוסמת ומצופ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וצגו פתרונות זכוכית חכמה ויישומים טכנולוגיים מודרניים בפרויקטים מסחריים ואדריכ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שתתפים יוכלו להתנסות במכונות מתקדמ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לי טרנספורמציה דיגיטלית ומערכות המונעות על ידי בינה מלאכותית המשפרות את יעילות הייצור ואת התחרותיות הגלובל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GM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ספקת פלטפורמה יעילה לטיפוח שיתופי פעולה עסקיים ושיתופי פעולה אסטרטג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ציעה גישה ישירה למקבלי החלט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ספקים ומפיצ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קלה על קבלת עסקאות והרחבת הזדמנויות עסקיות ברחבי המזרח התיכ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פריקה ואס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קומה האסטרטגי של דוב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שתית הלוגיסטיקה המתקדמת וסביבתה הרגולטורית הידידותית לעסקים משפרים עוד יותר הזדמנויות אל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כנית הכנס תכלול מושבים ייעודיים שיעסקו במגמות עולמיות מרכז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 המעבר למודלים מונעי ערך וטכנולוג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פקידים המתפתחים של אס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רופה והמזרח התיכון בביקוש ובייצו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גרים הקשורים לעלויות אנרגיה וחומרי ג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פעת מדיניות סחר ותקנות סביבת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תפקיד הגובר של ייצור אזורי ומעקב אחר מוצרים דיגיט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ושבים ידגישו גם את מעמדה של דובאי כמרכז עולמי לייצור מתקדם וייצוא חוז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מינוף פרויקטים גדולים של פיתוח עירוני באיחוד האמירויות הערביות ובערב הסעודית ורשתות לוגיסטיקה משולבות המחברות את האזור לשווקים באפריקה ובאס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וכנית מדגישה חדשנות טכנולוגית וטרנספורמציה דיגיטלית בתחום הזכוכ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 זכוכית חכמה וחסכונית באנרג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ערכ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איכ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ט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ור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נורים מבוססות בינה מלאכ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זדמנויות השק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יתוחים רגולטור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סטנדרטים של קיימות ומסגרות גלובליות כגון חוק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CB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 האיחוד האירופ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וצגו גם יישומי זכוכית מתקדמים בתחומי הבני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רכ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נרגיה המתחדש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לקטרוניקה והארי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ה שימצב את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GMS 202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פלטפורמה מקיפה לתובנות בתעשייה ול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רגון התערוכה הבינלאומית השלישית לייצור זכוכי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גיש את מחויבותה של דובאי לתמוך במגזר התעשיית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קדם חדשנות ולחזק את תפקידה כמרכז עולמי לתערוכות מיוחדות והשקעות בתעשיית הזכוכ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הרשמה והשתתפ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נא בקרו בכתוב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glass-show.com/about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ידע נוסף – מדיה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ina Mounir Willi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marina.mounir@strategicinfinity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color w:val="000000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</w:t>
      </w:r>
      <w:bookmarkEnd w:id="0"/>
      <w:r>
        <w:rPr>
          <w:rFonts w:eastAsia="Calibri" w:cs="David" w:ascii="David" w:hAnsi="David"/>
          <w:kern w:val="2"/>
          <w:sz w:val="28"/>
          <w:szCs w:val="28"/>
          <w:lang w:bidi="he-IL"/>
        </w:rPr>
        <w:t>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David" w:hAnsi="David" w:eastAsia="Times New Roman" w:cs="David"/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7zBjvpXTi29NO4M05_k-pW-1s6y9AorAmJs1-rit4RgM1PZjTYEBHPixsYNraB-S2dPg56zdSYH42RIf5kkhSGg64dGuuTzFgNjnY6NBFiJ76sgz7jIA4WQu5bHZqYeb" TargetMode="External"/><Relationship Id="rId3" Type="http://schemas.openxmlformats.org/officeDocument/2006/relationships/hyperlink" Target="https://www.globenewswire.com/Tracker?data=ZF2hy_Iusi2DxEwx1xMrEkIsoz0qIkV8mx6tulyd_2RvfktxTqR3mBXTIDC_M3TtrGdiFuuKvcmMVnlu4A4h4qjezwjlQr6e1RDu64bRfVWQv5CuIE4jhbHBLIbdlhLACSeYOn8si3GJLhENjHOi3g=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5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3T15:35:00Z</dcterms:modified>
  <cp:revision>2</cp:revision>
  <dc:subject/>
  <dc:title> </dc:title>
</cp:coreProperties>
</file>