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lang w:val="en-US" w:bidi="he-IL"/>
        </w:rPr>
      </w:pPr>
      <w:bookmarkStart w:id="0" w:name="_Hlk175481145"/>
      <w:bookmarkStart w:id="1" w:name="_Hlk198910126"/>
      <w:bookmarkEnd w:id="1"/>
      <w:r>
        <w:rPr>
          <w:rFonts w:cs="David" w:ascii="David" w:hAnsi="David"/>
          <w:b/>
          <w:bCs/>
          <w:sz w:val="40"/>
          <w:szCs w:val="40"/>
        </w:rPr>
        <w:t>Tune Talk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הופכת למפעילת רשתות הסלולר הראשונה ב</w:t>
      </w:r>
      <w:r>
        <w:rPr>
          <w:rFonts w:cs="David" w:ascii="David" w:hAnsi="David"/>
          <w:b/>
          <w:bCs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</w:rPr>
        <w:t>ASEAN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שפועלת באופן מלא מהענן באמצעות </w:t>
      </w:r>
      <w:r>
        <w:rPr>
          <w:rFonts w:cs="David" w:ascii="David" w:hAnsi="David"/>
          <w:b/>
          <w:bCs/>
          <w:sz w:val="40"/>
          <w:szCs w:val="40"/>
        </w:rPr>
        <w:t>Mavenir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MVNO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MNO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ם פלטפורמת ה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OSS/BS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מותאמת לענן של </w:t>
      </w:r>
      <w:r>
        <w:rPr>
          <w:rFonts w:cs="David" w:ascii="David" w:hAnsi="David"/>
          <w:b/>
          <w:bCs/>
          <w:sz w:val="28"/>
          <w:szCs w:val="28"/>
        </w:rPr>
        <w:t>Mavenir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>קואלה לומ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פ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ור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מלזיה וריצ</w:t>
      </w:r>
      <w:r>
        <w:rPr>
          <w:rFonts w:eastAsia="Times New Roman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רדסון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טקסס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</w:rPr>
        <w:t>23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בפברואר </w:t>
      </w:r>
      <w:r>
        <w:rPr>
          <w:rFonts w:eastAsia="Times New Roman" w:cs="David" w:ascii="David" w:hAnsi="David"/>
          <w:sz w:val="28"/>
          <w:szCs w:val="28"/>
        </w:rPr>
        <w:t>202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sz w:val="28"/>
          <w:szCs w:val="28"/>
        </w:rPr>
        <w:t>GLOBE NEWSWIRE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Tune Tal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ת מחברות המובייל המוכרות ביותר במל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לימה את התפתחותה למפעילת רשת מוביי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NO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בוססת ענן עצמאית לחלוט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שותפות אסטרטגית עם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תוכנת הרשת שבונה תשתיות מובייל מבוססות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ריסה מאפשר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une Tal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פעיל את מערכות הרשת שלה מקצה לק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שחרר יכולות חדשות של מ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מישות וחדשנות לקראת שלב הצמיחה הבא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2867025" cy="1609090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ינוי התאפשר הודות לאימוץ פתרונ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תאמי מהענן של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עניק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une Tal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יטה מלאה על תפעול הרשת ופלטפורמות השירות הדיגיטלי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הן מספקות בסיס מבוסס תוכנה לצמיחה עתיד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ל ידי מודרניזציה של שכב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ה עם פלטפורמות הענן של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une Tal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עילה כעת רשת עצמאית מוגדרת תוכ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דרוג זה מאפשר פריסת שירות מהירה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ויות לקוח מותאמות יותר מונעות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יפור אמינות הרש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ארכיטקטורה החדשה כבר האיצה פריסת שירות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שילוב של </w:t>
      </w:r>
      <w:r>
        <w:rPr>
          <w:rFonts w:cs="David" w:ascii="David" w:hAnsi="David"/>
          <w:sz w:val="28"/>
          <w:szCs w:val="28"/>
        </w:rPr>
        <w:t>MyDigital I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נה מפני גניבת זהויות של </w:t>
      </w:r>
      <w:r>
        <w:rPr>
          <w:rFonts w:cs="David" w:ascii="David" w:hAnsi="David"/>
          <w:sz w:val="28"/>
          <w:szCs w:val="28"/>
        </w:rPr>
        <w:t>Mastercar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טוח תאונות אישיות בחינ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טבות של חברת משלוחי המזון </w:t>
      </w:r>
      <w:r>
        <w:rPr>
          <w:rFonts w:cs="David" w:ascii="David" w:hAnsi="David"/>
          <w:sz w:val="28"/>
          <w:szCs w:val="28"/>
        </w:rPr>
        <w:t>Foodpand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זרמת תוכן בתוך האפליקציה כגון דרמות ומנויים למשחק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ביבת התפעול בענן החדשה של </w:t>
      </w:r>
      <w:r>
        <w:rPr>
          <w:rFonts w:cs="David" w:ascii="David" w:hAnsi="David"/>
          <w:sz w:val="28"/>
          <w:szCs w:val="28"/>
        </w:rPr>
        <w:t>Tune Tal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תהליכים ללא מגע ומיכון של תיקונים עצמא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פרים את יציבות הרשת תוך הקטנת עלויות תפעול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לב שני יעמיק את ההמרה מונעת הבינה המלאכותית של </w:t>
      </w:r>
      <w:r>
        <w:rPr>
          <w:rFonts w:cs="David" w:ascii="David" w:hAnsi="David"/>
          <w:sz w:val="28"/>
          <w:szCs w:val="28"/>
        </w:rPr>
        <w:t>Tune Tal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ציג תיאום מתקדם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דור הב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כולות אלו ישפרו עוד יותר את ביצועי ה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איצו את אספקת השירותים וייפתחו תזרימי הכנסה חדשים באמצעות הצעות מותאמות באופן אישי בהתאם להקש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פיכה לספקית תקשורת סלולרית מבוססת ענן לחלוטין מסמנת את תחילתו של פרק חדש עבור </w:t>
      </w:r>
      <w:r>
        <w:rPr>
          <w:rFonts w:cs="David" w:ascii="David" w:hAnsi="David"/>
          <w:sz w:val="28"/>
          <w:szCs w:val="28"/>
        </w:rPr>
        <w:t>Tune Tal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חזקת את שאיפתנו לבנות רשת סלולרית חכמה וזריזה יותר עבור מלזיה ומחוצה ל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ורטא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סינג פאדה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Tune Talk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יסודות אלה מאפשרים לנו לנוע מהר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אים שירותים אישיים בקנה מידה גדול ולשחרר ערך חדש באמצעות חדשנות מונעת בינה מלאכותית עבור בסיס הלקוחות הגדל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אנו גאים בכך שהצלחנו לספק את השלב הראשון של השותפות שלנו עם 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Tune Talk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ולקדם את התפתחותם כספקית תקשורת אלחוטית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MNO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בוססת לחלוטין על ענן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מר נשיא ומנכ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Mavenir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פרדיפ קוהלי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sz w:val="28"/>
          <w:szCs w:val="28"/>
          <w:lang w:bidi="he-IL"/>
        </w:rPr>
        <w:t>Pardeep Kohli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 "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צוות 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Tune Talk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חויב לחדשנות מתמד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ותמיד דוחף גבולות כדי לספק ללקוחותיו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גישה שלנו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מבוססת לחלוטין על ענן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חיונית כדי לאפשר את המהיר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גמישות והיעילות עליהן הם מסתמכים כדי להמשיך לספק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 את השיר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עם פריסה זו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Tune Talk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 xml:space="preserve">הופך למודל ייחוס עבור פעולות 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MNO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בענן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 xml:space="preserve">לא רק במלזיה אלא גם באזור 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ASEAN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 xml:space="preserve">ומדגים כיצד ארכיטקטורות 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OSS/BSS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מודרניות יכולות להאיץ את העצמאות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הגמישות והטרנספורמציה הדיגיטלית ארוכת הטווח של המפעילים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val="en-US"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val="en-US" w:bidi="he-IL"/>
        </w:rPr>
        <w:t xml:space="preserve">הצטרפו לשיחה בקונגרס העולמי למובייל בברצלונה 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  <w:t>#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MWC26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val="en-US" w:bidi="he-IL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val="en-US" w:bidi="he-IL"/>
        </w:rPr>
      </w:pPr>
      <w:r>
        <w:rPr>
          <w:rFonts w:eastAsia="Times New Roman" w:cs="David" w:ascii="David" w:hAnsi="David"/>
          <w:b/>
          <w:bCs/>
          <w:sz w:val="28"/>
          <w:szCs w:val="28"/>
          <w:rtl w:val="true"/>
          <w:lang w:val="en-US" w:bidi="he-IL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יתוף פעולה עם </w:t>
      </w:r>
      <w:r>
        <w:rPr>
          <w:rFonts w:cs="David" w:ascii="David" w:hAnsi="David"/>
          <w:sz w:val="28"/>
          <w:szCs w:val="28"/>
        </w:rPr>
        <w:t>Mobile World Liv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ארח פאנל דיון בתערוכת </w:t>
      </w:r>
      <w:r>
        <w:rPr>
          <w:rFonts w:cs="David" w:ascii="David" w:hAnsi="David"/>
          <w:sz w:val="28"/>
          <w:szCs w:val="28"/>
        </w:rPr>
        <w:t>MWC26</w:t>
      </w:r>
      <w:r>
        <w:rPr>
          <w:rFonts w:cs="David" w:ascii="David" w:hAnsi="David"/>
          <w:sz w:val="28"/>
          <w:szCs w:val="28"/>
          <w:rtl w:val="true"/>
        </w:rPr>
        <w:t>, 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בנו ליות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בולים בפחו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לייתו של זן חדש של </w:t>
      </w:r>
      <w:r>
        <w:rPr>
          <w:rFonts w:cs="David" w:ascii="David" w:hAnsi="David"/>
          <w:b/>
          <w:bCs/>
          <w:sz w:val="28"/>
          <w:szCs w:val="28"/>
        </w:rPr>
        <w:t>MNO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מאמצות בינה מלאכותי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נן ו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>"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וכן של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לם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H60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יום ש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שעות </w:t>
      </w:r>
      <w:r>
        <w:rPr>
          <w:rFonts w:cs="David" w:ascii="David" w:hAnsi="David"/>
          <w:sz w:val="28"/>
          <w:szCs w:val="28"/>
        </w:rPr>
        <w:t>13:15-13:45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פאנל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בהשתתפות גורטאג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'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סינג פאד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נכ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Tune Talk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לצד דובר בכיר מ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TextNow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וסאנדיפ סינג מ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Mavenir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במסגרת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מושב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יודגש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 כיצד רשתות סלולריות משגשגות כאשר הן משלבות ארכיטקטורות ענן מקורי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תובנות מבוססות בינה מלאכותית ומונטיזציה גמיש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ומציעות טקטיקות מעשיות לבידול על סמך חוויה ולא על סמך מחיר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להצטרפות באופן פרונטלי או בשידור חי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נא הירשמו כאן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:</w:t>
        <w:br/>
      </w:r>
      <w:hyperlink r:id="rId3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נבנו ליותר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bidi="he-IL"/>
          </w:rPr>
          <w:t xml:space="preserve">, </w:t>
        </w:r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כבולים בפחות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bidi="he-IL"/>
          </w:rPr>
          <w:t xml:space="preserve">: </w:t>
        </w:r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עלייתו של זן חדש של </w:t>
        </w:r>
      </w:hyperlink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MNO</w:t>
        </w:r>
      </w:hyperlink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bidi="he-IL"/>
          </w:rPr>
          <w:t> </w:t>
        </w:r>
      </w:hyperlink>
      <w:r>
        <w:rPr>
          <w:rStyle w:val="InternetLink"/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שמאמצות בינה מלאכותית</w:t>
      </w:r>
      <w:r>
        <w:rPr>
          <w:rStyle w:val="InternetLink"/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Style w:val="InternetLink"/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ענן ו</w:t>
      </w:r>
      <w:r>
        <w:rPr>
          <w:rStyle w:val="InternetLink"/>
          <w:rFonts w:eastAsia="Times New Roman" w:cs="David" w:ascii="David" w:hAnsi="David"/>
          <w:sz w:val="28"/>
          <w:szCs w:val="28"/>
          <w:rtl w:val="true"/>
          <w:lang w:bidi="he-IL"/>
        </w:rPr>
        <w:t>-</w:t>
      </w:r>
      <w:r>
        <w:rPr>
          <w:rStyle w:val="InternetLink"/>
          <w:rFonts w:eastAsia="Times New Roman" w:cs="David" w:ascii="David" w:hAnsi="David"/>
          <w:sz w:val="28"/>
          <w:szCs w:val="28"/>
          <w:lang w:bidi="he-IL"/>
        </w:rPr>
        <w:t>5</w:t>
      </w:r>
      <w:hyperlink r:id="rId6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G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אודות </w:t>
      </w:r>
      <w:r>
        <w:rPr>
          <w:rFonts w:eastAsia="Times New Roman" w:cs="David" w:ascii="David" w:hAnsi="David"/>
          <w:b/>
          <w:bCs/>
          <w:sz w:val="28"/>
          <w:szCs w:val="28"/>
          <w:lang w:val="en-US" w:bidi="he-IL"/>
        </w:rPr>
        <w:t>Mavenir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val="en-US" w:bidi="he-IL"/>
        </w:rPr>
        <w:t>Mavenir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אפשרת רשתות חכמ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וטומטיות וניתנות לתכנות באמצעות פיתוח פתרונות תוכנה מבוססי בינה מלאכותי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להרצה בענן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עבור מפעילות סלולר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מומחיות המעמיקה של החברה בתחום הטלקום הוכחה באמצעות פריסות עם יותר מ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sz w:val="28"/>
          <w:szCs w:val="28"/>
          <w:lang w:bidi="he-IL"/>
        </w:rPr>
        <w:t>300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פעילות ברחבי העולם ביותר מ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sz w:val="28"/>
          <w:szCs w:val="28"/>
          <w:lang w:bidi="he-IL"/>
        </w:rPr>
        <w:t>120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דינ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משרתות יחד יותר מ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sz w:val="28"/>
          <w:szCs w:val="28"/>
          <w:lang w:bidi="he-IL"/>
        </w:rPr>
        <w:t>50%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מנויי הסלולר העול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 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Mavenir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שלבת את ניסיונה המעמיק בתחום הטלקום עם מומחיות ענן ו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IT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ומיומנויות מדעי הנתונים החיוניות כדי לפתור אתגרים אמיתיים של הלקוח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פתרונות התוכנה המוכחים שלה משלבים בינה מלאכותית מהבסיס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ומספקים עתיד עם שילוב טבעי של בינה מלאכותית ואת התפתחות של המפעילות לחברות טכנולוגי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נא בקרו בכתובת 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www.mavenir.com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val="en-US" w:bidi="he-IL"/>
        </w:rPr>
        <w:t>למידע נוסף – מדיה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val="en-US" w:bidi="he-IL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val="en-US" w:bidi="he-IL"/>
        </w:rPr>
        <w:t>Mavenir PR Contacts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>: </w:t>
        <w:br/>
      </w:r>
      <w:r>
        <w:rPr>
          <w:rFonts w:eastAsia="Times New Roman" w:cs="David" w:ascii="David" w:hAnsi="David"/>
          <w:sz w:val="28"/>
          <w:szCs w:val="28"/>
          <w:lang w:val="en-US" w:bidi="he-IL"/>
        </w:rPr>
        <w:t>Emmanuela Spiteri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> </w:t>
        <w:br/>
      </w:r>
      <w:hyperlink r:id="rId8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PR@mavenir.com</w:t>
        </w:r>
      </w:hyperlink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sz w:val="28"/>
          <w:szCs w:val="28"/>
          <w:lang w:val="en-US" w:bidi="he-IL"/>
        </w:rPr>
        <w:t>Tune</w:t>
      </w:r>
      <w:r>
        <w:rPr>
          <w:rFonts w:eastAsia="Times New Roman" w:cs="David" w:ascii="David" w:hAnsi="David"/>
          <w:sz w:val="28"/>
          <w:szCs w:val="28"/>
          <w:lang w:bidi="he-IL"/>
        </w:rPr>
        <w:t> </w:t>
      </w:r>
      <w:r>
        <w:rPr>
          <w:rFonts w:eastAsia="Times New Roman" w:cs="David" w:ascii="David" w:hAnsi="David"/>
          <w:b/>
          <w:bCs/>
          <w:sz w:val="28"/>
          <w:szCs w:val="28"/>
          <w:lang w:val="en-US" w:bidi="he-IL"/>
        </w:rPr>
        <w:t>Talk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val="en-US" w:bidi="he-IL"/>
        </w:rPr>
        <w:t>Tune Talk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יא מפעילת רשת סלולרית מבוססת ענן מלא הצומחת במהירות הגדולה ביותר באסי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מאז השקתה בשנת </w:t>
      </w:r>
      <w:r>
        <w:rPr>
          <w:rFonts w:eastAsia="Times New Roman" w:cs="David" w:ascii="David" w:hAnsi="David"/>
          <w:sz w:val="28"/>
          <w:szCs w:val="28"/>
          <w:lang w:bidi="he-IL"/>
        </w:rPr>
        <w:t>2009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נו מחויבים להציע תעריפים נוחים ותמריצים מרגש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כחברת תקשורת המתמקדת בסגנון חיים דיגיטלי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שירותים שלנו כוללים שיחות ללא הגבל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, 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SMS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וחבילות אינטרנט במהירות גבוה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מותאמות לדרישות למוצרים פשוטים ובעלי ערך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נגישות קלה ותפוצה רחב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מיקוד שלנו בחדשנות ובשינויים דיגיטליים מניע אותנו לספק ללא הרף פתרונות תקשורת מתקדמ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עונים על הצרכים המתפתחים של לקוחותינו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ומשאירים אותנו בחזית התעשיי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למידע נוסף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נא בקרו בכתובת </w:t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www.tunetalk.com</w:t>
        </w:r>
      </w:hyperlink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למידע נוסף – מדיה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  <w:br/>
      </w:r>
      <w:r>
        <w:rPr>
          <w:rFonts w:eastAsia="Times New Roman" w:cs="David" w:ascii="David" w:hAnsi="David"/>
          <w:b/>
          <w:bCs/>
          <w:sz w:val="28"/>
          <w:szCs w:val="28"/>
          <w:lang w:val="en-US" w:bidi="he-IL"/>
        </w:rPr>
        <w:t>Brand representative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 • 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Ahmad Zhafir Zulkifili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sz w:val="28"/>
          <w:szCs w:val="28"/>
          <w:lang w:val="en-US" w:bidi="he-IL"/>
        </w:rPr>
        <w:t>Mobile: +60 17-252 0315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sz w:val="28"/>
          <w:szCs w:val="28"/>
          <w:lang w:val="en-US" w:bidi="he-IL"/>
        </w:rPr>
        <w:t>Email: </w:t>
      </w:r>
      <w:hyperlink r:id="rId10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zhafir.zulkifili@tunetalk.com</w:t>
        </w:r>
      </w:hyperlink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br/>
      </w:r>
      <w:r>
        <w:rPr>
          <w:rFonts w:eastAsia="Times New Roman" w:cs="David" w:ascii="David" w:hAnsi="David"/>
          <w:b/>
          <w:bCs/>
          <w:sz w:val="28"/>
          <w:szCs w:val="28"/>
          <w:lang w:val="en-US" w:bidi="he-IL"/>
        </w:rPr>
        <w:t>Team Continuum PR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> </w:t>
        <w:br/>
        <w:t xml:space="preserve">• 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Michelle Bridget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sz w:val="28"/>
          <w:szCs w:val="28"/>
          <w:lang w:val="en-US" w:bidi="he-IL"/>
        </w:rPr>
        <w:t>Mobile: +60 12-697 7356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sz w:val="28"/>
          <w:szCs w:val="28"/>
          <w:lang w:val="en-US" w:bidi="he-IL"/>
        </w:rPr>
        <w:t>Email: </w:t>
      </w:r>
      <w:hyperlink r:id="rId11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michelle.bridget@continuumpr.com</w:t>
        </w:r>
      </w:hyperlink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br/>
        <w:t xml:space="preserve"> • 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Kashantha Ravindran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sz w:val="28"/>
          <w:szCs w:val="28"/>
          <w:lang w:val="en-US" w:bidi="he-IL"/>
        </w:rPr>
        <w:t>Mobile: +60 16-976 2767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sz w:val="28"/>
          <w:szCs w:val="28"/>
          <w:lang w:val="en-US" w:bidi="he-IL"/>
        </w:rPr>
        <w:t>Email: </w:t>
      </w:r>
      <w:hyperlink r:id="rId1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kashantha@continuumpr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תמונה המלווה את ההודעה זמינה בכתובת </w:t>
      </w:r>
      <w:hyperlink r:id="rId13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www.globenewswire.com/NewsRoom/AttachmentNg/a6112464-73e8-471f-a807-aae31298e49a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val="en-US" w:bidi="he-IL"/>
        </w:rPr>
      </w:pPr>
      <w:r>
        <w:rPr>
          <w:rFonts w:eastAsia="Times New Roman" w:cs="David" w:ascii="David" w:hAnsi="David"/>
          <w:b/>
          <w:bCs/>
          <w:sz w:val="28"/>
          <w:szCs w:val="28"/>
          <w:rtl w:val="true"/>
          <w:lang w:val="en-US" w:bidi="he-IL"/>
        </w:rPr>
      </w:r>
      <w:bookmarkStart w:id="2" w:name="_Hlk198910126"/>
      <w:bookmarkStart w:id="3" w:name="_Hlk198910126"/>
      <w:bookmarkEnd w:id="3"/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bookmarkStart w:id="4" w:name="_Hlk175481145"/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  <w:lang w:bidi="he-IL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Times New Roman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spacing w:before="0" w:after="200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bidi="he-IL"/>
        </w:rPr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QTGcNBkkqtYjcj8-yS0kp_xybq2PjfM_n5DHB-au-kFXgOLd3bp_epc5Ml1m3lrQN1cflJ1YdIxeRAkhCG6smOphcXUBl5k6KLM2BEj4NvEke75rZlpPTuFCgtiGKzKNazronF-RXdGGGEOzHRQYgnYEv_Pm6_g_dsfQ_fgI-2ssCLs0VFn-kBzSvjMwSP8-jdYHbD6i45kXDuYA6U0RBuPW_QGwmRQLDJaBjrLSGk6yUQzIqJAgpZTb7FQ8pE0cQvGOMdKcDkTP2d4ltJuQIs8RMDZ-UvI-YzsHGtnfmmk=" TargetMode="External"/><Relationship Id="rId4" Type="http://schemas.openxmlformats.org/officeDocument/2006/relationships/hyperlink" Target="https://www.globenewswire.com/Tracker?data=pswtqB2VkiJeN9hSxxB5gO8po2yCCp72jcwD3rKD-cRJZslYQ_L9gBk0ZLuv7g7kstY949Do6wjLQEZdU7uKkkzCo1u64azo9ZPyWuj-rLccZGZ-d0XhQ1PYI580mpLxnXj-S1d7DFd_lIm-8HTnzJAZbFke_TwDDKkoRqy_XcF2KcYcvDKng5r46RaAlhMx" TargetMode="External"/><Relationship Id="rId5" Type="http://schemas.openxmlformats.org/officeDocument/2006/relationships/hyperlink" Target="https://www.globenewswire.com/Tracker?data=YLX7N6w4ywi69mskgXI6oJQGe6Ba8ZCewNc_s4j0JUbpvCw1gG6rLtpvIIqFvg14_ri5PRGhxVIvE2SVQVHkcetx2SGNfkhWk1D-lTs-xE5BW3LjwIFgS6YOXOBO8eG6NFhwsb0wdaVWdGMjL0SZQxv82BtYkc0gbOesIzh9AXygcfVaikxa304vBf6zMoYPDxGh3kCm1lunmqFRtUXnFForY_GBtM4j86vK-_htNXDGerOZF5ckjOdOyiP92i9U" TargetMode="External"/><Relationship Id="rId6" Type="http://schemas.openxmlformats.org/officeDocument/2006/relationships/hyperlink" Target="https://www.globenewswire.com/Tracker?data=8gSRtxaaZP06IoaR7CWrFw2LirKxK2Fca0vlUvwEVnyz5QN89fSWQgW1WKeTfkAz0DZ97tq7ZRDlG1_D4-V1nBhMtRPJQ7Hza2v-2xOGYQufks0y-4Cjj_PL1cuaJSZ5fRvlxBjOZneE1CudDqz0v4fxmoyFiKSUHmM4ygDWiKlu7rrfJ_ZieSDKmY0991cd" TargetMode="External"/><Relationship Id="rId7" Type="http://schemas.openxmlformats.org/officeDocument/2006/relationships/hyperlink" Target="https://www.globenewswire.com/Tracker?data=Y9aaGeqs1NEhpXAPniEsX-jF7r9aSM_H9Nvd5oYZeNfJrbsTNxM8FMp8FyyxRCPK7NllGuBU-Bb_bWf_nJ1S_i4UGRQ3duDseYrSV7mPtSc=" TargetMode="External"/><Relationship Id="rId8" Type="http://schemas.openxmlformats.org/officeDocument/2006/relationships/hyperlink" Target="https://www.globenewswire.com/Tracker?data=m5DCqh7d8WIQU7B_zt5mIOFKHJkI_eMCPo-J9r1x7TwKMwqzvcr-T2gA94eE14nrugFPGxs9wPG9AWz0Ub3nMA==" TargetMode="External"/><Relationship Id="rId9" Type="http://schemas.openxmlformats.org/officeDocument/2006/relationships/hyperlink" Target="https://www.globenewswire.com/Tracker?data=VCMj3Mr-GTn4HRCDEb24IwMpMZtQ4J2JWk3lhsfEL4linyI1A7y8a8VcV2FrCb05le49vVIM0zton4ccAX1ohVzZEviJZdxT9W76iC1u0i4=" TargetMode="External"/><Relationship Id="rId10" Type="http://schemas.openxmlformats.org/officeDocument/2006/relationships/hyperlink" Target="https://www.globenewswire.com/Tracker?data=1pp-3GcVJG8cODIz_lH1qj-sAdtxLkOlo6ukh2LgYHEB96Jxz773lF7v_RGkSbPwtuMaBj-qJS8MGi5gdNFvxwn0vL36_N_aTfdMZlUNmp0nm1OuyfZl9hz7FK1z2HeQ" TargetMode="External"/><Relationship Id="rId11" Type="http://schemas.openxmlformats.org/officeDocument/2006/relationships/hyperlink" Target="https://www.globenewswire.com/Tracker?data=YlYJrctlH2hLoE8TPpMX7SJkF7MdgximQAwYqncqMxMAAQyueIdYLUPRZIzcu2mSRDpS9jDN0klESYy68gBcW23qyt-23WCSOcO1iQe-9lGQPN-NkLpM8dW981gM2uz6xyOSte59xSLtClDtnJ8ysA==" TargetMode="External"/><Relationship Id="rId12" Type="http://schemas.openxmlformats.org/officeDocument/2006/relationships/hyperlink" Target="https://www.globenewswire.com/Tracker?data=Uh8ykRof80sI-9BIqk0Ap3E6mKke3kWKHncxMYjSl_yOdLc_mAGOTkbo2fCrh-DURHDrFG2rsAyEe_w-kpx4e04Jd_NEU8mhbhquwIjjGoi7avr-q5n4dC0l0T7s_-fW" TargetMode="External"/><Relationship Id="rId13" Type="http://schemas.openxmlformats.org/officeDocument/2006/relationships/hyperlink" Target="https://www.globenewswire.com/Tracker?data=QOdOlj5oLCXey5EIXVnhY4Oodt0c69NQ4n0fXhKOoebc0u94gqXl81k1iF3oR4KxsplvMePHhuwm_QNvaOhL2vt_YhZ9pOEVoY-AGsUWaex6zKsO3N-7LLtQCzNyq6gxgE9d0Kzp6y0jSrHsH_BABTYeXnXtlv60DP0b8YM-HrDYyb8GApkwGBvlM3VzF9omP5rW98GrQfVGc0aw1L4sPvzf7AXmPopX0TUUh4YPM3cTTlfbevZK_NnKuOkWs7OzgsnfgZpUQ3MZgPKBnH4xbg==" TargetMode="External"/><Relationship Id="rId14" Type="http://schemas.openxmlformats.org/officeDocument/2006/relationships/image" Target="media/image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8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6-02-23T18:40:00Z</dcterms:modified>
  <cp:revision>2</cp:revision>
  <dc:subject/>
  <dc:title> </dc:title>
</cp:coreProperties>
</file>