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0"/>
        <w:rPr>
          <w:rFonts w:ascii="David" w:hAnsi="David" w:eastAsia="Times New Roman" w:cs="David"/>
          <w:b/>
          <w:b/>
          <w:bCs/>
          <w:color w:val="000000"/>
          <w:kern w:val="2"/>
          <w:sz w:val="32"/>
          <w:szCs w:val="32"/>
          <w:lang w:bidi="he-IL"/>
        </w:rPr>
      </w:pPr>
      <w:bookmarkStart w:id="0" w:name="_Hlk212043236"/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</w:rPr>
        <w:t>Petroleum Development Oman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2"/>
          <w:sz w:val="32"/>
          <w:szCs w:val="32"/>
          <w:rtl w:val="true"/>
        </w:rPr>
        <w:t>מעניקה ל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</w:rPr>
        <w:t>Lufkin Industries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2"/>
          <w:sz w:val="32"/>
          <w:szCs w:val="32"/>
          <w:rtl w:val="true"/>
        </w:rPr>
        <w:t>חוזה רב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  <w:rtl w:val="true"/>
        </w:rPr>
        <w:t>-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שנתי למערכות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2"/>
          <w:sz w:val="32"/>
          <w:szCs w:val="32"/>
          <w:rtl w:val="true"/>
          <w:lang w:bidi="he-IL"/>
        </w:rPr>
        <w:t xml:space="preserve">שאיבה מתקדמות של חללים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2"/>
          <w:sz w:val="32"/>
          <w:szCs w:val="32"/>
          <w:rtl w:val="true"/>
          <w:lang w:bidi="he-IL"/>
        </w:rPr>
        <w:t xml:space="preserve">מונעות מוטות 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</w:rPr>
        <w:t>RDPCP</w:t>
      </w:r>
      <w:r>
        <w:rPr>
          <w:rFonts w:eastAsia="Times New Roman" w:cs="David" w:ascii="David" w:hAnsi="David"/>
          <w:b/>
          <w:bCs/>
          <w:color w:val="000000"/>
          <w:kern w:val="2"/>
          <w:sz w:val="32"/>
          <w:szCs w:val="32"/>
          <w:rtl w:val="true"/>
        </w:rPr>
        <w:t xml:space="preserve">)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2"/>
          <w:sz w:val="32"/>
          <w:szCs w:val="32"/>
          <w:rtl w:val="true"/>
        </w:rPr>
        <w:t>עבור דרום עומאן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center"/>
        <w:outlineLvl w:val="0"/>
        <w:rPr>
          <w:rFonts w:ascii="David" w:hAnsi="David" w:eastAsia="Times New Roman" w:cs="David"/>
          <w:b/>
          <w:b/>
          <w:bCs/>
          <w:color w:val="000000"/>
          <w:kern w:val="2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kern w:val="2"/>
          <w:sz w:val="28"/>
          <w:sz w:val="28"/>
          <w:szCs w:val="28"/>
          <w:rtl w:val="true"/>
          <w:lang w:bidi="he-IL"/>
        </w:rPr>
        <w:t>בהתבסס על כמעט עשור של ביצועים מוכחים בעומאן מאז תחילת שנות ה</w:t>
      </w: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lang w:bidi="he-IL"/>
        </w:rPr>
        <w:t>2000</w:t>
      </w: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28"/>
          <w:sz w:val="28"/>
          <w:szCs w:val="28"/>
          <w:rtl w:val="true"/>
          <w:lang w:bidi="he-IL"/>
        </w:rPr>
        <w:t>החוזה החדש מחזק את רקורד ההצלחה והשותפות של לופקין עם חברת פיתוח הנפט בעומאן</w:t>
      </w: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left"/>
        <w:outlineLvl w:val="1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וסק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ומא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both"/>
        <w:outlineLvl w:val="1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ufkin Industrie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ופק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ובילה עולמית בפתרונות הרמ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זכתה בחוזה ביצועים רב שנתי מטעם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etroleum Development Oman's ("PDO"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אספקת מערכות שאיבה מתקדמות של חללים מונעות מוטו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RDPC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דות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mul-Rahab-Thuleilat-Qahari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Marmu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RT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זכיי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מחזק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את מעמדה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אחת השותפות ארוכות הטווח המהימנות ביותר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ופטימיזציה של ייצור וביצוע ב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ט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both"/>
        <w:outlineLvl w:val="1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זכייה מרחיבה את השותפות המוצלחת של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החלה בתחילת שנות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ביאה באופן עקבי אמינות נכס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דשנות הנדסית ותוצאות לוקליזציה חזקות בשדות הנפט של עומא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גר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זכיי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החד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mul-RT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ופקין תמשיך לספק ציוד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RDPC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ביצועים גבוה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ירותי פריסה ותמיכה באופטימיזציית ייצו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1010" cy="1559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100" w:after="10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כי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מאשר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מחדש את עוצמת השותפות שלנו עם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את המחויבות המשותפת שלנו להצלחה ארוכת טווח בשט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ר ברנט באומ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Brent Bauman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נ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היום הראש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מקדנו לא רק באספקת מערכות הרמה מלאכותיות אמי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אלא ג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קוסיסט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רחב יותר של שי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דשנות ולוקליזציה עטופות בבטיחות התומכת ביעדי הייצור של עומא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אנו גאים להמשיך לבנות על יסודות אלה עם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mul-RT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lineRule="auto" w:line="240" w:before="100" w:after="10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שר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נ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חרו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כ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ח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וביל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וק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הרמ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לאכות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ומא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שיג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100" w:after="100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על </w:t>
      </w:r>
      <w:r>
        <w:rPr>
          <w:rFonts w:eastAsia="Times New Roman" w:cs="David" w:ascii="David" w:hAnsi="David"/>
          <w:color w:val="000000"/>
          <w:sz w:val="28"/>
          <w:szCs w:val="28"/>
        </w:rPr>
        <w:t>2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ערכות הרמת מוטות הותקנו</w:t>
      </w:r>
    </w:p>
    <w:p>
      <w:pPr>
        <w:pStyle w:val="Normal"/>
        <w:numPr>
          <w:ilvl w:val="0"/>
          <w:numId w:val="2"/>
        </w:numPr>
        <w:bidi w:val="1"/>
        <w:spacing w:lineRule="auto" w:line="240" w:before="100" w:after="100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ס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מ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 פרודוקטיב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פריס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לפ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ר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דשות</w:t>
      </w:r>
    </w:p>
    <w:p>
      <w:pPr>
        <w:pStyle w:val="Normal"/>
        <w:numPr>
          <w:ilvl w:val="0"/>
          <w:numId w:val="2"/>
        </w:numPr>
        <w:bidi w:val="1"/>
        <w:spacing w:lineRule="auto" w:line="240" w:before="100" w:after="100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י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מוצע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ע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76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מ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בו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ערכ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PCP</w:t>
      </w:r>
    </w:p>
    <w:p>
      <w:pPr>
        <w:pStyle w:val="Normal"/>
        <w:numPr>
          <w:ilvl w:val="0"/>
          <w:numId w:val="2"/>
        </w:numPr>
        <w:bidi w:val="1"/>
        <w:spacing w:lineRule="auto" w:line="240" w:before="100" w:after="100"/>
        <w:ind w:left="720" w:right="0" w:hanging="36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סקיר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צוע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עו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'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קבל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י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וע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ע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יע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</w:p>
    <w:p>
      <w:pPr>
        <w:pStyle w:val="Normal"/>
        <w:numPr>
          <w:ilvl w:val="0"/>
          <w:numId w:val="2"/>
        </w:numPr>
        <w:bidi w:val="1"/>
        <w:spacing w:lineRule="auto" w:line="240" w:before="100" w:after="240"/>
        <w:ind w:left="720" w:right="0" w:hanging="36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מ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אמר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טכני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יתוף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עול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שותף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עשיית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וב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יצ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ד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פעול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RDPC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נשלט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רחוק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כ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צג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ותפ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סדנ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SP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טח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קולומבי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אשר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ויבות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תח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כני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פטימיזצי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PC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בו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תעשי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צוותים שלנו זכו באמון בתחום באמצעות עקב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צוינות טכנית ושיתוף פעו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ר קרייג גילור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Craig Guillor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סגן נשיא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כירות 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תפעול בינלאומי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כייה ז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רק אישור לביצועים הקודמים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גם אתגר שאנו גאים לקחת על עצמ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חויבים לספק את אותם סטנדרטים גבוהים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mu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RT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צפים לו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השקעה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בעומאן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כישרונות מקומי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תשתיות מקומיו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גיש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של 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ביצוע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mul-RT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שיך להדגיש את הערך המקומ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כון לעכשי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7%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צוותי השטח של 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ומאן הם אזרחים מקומ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ברה בנתה תשתית פנימית חזקה לתמיכה בפריס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ירות ואופטימיזצ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eastAsia="Times New Roman" w:cs="David" w:ascii="David" w:hAnsi="David"/>
          <w:color w:val="000000"/>
          <w:sz w:val="28"/>
          <w:szCs w:val="28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וכיחה את עצמה כשותפה בעלת ביצועים גבוהים עבור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ם לספק תוצאות ברמה גבוהה בכל תנ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השקעה משמעותית בפיתוח יכולות מקומ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פכה אותם לחלק אסטרטגי במערכ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קוסיסט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ארוכת הטווח של הייצור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" –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צהיר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קף העסקה יכסה התקנות חדשות של בא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בודות תיק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ירותי אופטימיזציה ותמיכה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RDPC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אורך חיי הבאר עבור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mu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RT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תיק עבודות קריטי למטרות הייצור העתידיות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D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 על מערכו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ufkin PC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 xml:space="preserve">משאבות שאיבה מתקדמות של חללים 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 xml:space="preserve">- 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תעשיות</w:t>
        </w:r>
      </w:hyperlink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LUFKIN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val="en-US" w:bidi="he-IL"/>
        </w:rPr>
        <w:t>LUFKI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val="en-US" w:bidi="he-IL"/>
        </w:rPr>
        <w:t>Industries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ufkin Industrie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יא ספקית עולמית מובילה של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 ספקית עולמית מובילה של פתרונות אופטימיזציית הרמת מוט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וצ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טכנולוגיות ושירות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תעשיית הנפט והגז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בל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בתעשי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יצרת קו שלם של יחידות שאיבה עיל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וטות יניק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ות מוט יניקה לקידוח ומערכות אוטומציה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חברה מוכרת ברחבי העולם כסטנדרט בתעשייה וכמדד שאחרים שואפים להשי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פתרונות החכמים של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UFK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תמכים על ידי פריסת שירות עולמית נרח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אוישת בטכנאים מיומנים ביותר המסוגלים לפתור את בעיות הבארות המאתגרות ב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גלה עוד באתר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lufkin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ונה המצורפת להודעה זו זמינה בכתובת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globenewswire.com/NewsRoom/AttachmentNg/bdda487d-85b0-41e0-82d6-3853aa485d1e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 –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hiltb@hiltstrategiccommunications.com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</w:t>
      </w:r>
      <w:bookmarkEnd w:id="0"/>
      <w:r>
        <w:rPr>
          <w:rFonts w:eastAsia="Calibri" w:cs="David" w:ascii="David" w:hAnsi="David"/>
          <w:kern w:val="2"/>
          <w:sz w:val="28"/>
          <w:szCs w:val="28"/>
          <w:lang w:bidi="he-IL"/>
        </w:rPr>
        <w:t>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ufkin.com/solutions-services/progressing-cavity-pumps-pcps/" TargetMode="External"/><Relationship Id="rId4" Type="http://schemas.openxmlformats.org/officeDocument/2006/relationships/hyperlink" Target="https://www.lufkin.com/solutions-services/progressing-cavity-pumps-pcps/" TargetMode="External"/><Relationship Id="rId5" Type="http://schemas.openxmlformats.org/officeDocument/2006/relationships/hyperlink" Target="http://www.lufkin.com/" TargetMode="External"/><Relationship Id="rId6" Type="http://schemas.openxmlformats.org/officeDocument/2006/relationships/hyperlink" Target="https://www.globenewswire.com/NewsRoom/AttachmentNg/bdda487d-85b0-41e0-82d6-3853aa485d1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3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4T13:35:00Z</dcterms:modified>
  <cp:revision>2</cp:revision>
  <dc:subject/>
  <dc:title> </dc:title>
</cp:coreProperties>
</file>