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color w:val="444444"/>
          <w:sz w:val="52"/>
          <w:szCs w:val="52"/>
          <w:lang w:val="en-US" w:eastAsia="en-US" w:bidi="he-IL"/>
        </w:rPr>
      </w:pPr>
      <w:bookmarkStart w:id="0" w:name="bw-main"/>
      <w:bookmarkStart w:id="1" w:name="bw-container"/>
      <w:bookmarkEnd w:id="0"/>
      <w:bookmarkEnd w:id="1"/>
      <w:r>
        <w:rPr>
          <w:rFonts w:eastAsia="David" w:cs="David" w:ascii="David" w:hAnsi="David"/>
          <w:b/>
          <w:bCs/>
          <w:color w:val="444444"/>
          <w:sz w:val="72"/>
          <w:szCs w:val="72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52"/>
          <w:sz w:val="52"/>
          <w:szCs w:val="52"/>
          <w:rtl w:val="true"/>
          <w:lang w:eastAsia="en-US" w:bidi="he-IL"/>
        </w:rPr>
        <w:t>קיימברידג</w:t>
      </w:r>
      <w:r>
        <w:rPr>
          <w:rFonts w:eastAsia="Calibri" w:cs="David" w:ascii="David" w:hAnsi="David"/>
          <w:b/>
          <w:bCs/>
          <w:color w:val="444444"/>
          <w:sz w:val="52"/>
          <w:szCs w:val="52"/>
          <w:rtl w:val="true"/>
          <w:lang w:eastAsia="en-US" w:bidi="he-IL"/>
        </w:rPr>
        <w:t xml:space="preserve">' </w:t>
      </w:r>
      <w:r>
        <w:rPr>
          <w:rFonts w:ascii="David" w:hAnsi="David" w:eastAsia="Calibri" w:cs="David"/>
          <w:b/>
          <w:b/>
          <w:bCs/>
          <w:color w:val="444444"/>
          <w:sz w:val="52"/>
          <w:sz w:val="52"/>
          <w:szCs w:val="52"/>
          <w:rtl w:val="true"/>
          <w:lang w:eastAsia="en-US" w:bidi="he-IL"/>
        </w:rPr>
        <w:t>מובילה עידן חדש של בשלות דיגיטלית בעידן הבינה המלאכותית</w:t>
      </w:r>
      <w:r>
        <w:rPr>
          <w:rFonts w:ascii="David" w:hAnsi="David" w:eastAsia="Calibri" w:cs="David"/>
          <w:color w:val="444444"/>
          <w:sz w:val="52"/>
          <w:sz w:val="52"/>
          <w:szCs w:val="52"/>
          <w:rtl w:val="true"/>
          <w:lang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en-US" w:bidi="he-IL"/>
        </w:rPr>
        <w:t>תוכניות הלימודים המעודכנות של קיימברידג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en-US" w:bidi="he-IL"/>
        </w:rPr>
        <w:t xml:space="preserve">'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en-US" w:bidi="he-IL"/>
        </w:rPr>
        <w:t>לאוריינות דיגיטלית לבתי הספר היסודיים ולחטיבות הביניים מספקות מסגרת עתידנית ללמידה אחראית של בינה מלאכותית ואוריינות מדיה</w:t>
      </w:r>
    </w:p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en-US" w:bidi="he-IL"/>
        </w:rPr>
        <w:t>עדכון נועז של תוכנית הלימודים מאפשר לילדים לחשוב באופן ביקורתי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en-US" w:bidi="he-IL"/>
        </w:rPr>
        <w:t>לפעול באחריות ולעצב את הטכנולוגי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en-US" w:bidi="he-IL"/>
        </w:rPr>
        <w:t>ולא רק לצרוך אות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קיימבריד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'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נגל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בפברואר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val="en-US" w:eastAsia="en-US" w:bidi="he-IL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כשהדיגיטליות עוברת למרכזן של רפורמות החינוך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קבוצת החינוך הבינלאומית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ambridge University Press&amp;Assessme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(</w:t>
      </w: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קיימבריד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en-US" w:bidi="he-IL"/>
          </w:rPr>
          <w:t>'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על שינוי מהותי בתוכניות הלימודים של קיימבריד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לאוריינות דיגיטלית לבתי הספר היסודיים ולחטיבות הבי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מגדיר מחדש מהי הצלחה של צעירים בעידן שבו הבינה המלאכותית היא חלק מרכזי מ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התוכניות המעודכנות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אוריינות דיגיטלית של קיימבריד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en-US" w:bidi="he-IL"/>
          </w:rPr>
          <w:t xml:space="preserve">'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לבתי הספר היסודיי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ו</w:t>
      </w:r>
      <w:hyperlink r:id="rId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אוריינות דיגיטלית של קיימבריד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en-US" w:bidi="he-IL"/>
          </w:rPr>
          <w:t xml:space="preserve">'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לחטיבות הביניים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המיועדות ללומדים בגילאי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-‏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1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ולכות מעבר ללימוד השימוש בטכנולוגיה בלב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ן מקדמות בשלות דיגיט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ומציידות את התלמידים בשיקול דע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חשיבה ביקורתית ובביטחון עצמי כדי להחליט מדו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מתי ואיך יש להשתמש בטכנולו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תוכניות הלימודים המחודשות מספקות לבתי הספר מסגרת ברו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מתמקדת ב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שמעניקה לתלמידים את היכולת לשלוט ולהשפיע על חווייתם בעולם הדיגיטלי המשתנה ב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תכנים החדשים נעים מנושאי רווחה מקוונת ועד להעדפת החשיבה האנושית בעידן הבינה ה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תוך בחינת האתגרים והערך שבינה מלאכותית יכולה להביא לחייהם וללימודי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דגש עובר מלשלוט בכלי טכנולוגי בוד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לפיתוח כישורים גמישים הניתנים להע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שמאפשרים לתלמידים לא רק להתמודד עם מידע מוטעה ונזקים מקו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לא גם לעצב באופן פעיל את הטכנולוגיות המשפיעות על החינוך שלהם ועל עתי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>מה חדש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en-US" w:bidi="he-IL"/>
        </w:rPr>
        <w:t>?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תוכנית הלימודים המעודכנת בוחנת כיצד בינה מלאכותית יכולה לתמוך בתקשורת רב</w:t>
        <w:noBreakHyphen/>
        <w:t>מודלית מול קהלים ופלטפורמות ש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וכיצד דיאלוג מובנה עם מערכות בינה מלאכותית יכול להעמיק מחק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חקירה וחשיבה ביקור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מקב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יא מחזקת את מיומנויות ההבנה במדיה ומגבירה את תחושת הבעלות וההבנה של התלמידים לגבי עבודת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ין הנושאים החדשים והמעודכנים בתוכניות הלימו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בטיחות ברשת ובריונות מקוונ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גנה על הרווחה הגופנית והנפשית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בניית קהילה ושיתוף פעול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שימוש בכלים דיגיטליים ובכלי בינה מלאכותית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אמינות מקורות ותיבות תהוד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ערכת מידע שסופק על ידי בינה מלאכותית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חריות אישית בעת שימוש בכלים דיגיטליים ובכלי בינה מלאכותית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בינה אנושית ובינה מלאכות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כיצד להבחין ומתי להשתמש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מערכות יחסים חד צדדיות ודיגיטלי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בנת ההשפעה האישית שלהן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יצירת תוצרים לימודיים תוך שמירה על מעמד המחבר הראש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כגון דוחות ומצגות</w:t>
      </w:r>
    </w:p>
    <w:p>
      <w:pPr>
        <w:pStyle w:val="Normal"/>
        <w:numPr>
          <w:ilvl w:val="0"/>
          <w:numId w:val="2"/>
        </w:numPr>
        <w:bidi w:val="1"/>
        <w:spacing w:before="269" w:after="269"/>
        <w:ind w:left="960" w:right="0" w:hanging="36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תלמידים מוכנים לעתיד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ערכת טכנולוגיות העתיד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>למידה בעולם הדיגיטלי של 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מחברת תכנית הלימו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חברת מסדר האימפריה הבריטית בברלי קלא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מ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חשוב ביותר שמחנכים בכל תחומי הלימוד יתמכו בתלמידים הצעירים לחשוב לעומק וביקורתית על הבינה המלאכותית ועל יחסיהם אל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תוכנית הלימודים המעודכנת של קיימבריד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מסייעת לבתי הספר לעסוק בבינה מלאכותית באופן חיו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יזום ומוד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תוך שילוב תכנים המתאימים לגיל התלמי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שמאפשרים להם לפתח ביטח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סקרנות וחשיבה ביקורתית כשהם מתמודדים עם עולם שמושפע יותר ויותר מ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נדיה ד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ורד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י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'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מורה לדיגיטליות בבית הספר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Savremena osnovna ško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בלגר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סרב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קיבלה הצצה ראשונה לתוכנית הלימודים המעודכנת של לחטיבות הבי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יא אמ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ני מעריכה במיוחד את הכללת הסיכ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כגון עלייה בהעתקות עקב התפתחות הבינה ה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ואת הדגש על אתיקה אישית הן עבור היוצרים והן עבור מהנדסי הבינה ה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אני רואה ערך זה כחיוני בעולם היצירת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וא מסייע למקם את הבינה המלאכותית ככלי תומ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ובו בזמן שומר על אותנטיות והבעה אנוש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".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en-US" w:bidi="he-IL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bCs/>
            <w:sz w:val="28"/>
            <w:sz w:val="28"/>
            <w:szCs w:val="28"/>
            <w:rtl w:val="true"/>
            <w:lang w:eastAsia="en-US" w:bidi="he-IL"/>
          </w:rPr>
          <w:t>האזינו לנדיה</w:t>
        </w:r>
      </w:hyperlink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 xml:space="preserve"> מספרת על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>החוויה ש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 xml:space="preserve"> בניסוי תוכנית הלימוד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en-US" w:bidi="he-IL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>הוראה והע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תי ספר יכולים ללמד דיגיטליות כנושא נפרד או לשלב את התכנים בנושאים א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התאם לגישה וללוח זמני הלימו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לדוג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תי ספר יכולים להשוות בין הערך שבחשיבה עצמאית ובעבודה מתמטית לבין הטלת מטלות קוגניטיביות על הבינה ה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אין הערכה פורמלית בתוכניות הלימו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התלמידים מקבלים משוב מובנה באמצעות דיון ותצפ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חיוני שהתלמידים יפגינו בעלות על העבודה שהם יוצרים ואת הבנ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במיוחד כאשר נעשה שימוש ב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תוכניות הלימודים ניתנות ללא תשלום לבתי ספר רשומים שמציעים את תוכניות הלימודים של קיימברידג’ לבתי הספר היסודיים ולחטיבות הבי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והן מוכנות להוראה מיי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למידע 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בקרו בעמודים של </w:t>
      </w: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אוריינות דיגיטלית של קיימבריד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en-US" w:bidi="he-IL"/>
          </w:rPr>
          <w:t xml:space="preserve">'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לבתי הספר היסודיי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ו</w:t>
      </w:r>
      <w:hyperlink r:id="rId8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אוריינות דיגיטלית של קיימבריד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en-US" w:bidi="he-IL"/>
          </w:rPr>
          <w:t xml:space="preserve">'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en-US" w:bidi="he-IL"/>
          </w:rPr>
          <w:t>לחטיבות הביניים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באתר האינטרנט של קיימבריד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'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val="en-US"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ר קארן בירמינג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ראשת מחלקת התקשו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br/>
      </w:r>
      <w:hyperlink r:id="rId9">
        <w:r>
          <w:rPr>
            <w:rStyle w:val="InternetLink"/>
            <w:rFonts w:eastAsia="Calibri" w:cs="David" w:ascii="David" w:hAnsi="David"/>
            <w:sz w:val="28"/>
            <w:szCs w:val="28"/>
            <w:lang w:val="en-US" w:eastAsia="en-US" w:bidi="he-IL"/>
          </w:rPr>
          <w:t>karen.birmingham@cambridge.org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Cambridge University Press &amp; Assessment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ambridgeinternational.org%2F&amp;esheet=54431267&amp;newsitemid=54431267009&amp;lan=en-US&amp;anchor=Cambridge&amp;index=1&amp;md5=ac4a8974eb3984f33738f628bcf1eabc" TargetMode="External"/><Relationship Id="rId4" Type="http://schemas.openxmlformats.org/officeDocument/2006/relationships/hyperlink" Target="https://cts.businesswire.com/ct/CT?id=smartlink&amp;url=https%3A%2F%2Fwww.cambridgeinternational.org%2Fprogrammes-and-qualifications%2Fcambridge-primary%2Fcurriculum%2Fdigital-literacy%2F&amp;esheet=54431267&amp;newsitemid=54431267009&amp;lan=en-US&amp;anchor=Cambridge+Primary+Digital+Literacy&amp;index=2&amp;md5=e93672e8ad17801e7b708f31e16b7f52" TargetMode="External"/><Relationship Id="rId5" Type="http://schemas.openxmlformats.org/officeDocument/2006/relationships/hyperlink" Target="https://cts.businesswire.com/ct/CT?id=smartlink&amp;url=https%3A%2F%2Fwww.cambridgeinternational.org%2Fprogrammes-and-qualifications%2Fcambridge-lower-secondary%2Fcurriculum%2Fdigital-literacy%2F&amp;esheet=54431267&amp;newsitemid=54431267009&amp;lan=en-US&amp;anchor=Lower+Secondary+Digital+Literacy&amp;index=3&amp;md5=08665a334c13e84c1c8b6fc7cdba57d8" TargetMode="External"/><Relationship Id="rId6" Type="http://schemas.openxmlformats.org/officeDocument/2006/relationships/hyperlink" Target="https://cts.businesswire.com/ct/CT?id=smartlink&amp;url=https%3A%2F%2Fwww.cambridge.org%2Feducation%2Fblog%2Fbrighter-thinking-pod-helping-children-be-ai-media-literate&amp;esheet=54431267&amp;newsitemid=54431267009&amp;lan=en-US&amp;anchor=Listen+to+Nadia&amp;index=4&amp;md5=6a70d00a91d81ee4060dfd04078bc936" TargetMode="External"/><Relationship Id="rId7" Type="http://schemas.openxmlformats.org/officeDocument/2006/relationships/hyperlink" Target="https://cts.businesswire.com/ct/CT?id=smartlink&amp;url=https%3A%2F%2Fwww.cambridgeinternational.org%2Fprogrammes-and-qualifications%2Fcambridge-primary%2Fcurriculum%2Fdigital-literacy%2F&amp;esheet=54431267&amp;newsitemid=54431267009&amp;lan=en-US&amp;anchor=Cambridge+Primary+Digital+Literacy&amp;index=5&amp;md5=dc1fad82477821ba7367727ef12f3c2f" TargetMode="External"/><Relationship Id="rId8" Type="http://schemas.openxmlformats.org/officeDocument/2006/relationships/hyperlink" Target="https://cts.businesswire.com/ct/CT?id=smartlink&amp;url=https%3A%2F%2Fwww.cambridgeinternational.org%2Fprogrammes-and-qualifications%2Fcambridge-lower-secondary%2Fcurriculum%2Fdigital-literacy%2F&amp;esheet=54431267&amp;newsitemid=54431267009&amp;lan=en-US&amp;anchor=Lower+Secondary+Digital+Literacy&amp;index=6&amp;md5=7d9320c730c0a4d329ff7ddb532c0705" TargetMode="External"/><Relationship Id="rId9" Type="http://schemas.openxmlformats.org/officeDocument/2006/relationships/hyperlink" Target="mailto:karen.birmingham@cambridge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3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03:04:00Z</dcterms:modified>
  <cp:revision>2</cp:revision>
  <dc:subject/>
  <dc:title> </dc:title>
</cp:coreProperties>
</file>