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eastAsia="Calibri" w:cs="David"/>
          <w:color w:val="444444"/>
          <w:sz w:val="44"/>
          <w:szCs w:val="44"/>
          <w:lang w:val="en-US" w:eastAsia="en-US" w:bidi="he-IL"/>
        </w:rPr>
      </w:pPr>
      <w:bookmarkStart w:id="0" w:name="bw-main"/>
      <w:bookmarkStart w:id="1" w:name="bw-container"/>
      <w:bookmarkEnd w:id="0"/>
      <w:bookmarkEnd w:id="1"/>
      <w:r>
        <w:rPr>
          <w:rFonts w:eastAsia="Calibri" w:cs="David" w:ascii="David" w:hAnsi="David"/>
          <w:b/>
          <w:bCs/>
          <w:color w:val="444444"/>
          <w:sz w:val="44"/>
          <w:szCs w:val="44"/>
          <w:lang w:val="en-US" w:eastAsia="en-US" w:bidi="he-IL"/>
        </w:rPr>
        <w:t>Andersen Consulting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val="en-US" w:eastAsia="en-US" w:bidi="he-IL"/>
        </w:rPr>
        <w:t xml:space="preserve">מרחיבה את יכולותיה באמצעות 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val="en-US" w:eastAsia="en-US" w:bidi="he-IL"/>
        </w:rPr>
        <w:t>Assure Consulting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סן פרנסיסק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בפברואר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202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(</w:t>
      </w:r>
      <w:hyperlink r:id="rId2">
        <w:r>
          <w:rPr>
            <w:rStyle w:val="InternetLink"/>
            <w:rFonts w:eastAsia="Calibri" w:cs="David" w:ascii="David" w:hAnsi="David"/>
            <w:sz w:val="28"/>
            <w:szCs w:val="28"/>
            <w:lang w:val="en-US" w:eastAsia="en-US" w:bidi="he-IL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חברת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nderse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מחזקת את הפלטפורמה שלה עם הצטרפותה של הפירמה משתפת הפעולה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ssure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חברת ייעוץ ניהולי שמבוססת בגרמניה ומתמחה בניהול פרויקטים וניהול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תי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 פרויקט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ssure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שהוקמה בשנת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200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תומכת בארגונים בהשגת הצלחה בפרויקטים מורכבים ובתהליכי טרנספורמצ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הפירמה מסייעת ללקוחות בהקמה והפעלה של משרדי ניהול פרויקטים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PM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בחיזוק הממשל התאגידי וניהול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תי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כן ביישום שיטות ניהול פרויקטים קלאס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גמישות או היברידיות המותאמות לצורכי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ssure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ספקת גם תמיכה מעשית בפריסות מערכות ותהליכים בהיקף רח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ניהול שינוי משולב לצורך טרנספורמציה ארגונית ותרב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כן תוכניות אימון והדרכה המותאמות לסטנדרטים בינלאומיים מוכרים של ניהול פרויקט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במטרה לפתח יכולות בנות קיימא בתוך הארגונים של הלקוח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שיתוף פעולה זה מאפשר לנו להרחיב את המומחיות שלנו בהבאת פרויקטים ליישום ובהובלת טרנספורמציות גמישות עבור לקוחות המתמודדים עם שינויים מורכבים יותר ו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מר כריסטיאן רוקלי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המנהל בפועל של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ssure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ביח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נסייע לארגונים לא רק לתכנן טוב 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לא גם לבצע בצורה אמינה 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תוך הטמעת השינוי בתרבות הארגונית כך שישרוד מעבר למחזור חיי הפרויק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>מארק ל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val="en-US" w:eastAsia="en-US" w:bidi="he-IL"/>
        </w:rPr>
        <w:t>.</w:t>
      </w:r>
      <w:r>
        <w:rPr>
          <w:rFonts w:eastAsia="Calibri" w:cs="David" w:ascii="David" w:hAnsi="David"/>
          <w:b/>
          <w:color w:val="444444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>וורסאץ</w:t>
      </w:r>
      <w:r>
        <w:rPr>
          <w:rFonts w:eastAsia="Calibri" w:cs="David" w:ascii="David" w:hAnsi="David"/>
          <w:b/>
          <w:color w:val="444444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val="en-US" w:eastAsia="en-US" w:bidi="he-IL"/>
        </w:rPr>
        <w:t>יו</w:t>
      </w:r>
      <w:r>
        <w:rPr>
          <w:rFonts w:eastAsia="Calibri" w:cs="David" w:ascii="David" w:hAnsi="David"/>
          <w:b/>
          <w:color w:val="444444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val="en-US" w:eastAsia="en-US" w:bidi="he-IL"/>
        </w:rPr>
        <w:t>ר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val="en-US" w:eastAsia="en-US" w:bidi="he-IL"/>
        </w:rPr>
        <w:t>גלובלי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val="en-US" w:eastAsia="en-US" w:bidi="he-IL"/>
        </w:rPr>
        <w:t>ומנכ</w:t>
      </w:r>
      <w:r>
        <w:rPr>
          <w:rFonts w:eastAsia="Calibri" w:cs="David" w:ascii="David" w:hAnsi="David"/>
          <w:b/>
          <w:color w:val="444444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val="en-US" w:eastAsia="en-US" w:bidi="he-IL"/>
        </w:rPr>
        <w:t>ל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Calibri" w:cs="David" w:ascii="David" w:hAnsi="David"/>
          <w:b/>
          <w:color w:val="444444"/>
          <w:sz w:val="28"/>
          <w:szCs w:val="28"/>
          <w:lang w:eastAsia="en-US" w:bidi="he-IL"/>
        </w:rPr>
        <w:t>Anders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וסי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: "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ssure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ביאה שילוב ייחודי של משמעת עמוקה בביצוע פרויקט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תובנות תרבותיות וגמישו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כל אלו חיוניים בסביבה העסקית המשתנה במהירות של הי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באמצעות שיתוף פעולה ז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נו משפרים את יכולתנו להוביל טרנספורמציה מקצה לקצ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הגדרת האסטרטגיה והפעלת פתרונות דיגיטליים ועד לביצוע התפעולי שהופך תוכניות לתוצ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hyperlink r:id="rId3">
        <w:r>
          <w:rPr>
            <w:rStyle w:val="InternetLink"/>
            <w:rFonts w:eastAsia="Calibri" w:cs="David" w:ascii="David" w:hAnsi="David"/>
            <w:sz w:val="28"/>
            <w:szCs w:val="28"/>
            <w:lang w:val="en-US" w:eastAsia="en-US" w:bidi="he-IL"/>
          </w:rPr>
          <w:t>Andersen Consulting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יא חברת ייעוץ גלוב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מציעה מערך שירותים מקיף הכולל אסטרטגיה ארגו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ייעוץ עסק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טכנולוגיה וטרנספורמציה מבוססת בינה מלאכ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כמו גם פתרונות הון אנוש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nderse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שתלבת עם מודל השירות הר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ממדי של </w:t>
      </w:r>
      <w:hyperlink r:id="rId4">
        <w:r>
          <w:rPr>
            <w:rStyle w:val="InternetLink"/>
            <w:rFonts w:eastAsia="Calibri" w:cs="David" w:ascii="David" w:hAnsi="David"/>
            <w:sz w:val="28"/>
            <w:szCs w:val="28"/>
            <w:lang w:val="en-US" w:eastAsia="en-US" w:bidi="he-IL"/>
          </w:rPr>
          <w:t>Andersen Global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מספקת ייעוץ ברמה עולמית בתחומים כמו מיסו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שפ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ערכת שווי וניידות גלוב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זאת באמצעות פלטפורמה עולמית הכוללת 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50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קצוענים ברחבי העולם ונוכחות ב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1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ת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דרך ישויות החברות בה ושיתופי פעולה עם חב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ndersen Consulting Holdings L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יא שותפות מוגבלת המספקת פתרונות ייעוץ דרך ישויות החברות בה ושיתופי פעולה עם חברות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hyperlink r:id="rId5">
        <w:r>
          <w:rPr>
            <w:rStyle w:val="InternetLink"/>
            <w:rFonts w:eastAsia="Calibri" w:cs="David" w:ascii="David" w:hAnsi="David"/>
            <w:sz w:val="28"/>
            <w:szCs w:val="28"/>
            <w:lang w:val="en-US" w:eastAsia="en-US" w:bidi="he-IL"/>
          </w:rPr>
          <w:t>mediainquiries@Andersen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431811&amp;newsitemid=54431811013&amp;lan=en-US&amp;anchor=Andersen+Consulting&amp;index=1&amp;md5=a331dd9323593edea714fe4bcea09381" TargetMode="External"/><Relationship Id="rId4" Type="http://schemas.openxmlformats.org/officeDocument/2006/relationships/hyperlink" Target="https://cts.businesswire.com/ct/CT?id=smartlink&amp;url=https%3A%2F%2Fglobal.andersen.com%2F&amp;esheet=54431811&amp;newsitemid=54431811013&amp;lan=en-US&amp;anchor=Andersen+Global&amp;index=2&amp;md5=b8f4f22f6d1b7174244c62778d6bdd15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2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6-02-25T02:47:00Z</dcterms:modified>
  <cp:revision>2</cp:revision>
  <dc:subject/>
  <dc:title> </dc:title>
</cp:coreProperties>
</file>