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0" w:right="0" w:hanging="0"/>
        <w:jc w:val="center"/>
        <w:rPr>
          <w:rFonts w:ascii="David" w:hAnsi="David" w:eastAsia="Calibri" w:cs="David"/>
          <w:b/>
          <w:b/>
          <w:color w:val="444444"/>
          <w:sz w:val="40"/>
          <w:szCs w:val="40"/>
          <w:lang w:eastAsia="en-US" w:bidi="he-IL"/>
        </w:rPr>
      </w:pPr>
      <w:bookmarkStart w:id="0" w:name="bw-main"/>
      <w:bookmarkStart w:id="1" w:name="bw-container"/>
      <w:bookmarkEnd w:id="0"/>
      <w:bookmarkEnd w:id="1"/>
      <w:r>
        <w:rPr>
          <w:rFonts w:eastAsia="Calibri" w:cs="David" w:ascii="David" w:hAnsi="David"/>
          <w:b/>
          <w:bCs/>
          <w:color w:val="444444"/>
          <w:sz w:val="40"/>
          <w:szCs w:val="40"/>
          <w:lang w:eastAsia="en-US" w:bidi="he-IL"/>
        </w:rPr>
        <w:t>SheltonAI</w:t>
      </w:r>
      <w:r>
        <w:rPr>
          <w:rFonts w:eastAsia="Calibri" w:cs="David" w:ascii="David" w:hAnsi="David"/>
          <w:b/>
          <w:bCs/>
          <w:color w:val="444444"/>
          <w:sz w:val="40"/>
          <w:szCs w:val="40"/>
          <w:rtl w:val="true"/>
          <w:lang w:eastAsia="en-US" w:bidi="he-IL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40"/>
          <w:szCs w:val="40"/>
          <w:rtl w:val="true"/>
          <w:lang w:eastAsia="en-US" w:bidi="he-IL"/>
        </w:rPr>
        <w:t xml:space="preserve"> 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val="en-US" w:eastAsia="en-US" w:bidi="he-IL"/>
        </w:rPr>
        <w:t>ממנה את עלי טאריק לראש תחום המזרח התיכון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en-US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סן פרנסיסק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23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בפברואר </w:t>
      </w:r>
      <w:r>
        <w:rPr>
          <w:rFonts w:eastAsia="Calibri" w:cs="David" w:ascii="David" w:hAnsi="David"/>
          <w:color w:val="444444"/>
          <w:sz w:val="28"/>
          <w:szCs w:val="28"/>
          <w:lang w:val="en-US" w:eastAsia="en-US" w:bidi="he-IL"/>
        </w:rPr>
        <w:t>2026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>(</w:t>
      </w:r>
      <w:hyperlink r:id="rId2">
        <w:r>
          <w:rPr>
            <w:rStyle w:val="InternetLink"/>
            <w:rFonts w:eastAsia="Calibri" w:cs="David" w:ascii="David" w:hAnsi="David"/>
            <w:sz w:val="28"/>
            <w:szCs w:val="28"/>
            <w:lang w:eastAsia="en-US" w:bidi="he-IL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>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en-US" w:bidi="he-IL"/>
        </w:rPr>
      </w:pP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Shelton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פלטפורמת הבינה המלאכותית המוסדית לקרנות פנסיה וקרנות עושר ריבונ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מודיעה על מינויו של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val="en-US" w:eastAsia="en-US" w:bidi="he-IL"/>
        </w:rPr>
        <w:t>עלי טאריק למנהל בפוע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en-US" w:bidi="he-IL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val="en-US" w:eastAsia="en-US" w:bidi="he-IL"/>
        </w:rPr>
        <w:t>וראש תחום המזרח התיכ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en-US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בתפקידו זה יוביל עלי את האסטרטגיה וההתרחבות של החברה במזרח התיכ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ויעמיק את השותפויות עם משקיעים מוסדיים ברחבי 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GCC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ואז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MEN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הרחב יות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לרבות קרנות עושר ריבונ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קרנות פנסיה ומשרדים משפחת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en-US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עלי מביא עמו מספר שנות ניסיון בשווקים פרט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לאחר שכיהן בעבר כמנהל בכיר בצוות ההשקעות של 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GPSS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,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קרן הפנסיה הפדרלית של איחוד האמירויות הערביות באבו דאב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קודם לכן שימש כסגן נשיא במורגן סטנלי בלונדון ובניו יורק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en-US" w:bidi="he-IL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המזרח התיכון מתאפיין ברשת מתוחכמת ביותר של מוסד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ובהתאם למשימתנו לתמוך בגמלאים ובבעלי עניין בכל קשת ההשקע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GCC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הוא אחד האזורים הגלובליים החשובים ביותר עבור החברה של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אמר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val="en-US" w:eastAsia="en-US" w:bidi="he-IL"/>
        </w:rPr>
        <w:t>הריסון שו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val="en-US" w:eastAsia="en-US" w:bidi="he-IL"/>
        </w:rPr>
        <w:t>מנכ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val="en-US" w:eastAsia="en-US" w:bidi="he-IL"/>
        </w:rPr>
        <w:t>"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ל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en-US" w:bidi="he-IL"/>
        </w:rPr>
        <w:t>Shelton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en-US" w:bidi="he-IL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משקיעים מוסדיים באזור קובעים את הקצב הגלובלי בשווקים הפרט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ומשלבים היקף פעילות רחב עם רף הולך ועולה של ממשל תאגיד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שקיפות ותובנות ברמת קבלת החלט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 xml:space="preserve">אמר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val="en-US" w:eastAsia="en-US" w:bidi="he-IL"/>
        </w:rPr>
        <w:t>עלי טאריק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val="en-US" w:eastAsia="en-US" w:bidi="he-IL"/>
        </w:rPr>
        <w:t>מנהל בפועל וראש תחום המזרח התיכון ב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val="en-US" w:eastAsia="en-US" w:bidi="he-IL"/>
        </w:rPr>
        <w:t>-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en-US" w:bidi="he-IL"/>
        </w:rPr>
        <w:t>Shelton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אני נרגש להצטרף 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Shelton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,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שנמצאת בחזית היישום של בינה מלאכותית בשווקים פרט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אני מצפה לעבוד עם לקוחות כדי לחשוף תובנ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להרחיב תהליכים ולהניע תוצאות חזקות יותר בשווקים הפרט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en-US" w:bidi="he-IL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val="en-US" w:eastAsia="en-US" w:bidi="he-IL"/>
        </w:rPr>
        <w:t>אודות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en-US" w:bidi="he-IL"/>
        </w:rPr>
        <w:t>SheltonAI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en-US" w:bidi="he-IL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en-US" w:bidi="he-IL"/>
        </w:rPr>
      </w:pP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Shelton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היא פלטפורמת אנליטיקה וממשל מונעת בינה מלאכות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שנבנתה עבור משקיעים מוסדיים בשווקים פרט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החברה משרתת קרנות פנס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קרנות עושר ריבוניות והקדשים באר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קנד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אוסטרל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אירופ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המזרח התיכון ואס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en-US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הפלטפורמה 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en-US" w:bidi="he-IL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Shelton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מספקת אותות שווי יומיים ולפי דריש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ממשל תואם ביקור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אימות דמי ניהול ודמי נשיא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וכן תובנות תיק השקעות בזמן אמת בתחומי ההון הפרט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האשראי הפרטי וסוגי נכסים קשורים נוספ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bCs/>
          <w:color w:val="444444"/>
          <w:sz w:val="28"/>
          <w:szCs w:val="28"/>
          <w:lang w:eastAsia="en-US" w:bidi="he-IL"/>
        </w:rPr>
      </w:pPr>
      <w:r>
        <w:rPr>
          <w:rFonts w:ascii="David" w:hAnsi="David" w:eastAsia="Calibri" w:cs="David"/>
          <w:bCs/>
          <w:color w:val="444444"/>
          <w:sz w:val="28"/>
          <w:sz w:val="28"/>
          <w:szCs w:val="28"/>
          <w:rtl w:val="true"/>
          <w:lang w:val="en-US" w:eastAsia="en-US" w:bidi="he-IL"/>
        </w:rPr>
        <w:t>אנשי קשר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en-US" w:bidi="he-IL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en-US" w:bidi="he-IL"/>
        </w:rPr>
        <w:t xml:space="preserve"> </w:t>
      </w:r>
      <w:hyperlink r:id="rId3">
        <w:r>
          <w:rPr>
            <w:rStyle w:val="InternetLink"/>
            <w:rFonts w:eastAsia="Calibri" w:cs="David" w:ascii="David" w:hAnsi="David"/>
            <w:sz w:val="28"/>
            <w:szCs w:val="28"/>
            <w:lang w:eastAsia="en-US" w:bidi="he-IL"/>
          </w:rPr>
          <w:t>media@sheltonai.com</w:t>
        </w:r>
      </w:hyperlink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en-US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en-US" w:bidi="he-IL"/>
        </w:rPr>
        <w:t>מק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en-US" w:bidi="he-IL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  <w:lang w:eastAsia="en-US" w:bidi="he-IL"/>
        </w:rPr>
        <w:t>SheltonAI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bookmarkStart w:id="2" w:name="bw-main"/>
      <w:bookmarkStart w:id="3" w:name="bw-container"/>
      <w:bookmarkEnd w:id="2"/>
      <w:bookmarkEnd w:id="3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mailto:media@sheltonai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08:2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6-02-25T08:22:00Z</dcterms:modified>
  <cp:revision>2</cp:revision>
  <dc:subject/>
  <dc:title> </dc:title>
</cp:coreProperties>
</file>